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казенное учреждение дополните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танция юных техников» города Аши Челяби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Методическая разработк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занятия</w:t>
      </w:r>
    </w:p>
    <w:p>
      <w:pPr>
        <w:pStyle w:val="Normal"/>
        <w:jc w:val="center"/>
        <w:rPr/>
      </w:pPr>
      <w:r>
        <w:rPr>
          <w:bCs/>
          <w:sz w:val="44"/>
          <w:szCs w:val="44"/>
        </w:rPr>
        <w:t>по программе «Мир лего»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tabs>
          <w:tab w:val="clear" w:pos="708"/>
          <w:tab w:val="center" w:pos="4898" w:leader="none"/>
          <w:tab w:val="left" w:pos="854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48"/>
          <w:szCs w:val="48"/>
        </w:rPr>
        <w:t>Тема</w:t>
      </w:r>
      <w:r>
        <w:rPr>
          <w:b/>
          <w:bCs/>
          <w:sz w:val="52"/>
        </w:rPr>
        <w:t>:</w:t>
      </w:r>
    </w:p>
    <w:p>
      <w:pPr>
        <w:pStyle w:val="Normal"/>
        <w:tabs>
          <w:tab w:val="clear" w:pos="708"/>
          <w:tab w:val="center" w:pos="4898" w:leader="none"/>
          <w:tab w:val="left" w:pos="854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ведение в образовательную программу</w:t>
      </w:r>
    </w:p>
    <w:p>
      <w:pPr>
        <w:pStyle w:val="Normal"/>
        <w:jc w:val="center"/>
        <w:rPr>
          <w:b/>
          <w:b/>
          <w:bCs/>
          <w:sz w:val="52"/>
          <w:szCs w:val="48"/>
        </w:rPr>
      </w:pPr>
      <w:r>
        <w:rPr>
          <w:b/>
          <w:bCs/>
          <w:sz w:val="52"/>
          <w:szCs w:val="4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Сорокина Мария Валентиновна,</w:t>
      </w:r>
    </w:p>
    <w:p>
      <w:pPr>
        <w:pStyle w:val="Heading1"/>
        <w:rPr/>
      </w:pPr>
      <w:r>
        <w:rPr/>
        <w:t>педагог дополнительного</w:t>
      </w:r>
    </w:p>
    <w:p>
      <w:pPr>
        <w:pStyle w:val="Heading1"/>
        <w:rPr/>
      </w:pPr>
      <w:r>
        <w:rPr/>
        <w:t xml:space="preserve"> </w:t>
      </w:r>
      <w:r>
        <w:rPr/>
        <w:t>образов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Аша, </w:t>
      </w:r>
      <w:r>
        <w:rPr>
          <w:bCs/>
          <w:sz w:val="28"/>
          <w:lang w:val="en-US"/>
        </w:rPr>
        <w:t>2017</w:t>
      </w:r>
    </w:p>
    <w:p>
      <w:pPr>
        <w:pStyle w:val="Normal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ведение в образовательную программу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зраст детей</w:t>
      </w:r>
      <w:r>
        <w:rPr>
          <w:sz w:val="28"/>
          <w:szCs w:val="28"/>
        </w:rPr>
        <w:t>: 8-9 ле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 пробудить интерес к обучению в объединении «Лего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равилами работы в объединении, техникой безопасности, основными понятиями, деталями лег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спитывать веру ребенка в свои сил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разное мышление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ы</w:t>
      </w:r>
      <w:r>
        <w:rPr>
          <w:sz w:val="28"/>
          <w:szCs w:val="28"/>
        </w:rPr>
        <w:t>: объяснительно-иллюстративный (беседа, демонстрация), практический</w:t>
      </w:r>
      <w:r>
        <w:rPr>
          <w:sz w:val="28"/>
        </w:rPr>
        <w:t xml:space="preserve"> (упражнение,</w:t>
      </w:r>
      <w:r>
        <w:rPr>
          <w:sz w:val="28"/>
          <w:szCs w:val="28"/>
        </w:rPr>
        <w:t xml:space="preserve"> </w:t>
      </w:r>
      <w:r>
        <w:rPr>
          <w:sz w:val="28"/>
        </w:rPr>
        <w:t>самостоятельная работ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ы организации деятельности учащихся</w:t>
      </w:r>
      <w:r>
        <w:rPr>
          <w:sz w:val="28"/>
          <w:szCs w:val="28"/>
        </w:rPr>
        <w:t>: групповая, работа в пара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териалы и 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еопроектор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н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ор </w:t>
      </w:r>
      <w:r>
        <w:rPr>
          <w:sz w:val="28"/>
          <w:szCs w:val="28"/>
          <w:lang w:val="en-US"/>
        </w:rPr>
        <w:t xml:space="preserve">Lego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CX</w:t>
      </w:r>
      <w:r>
        <w:rPr>
          <w:sz w:val="28"/>
          <w:szCs w:val="28"/>
        </w:rPr>
        <w:t>, Mindstorms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занят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ительный этап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сновной этап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ключительный эта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>
          <w:trHeight w:val="3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занятия, врем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 xml:space="preserve">Подготовитель-ный </w:t>
            </w:r>
            <w:r>
              <w:rPr>
                <w:sz w:val="28"/>
                <w:szCs w:val="28"/>
              </w:rPr>
              <w:t>этап (5 мин.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ветств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комство с детьми.</w:t>
            </w:r>
          </w:p>
        </w:tc>
      </w:tr>
      <w:tr>
        <w:trPr>
          <w:trHeight w:val="16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Основной</w:t>
            </w:r>
            <w:r>
              <w:rPr>
                <w:sz w:val="28"/>
                <w:szCs w:val="28"/>
              </w:rPr>
              <w:t xml:space="preserve"> эта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 мин.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филем работы объединения. Что такое лего? (видеоролик)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273" w:hanging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али лего. Разминка (физкультминутка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амостояте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конструирование по схеме на тему «Карусель»</w:t>
            </w:r>
          </w:p>
          <w:p>
            <w:pPr>
              <w:pStyle w:val="3"/>
              <w:tabs>
                <w:tab w:val="clear" w:pos="708"/>
                <w:tab w:val="left" w:pos="5292" w:leader="none"/>
              </w:tabs>
              <w:ind w:left="0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Заключитель-ный</w:t>
            </w:r>
            <w:r>
              <w:rPr>
                <w:sz w:val="28"/>
                <w:szCs w:val="28"/>
              </w:rPr>
              <w:t xml:space="preserve"> этап (7мин.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:</w:t>
            </w:r>
          </w:p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зультат занятия (демонстрация моделей, опрос);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>- формирование представления о содержании и перспективах обучения в данном объединении;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ощрение воспитанников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. Знакомство с обучающимися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дравствуйте ребята! Меня зовут Мария Валентиновна. Я педагог дополнительного образования Станции юных техников, являюсь руководителем объединения «Легоконструировани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авайте познакомимся. Сейчас каждый из вас встанет и громко назовет свое имя, а потом мы с вами сыграем в одну игру. Попробуем? Я начн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я зовут Мария Валентиновна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сходит знакомство с обучающимис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сыграем в игру, которая поможет нам познакомиться еще ближе. Я буду задавать вопрос, а вы, если ответ на него будет «да», станете хлопать в ладоши. Все понятно? Тогда начнем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из вас умный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то красивый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кто любит ходить в школу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кого из вас есть увлечения: рисование, конструирование, игра на музыкальных инструментах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любит узнавать новое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у нравится фантазироват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ходит игр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ребята! Мы только что узнали, что вы у нас и умные, и красивые, и увлекаетесь разными интересными делами и фантазировать любите!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зложение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объединении мы с ребятами как раз учимся фантазировать, придумывать что-то новое, конструировать. Мы занимаемся по двум направлениям – это легоконструирование и робототехника. Ребята, у кого из вас дома есть легоконструктор? Поднимите ру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вы уже делали из своего конструктора? Собирали по схеме или пробовали фантазировать сам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отправляемся в волшебную страну Лего. А как вы думаете, почему лего можно назвать волшебным? (</w:t>
      </w:r>
      <w:r>
        <w:rPr>
          <w:i/>
          <w:sz w:val="28"/>
          <w:szCs w:val="28"/>
        </w:rPr>
        <w:t>Дети отвечают</w:t>
      </w:r>
      <w:r>
        <w:rPr>
          <w:sz w:val="28"/>
          <w:szCs w:val="28"/>
        </w:rPr>
        <w:t xml:space="preserve">) Правильно! Потому что из волшебных кирпичиков лего мы сможем сделать все, что захоти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го приехало к нам издалека. Кто-нибудь знает, из какой страны? Его страна называется Дания. Там, в городе Биллу, есть завод игрушек. Там делают эти волшебные детали. Так что лего появилась в 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Основой наборов является кирпичик LEGO — деталь, представляющая собой пластмассовый блок, соединяющийся с другими такими же кирпичиками на шипах или кнопочк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вы знаете, как называются детали легоконструктора?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оисходит знакомство детей с деталями конструктора: кирпич, пластина, балка, колеса, шестеренки, о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 детали лего измеряются в кнопочках. Обратите внимание на них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ется объяснение, как измерять размер дет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мы используем разные наборы Лего. Это Лего Перворобот </w:t>
      </w:r>
      <w:r>
        <w:rPr>
          <w:sz w:val="28"/>
          <w:szCs w:val="28"/>
          <w:lang w:val="en-US"/>
        </w:rPr>
        <w:t>RCX</w:t>
      </w:r>
      <w:r>
        <w:rPr>
          <w:sz w:val="28"/>
          <w:szCs w:val="28"/>
        </w:rPr>
        <w:t xml:space="preserve">, Лего Майндстормс </w:t>
      </w:r>
      <w:r>
        <w:rPr>
          <w:sz w:val="28"/>
          <w:szCs w:val="28"/>
          <w:lang w:val="en-US"/>
        </w:rPr>
        <w:t>NXT</w:t>
      </w:r>
      <w:r>
        <w:rPr>
          <w:sz w:val="28"/>
          <w:szCs w:val="28"/>
        </w:rPr>
        <w:t xml:space="preserve"> и Лего </w:t>
      </w:r>
      <w:r>
        <w:rPr>
          <w:sz w:val="28"/>
          <w:szCs w:val="28"/>
          <w:lang w:val="en-US"/>
        </w:rPr>
        <w:t>EV</w:t>
      </w:r>
      <w:r>
        <w:rPr>
          <w:sz w:val="28"/>
          <w:szCs w:val="28"/>
        </w:rPr>
        <w:t>3, работающие на основе микропроцесс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что же можно собрать из лего? Давайте посмотрим фильм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фильма о возможностях лего, демонстрация готовых моде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сколько всего интересного можно собрать из лего. И сегодня мы с вами попробуем собрать модель карусели. Но прежде чем мы приступим к практической работе, я предлагаю вам разминку для глаз, чтобы после просмотра фильма ваши глазки отдохнул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Разминка перед практической частью: </w:t>
      </w:r>
      <w:r>
        <w:rPr>
          <w:sz w:val="28"/>
          <w:szCs w:val="28"/>
        </w:rPr>
        <w:t>Глаза вверх, вниз, вправо, влево, широко открыли от удивления, крепко зажмурились, поморгал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. Конструирование по схеме «Карус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ям дается задание</w:t>
      </w:r>
      <w:r>
        <w:rPr>
          <w:sz w:val="28"/>
          <w:szCs w:val="28"/>
        </w:rPr>
        <w:t xml:space="preserve">: построить по схеме модель карусели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началом работы повторяются правила работы с конструктором лего (не брать в рот, быть аккуратными, класть детали подальше от края стола, чтобы не упали, быть внимательным, работать дружно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дет работа в пар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ребята, все справились с заданием. А теперь давайте посмотрим, как кружатся наши карусели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ходит мини-выставка работ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дведение ито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ершении нашего занятия давайте проверим, насколько хорошо вы запомнили название деталей конструкто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начнем!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едагог задает вопросы, демонстрирует детали конструктора, дети отвечают. Идет проверка правильных ответов при помощи презентаци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вы замечательно поработали, запомнили названия основных деталей, сконструировали такие замечательные карусели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вами очень довольна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бята, вам понравилось наше занятие? Будете заниматься с лего еще? (Дети отвечаю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дома, ребята, пожалуйста, нарисуйте свои карусели. Только на рисунке должны быть видны лего-кирпичики, ведь все это мы строили из ни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ом наше занятие закончено. Большое спасибо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44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left="360" w:firstLine="126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left="360"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Plaintext">
    <w:name w:val="plaintext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16:00Z</dcterms:created>
  <dc:creator>Женя</dc:creator>
  <dc:description/>
  <cp:keywords/>
  <dc:language>en-US</dc:language>
  <cp:lastModifiedBy>USER</cp:lastModifiedBy>
  <cp:lastPrinted>2011-02-15T09:09:00Z</cp:lastPrinted>
  <dcterms:modified xsi:type="dcterms:W3CDTF">2017-09-06T14:52:00Z</dcterms:modified>
  <cp:revision>38</cp:revision>
  <dc:subject/>
  <dc:title>Муниципальное казенное образовательное учреждение</dc:title>
</cp:coreProperties>
</file>