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дошкольное образовательное учреждение детский сад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5040 Ивановская область, г. Тейково, ул. Чапаева, д.25-а   тел 849343-2-29-41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15</w:t>
        </w:r>
        <w:r>
          <w:rPr>
            <w:rStyle w:val="InternetLink"/>
            <w:sz w:val="28"/>
            <w:szCs w:val="28"/>
            <w:lang w:val="en-US"/>
          </w:rPr>
          <w:t>teik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ИНН 3704003660 КПП 37040100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(НОД) на тему: « Красная книга России »(живот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подготовительной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Перевалова Еле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кологической культуры и экологического сознани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том, что люди, плохо зная природу, погубили множество растений и животных, их  уже никогда не увидят люди, они  ушли безвозврат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Красной книгой, её структур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детям понятие, что значит охраняемые живот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ть причины сокращения численности особей животных.</w:t>
      </w:r>
    </w:p>
    <w:p>
      <w:pPr>
        <w:pStyle w:val="Normal"/>
        <w:ind w:left="36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ая предметно-пространственная среда: </w:t>
      </w:r>
      <w:r>
        <w:rPr>
          <w:color w:val="000000"/>
          <w:sz w:val="28"/>
          <w:szCs w:val="28"/>
        </w:rPr>
        <w:t>Выставка книг о животных, дидактические игры на экологическую тему, стихи о природе, альбомы «Животные наших лесов», «Животные жарких стран», «Кто живёт на полюсе».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именения ИКТ в НОД</w:t>
      </w:r>
      <w:r>
        <w:rPr>
          <w:color w:val="000000"/>
          <w:sz w:val="28"/>
          <w:szCs w:val="28"/>
        </w:rPr>
        <w:t>: Информационно-познавательный  материал, демонстрационно-иллюстративный материал для поддержания  интереса детей к занятию и удовлетворения их познавательных интересов и мотивации их к деятельности.</w:t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и приемы: </w:t>
      </w:r>
    </w:p>
    <w:p>
      <w:pPr>
        <w:pStyle w:val="Normal"/>
        <w:numPr>
          <w:ilvl w:val="0"/>
          <w:numId w:val="2"/>
        </w:numPr>
        <w:ind w:left="720" w:right="5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 метод: Использование ИКТ, картинок с изображением животных, выставки книг про животных.</w:t>
      </w:r>
    </w:p>
    <w:p>
      <w:pPr>
        <w:pStyle w:val="Normal"/>
        <w:numPr>
          <w:ilvl w:val="0"/>
          <w:numId w:val="2"/>
        </w:numPr>
        <w:ind w:left="720" w:right="5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 метод: Рассказ воспитателя о Красной книге, чтение художественной литературы, чтение стихов, беседа, проблемные вопросы к детям, коллективное обсуждение, обсуждение в малых группах.</w:t>
      </w:r>
    </w:p>
    <w:p>
      <w:pPr>
        <w:pStyle w:val="Normal"/>
        <w:numPr>
          <w:ilvl w:val="0"/>
          <w:numId w:val="2"/>
        </w:numPr>
        <w:ind w:left="720" w:right="5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 метод: Творческая работа по созданию книги, вырезывание по контуру, размещение фигур животных по типу игры «Вкладыши».</w:t>
      </w:r>
    </w:p>
    <w:p>
      <w:pPr>
        <w:pStyle w:val="Normal"/>
        <w:ind w:right="562" w:hanging="0"/>
        <w:jc w:val="both"/>
        <w:rPr/>
      </w:pPr>
      <w:r>
        <w:rPr>
          <w:b/>
          <w:color w:val="000000"/>
          <w:sz w:val="28"/>
          <w:szCs w:val="28"/>
        </w:rPr>
        <w:t xml:space="preserve">Планируемые результаты:  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ьётся интерес детей к родной природе, появится осознание того, что человек своим неразумным поведением губит природу и что от каждого из нас зависит наше будущее, т.к. человек это часть природы, появится желание беречь и охранять природу.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/>
      </w:pPr>
      <w:r>
        <w:rPr>
          <w:color w:val="000000"/>
          <w:sz w:val="28"/>
          <w:szCs w:val="28"/>
        </w:rPr>
        <w:t>К детям придёт осознание того, почему нужно бережно относиться к  природе и побуждение  учить этому остальных.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будут побуждены больше узнавать о редких, исчезающих видах животных, самостоятельно добывать информацию, делиться ею с друзьями, знакомыми.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осылки УУД: </w:t>
      </w:r>
      <w:r>
        <w:rPr>
          <w:color w:val="000000"/>
          <w:sz w:val="28"/>
          <w:szCs w:val="28"/>
        </w:rPr>
        <w:t>Умение внимательно слушать, активно участвовать в коллективной  беседе, работать в команде, запоминать информацию, осмысливать её и делать выводы, выполнять задание педагога, доводя начатое до конца; видеть проблему и находить пути её решения.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, оборудование</w:t>
      </w:r>
      <w:r>
        <w:rPr>
          <w:color w:val="000000"/>
          <w:sz w:val="28"/>
          <w:szCs w:val="28"/>
        </w:rPr>
        <w:t>: Мультимедийный экран, компьютер, презентация «Красная книга России (животные)», заготовка обложки книги, заготовка красной и зеленой страниц из Красной книги, рассказ «Морская корова и Красная книга», картинки животных с красных и зеленых страниц книги, ножницы.</w:t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2" w:hanging="0"/>
        <w:jc w:val="both"/>
        <w:rPr/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Рассматривание книг о животных, настольные игры о животных «Зоологическое лото»,  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Кто где живет?», просмотр научно-познавательных фильмов о природе и животных, просмотр фильма «Московский зоопарк зимой», Рассматривание альбома « Дикие животные лесов Ивановской области», беседы с детьми о заповедных местах России. </w:t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.Н.Николае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циальная программа «Юный эколог» система работы в подготовительной к школе группе детского сада, Основная образовательная  программа дошкольного образования « От рождения до школы» под редакцией; Н.Е.Вераксы, Т.С.Комаровой, М.А.Васильевой.</w:t>
      </w:r>
    </w:p>
    <w:p>
      <w:pPr>
        <w:pStyle w:val="Normal"/>
        <w:ind w:right="56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  <w:r>
        <w:rPr/>
        <w:t>: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19"/>
        <w:gridCol w:w="4820"/>
        <w:gridCol w:w="2835"/>
      </w:tblGrid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 зан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 (воспитанни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й компонент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онный /мотивацион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я попрошу вас подойти поближе к нашей книжной полке. Сегодня для вас я подготовила новую выставку кни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вайте подойдем и рассмотрим, какие книги там представлены? (книги о животных)  Совершенно верно - это все книги о животных. А как вы думаете, почему я сделала выставку книг именно о животных. (ответы дете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авда, я очень люблю животных и очень обеспокоена их будущим. Дело в том, что  животных в наших лесах становится все меньше и меньше и если не принять срочные меры, то  некоторые виды животных могут навсегда исчезнуть с лица земли. Как вы думаете, по каким причинам животные исчезают из наших лесов? (ответы дете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ево, цветок, трава и птиц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всегда умеют защититься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будут уничтожены они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планете мы останемся од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этот я затеяла не случайно.  Вы знаете, что 2017 год объявлен годом экологии?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книжную выставку, внимательно слушают, отвечают на вопросы педагог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ентируется внимание детей на том, что из-за деятельности человека многим животным грозит снижение их численности или даже вымирание. 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хочу познакомить вас с ещё одной книгой, которой нет на нашей выставке. Это – Красная книга животн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кран вот эта книга. Она и впрямь красного ц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№2</w:t>
            </w:r>
            <w:r>
              <w:rPr>
                <w:sz w:val="28"/>
                <w:szCs w:val="28"/>
              </w:rPr>
              <w:t xml:space="preserve">.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 - почему авторы выбрали именно красный цв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что он означает? ( правильно это цвет предупреждающий или кричащий об опасности) Он говорит о том, что обитателям этой книги нужна помощ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й книги собраны материалы о животных, которых нужно охранять. А кто знает, что значит охранять животных? (совершенно верно, это значит не уничтожать животных, не ловить и не приносить домой птиц, не стрелять в них, не причинять им вреда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ервым автором Красной  книги мира был английский орнитолог и художник Питер Скотт. А в нашей стране Красная книга появилась в 1974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у книгу называют «ДОКУМЕНТОМ СОВЕСТИ ЧЕЛОВЕК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ниге содержится краткая информация о каждом животном, о том, насколько бедственно его положение в природе,  о местах обитания и о причинах исчезновения. Но, самое главное, в ней говорится о том, какие меры необходимо предпринять, чтобы уберечь животное от вымир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книга необычна еще  и тем, что страницы в ней разноцветные и это не просто так. Страницы в книги красного, желтого, зеленого, белого, серого и черного цвет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Самые мрачные страницы этой книги черные. На этих страницах информация о животных, которые навсегда исчезли с лица земли, т.е. человек их никогда не сможет встретить в природ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На красных страницах книги расположена информация о животных, которые находятся под угрозой исчезнов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Желтые страницы книги содержат информацию о животных, которых осталось очень мало в природе. Их численность очень  быстро снижаетс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Белые страницы книги. Здесь мы можем видеть редких животных. Этих особей в природе всегда было очень мал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Серые страницы рассказывают о животных, которые  мало изучены учеными и обитают в труднодоступных для человека  мест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Зеленые страницы книги рассказывают нам о животных, популяцию которых ученым удалось спасти от исчезновения и численность которых постепенно увеличивается, им уже ничего не угрож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ите ребята, с какой необычной книгой мы познакомилис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нига подает сигнал о том, что 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завершении нашего с вами разговора о Красной книге я хочу прочитать рассказ о животном из этой книги, которое уже давно исчезло с лица земли. На страницах какого цвета, оно помещено, вспоминайте? (правильно на черных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зачитывает рассказ «Морские коровы и Красная книга»  </w:t>
            </w:r>
            <w:r>
              <w:rPr>
                <w:b/>
                <w:sz w:val="28"/>
                <w:szCs w:val="28"/>
              </w:rPr>
              <w:t>приложение 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содержанию прочитанного текста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оизошло с моряками в океане?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пасло их от голода?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ряки назвали странных животных, которых они встретили у берегов Тихого океана и почему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чему через некоторое время эти животные совсем исчезли с лица земли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 родную природу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, леса и п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это же наша с тоб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ки родная зем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й мы с тобою родили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ем мы с тобою на н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будем же, люди, все в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 ней относиться добр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с вами сегодня начнем создавать свою Красную книгу. Я предлагаю начать с красной и зеленой страниц, а потом будем её пополнять. Работать предлагаю подгруппами. Одна подгруппа будет создавать зеленую страницу для нашей книги, а другая - красную. Кто в какой группе будет работать, мы определим при помощи вот этих волшебных карточек. Подходите и выбирайте. Цвет прямоугольника обозначает цвет страницы, над которой вы будете работать. Выбираем карточки, проходим за столы, где лежат страницы такого же цвета как ваши карточки . Там вы видите картинки с  животными. Выберите себе одно животное и вырежьте его по контуру. Не забываем, о правилах техники безопасности при работе с ножницами. Пожалуйста,  приступайте к работе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перь вам нужно поместить своё животное на страничку в нашей книге. Странички необычные, с окошечками. Ищите, какому окошечку соответствует ваш трафарет и помещайте его туда. Таким образом, мы сможем не только читать нашу книгу,  но и использовать её в качестве игры.   </w:t>
            </w:r>
          </w:p>
          <w:p>
            <w:pPr>
              <w:pStyle w:val="Style18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как называется ваше животное и почему оно помещено именно на этой странице Книг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внимательно слушают рассказ о морской корове, беседуют по итогам прочитанного, делают выводы, строят предпо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ют причинно-следственные связи между чувствами, которые вызывает у них природа и поступками, которые хочется благодаря этому совершать (Я люблю природу – поэтому хочу её беречь и охранят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закрепляют названия некоторых животных из Красной книги, их внешнем виде и расположении на красной и зелёной страницах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ют знания, из каких ещё страниц состоит Красная книга и для чего она созда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ают и закрепляют знания о том, в каком положении находятся многие представители животного мира , благодаря неразумным действиям людей, что им угрожает и какие меры необходимо принять, чтобы уберечь животных от полного истребления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Рефлек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такие две странички получились в нашей Красной книг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ебята, скажите, а охранять нужно только тех животных и растения, которые занесены в Красную книг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очем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то значит охранять животны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сейчас я предлагаю вам поиграем в игру «Закончи фразу»: Я прочитаю начало предложения, а вы закончите е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Я люблю животных, поэтому я 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не нравится, когда все красиво в природе, поэтому я 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шу книгу мы будем пополнять. Какие страницы книги у нас остались еще не сделанные? Вспоминайте, из страниц какого цвета состоит Красная книга? (ответы детей) А вам – домашнее задание, чтобы заполнить все страницы  книги  необходимой информацией, выберите каждый себе одно животное и дома с родителями найдите о нём необходимые сведения.  Где можно найти такие сведения? (ответы детей) Жду новостей от вас. Всем спасибо за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ефлексируют свои чувства и знания, полученные на занятии, отвечая на вопросы воспитателя. Дети побуждены расширять свои знания о животных из Красной книги, самостоятельно добывая о них информа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целены самостоятельно приобретать знания о животных из Красной книги. Побуждаются делиться найденной информацией со своими друзьями, призывать беречь и охранять природу.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 w:val="false"/>
      <w:bCs w:val="false"/>
    </w:rPr>
  </w:style>
  <w:style w:type="character" w:styleId="21">
    <w:name w:val="Основной текст 2 Знак"/>
    <w:qFormat/>
    <w:rPr>
      <w:rFonts w:eastAsia="Times New Roman"/>
      <w:b w:val="false"/>
      <w:bCs w:val="false"/>
      <w:smallCaps/>
      <w:spacing w:val="4"/>
      <w:sz w:val="22"/>
      <w:szCs w:val="20"/>
    </w:rPr>
  </w:style>
  <w:style w:type="character" w:styleId="Style14">
    <w:name w:val="Название Знак"/>
    <w:qFormat/>
    <w:rPr>
      <w:rFonts w:eastAsia="Times New Roman"/>
      <w:bCs w:val="false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3" w:leader="none"/>
      </w:tabs>
      <w:ind w:right="4337" w:hanging="0"/>
      <w:jc w:val="center"/>
    </w:pPr>
    <w:rPr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4111" w:leader="none"/>
      </w:tabs>
      <w:spacing w:before="80" w:after="60"/>
      <w:ind w:right="6379" w:hanging="0"/>
      <w:jc w:val="center"/>
    </w:pPr>
    <w:rPr>
      <w:smallCaps/>
      <w:spacing w:val="4"/>
      <w:sz w:val="22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5teikovo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6:00Z</dcterms:created>
  <dc:creator>k400-52</dc:creator>
  <dc:description/>
  <cp:keywords/>
  <dc:language>en-US</dc:language>
  <cp:lastModifiedBy>1</cp:lastModifiedBy>
  <cp:lastPrinted>2017-04-02T20:18:00Z</cp:lastPrinted>
  <dcterms:modified xsi:type="dcterms:W3CDTF">2017-04-02T17:25:00Z</dcterms:modified>
  <cp:revision>33</cp:revision>
  <dc:subject/>
  <dc:title>Современный урок в начальной шк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