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 - тематическое планирование</w:t>
      </w:r>
    </w:p>
    <w:tbl>
      <w:tblPr>
        <w:tblW w:w="1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834"/>
        <w:gridCol w:w="120"/>
        <w:gridCol w:w="720"/>
        <w:gridCol w:w="240"/>
        <w:gridCol w:w="720"/>
        <w:gridCol w:w="39"/>
        <w:gridCol w:w="960"/>
        <w:gridCol w:w="2520"/>
        <w:gridCol w:w="31"/>
        <w:gridCol w:w="4330"/>
      </w:tblGrid>
      <w:tr>
        <w:trPr>
          <w:trHeight w:val="6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разделы, темы) 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lang w:eastAsia="en-US"/>
              </w:rPr>
              <w:t>проведения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ьно-техническое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ащение</w:t>
            </w:r>
          </w:p>
        </w:tc>
      </w:tr>
      <w:tr>
        <w:trPr>
          <w:trHeight w:val="55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класс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4 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 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дел №1Музыка и литерату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6 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о роднит музыку с литературо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ность жизненных истоков и взаимосвязь музыки и литературы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и по теме «Связь музыки и литературы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кальная музы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моциональную отзывчивость, личностное отношение к музыкальным произведениям при их восприятии и исполнени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ный материал: портреты композиторов, музыкальных инструмент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ольклор в музыке русских композитор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народные песни, песни о родном крае современных композиторов;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к сказкам, басням, оперным и балетным спектаклям Демонстрационный материал: портреты композиторов, музыкальных инструмент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</w:tr>
      <w:tr>
        <w:trPr>
          <w:trHeight w:val="84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анры инструментальной и вокальной музы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стихотворных текстов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ный материал: портреты композиторов, музыкальных инструментов</w:t>
            </w:r>
          </w:p>
        </w:tc>
      </w:tr>
      <w:tr>
        <w:trPr>
          <w:trHeight w:val="11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торая жизнь песн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ло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удожественно-образное содержание музыкальных и литературных произведений в драматизации, инсценировке, пластическом движении, свободном  дирижировани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окальная и инструментальная музыка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 музыкального воплощения стихотворных текстов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4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ю жизнь мою несу родину в душе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пров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ении, игре на элементарных музыкальных инструментах, пластике, в театрализаци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-ный материал: портреты композиторов, музыкальных инструмент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 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исатели и поэты о музыке и музыкант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циативные связи между художественными образами музыки и других видов искусств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-ный материал: портреты композиторов, музыкальных инструментов Дидактический материал с текстами литературных произведений, песен, романсов</w:t>
            </w:r>
          </w:p>
        </w:tc>
      </w:tr>
      <w:tr>
        <w:trPr>
          <w:trHeight w:val="6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вое путешествие в музыкальный театр. Оп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ыми терминами и понятиями в пределах изучаемой темы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торое путешествие в музыкальный театр. Ба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зыка в театре, кино, на телевиден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ыш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знакомом музыкальном произведен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уждение об основной идее, средствах и формах ее воплощ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 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етье путешествие в музыкальный театр. Мюзикл Мир композито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пров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и с представленным учителем или самостоятельно выбранным литературным образом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-ный материал: портреты композиторов, музыкальных инструментов Хрестоматия музыкального материала</w:t>
            </w:r>
          </w:p>
        </w:tc>
      </w:tr>
      <w:tr>
        <w:trPr>
          <w:trHeight w:val="175" w:hRule="atLeast"/>
        </w:trPr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дел№2 Музыка и изобразительное искусств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о роднит музыку с изобразительным искусств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анровые параллели между музыкой и другими видами искус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зентации по теме «Связь музыки и ИЗО»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бесное и земное в звуках и краск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нтерпре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ого произведения в пении, поэтическом слове, изобразительной деятельност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</w:tr>
      <w:tr>
        <w:trPr>
          <w:trHeight w:val="8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вать через прошлое к настоящем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общности и различии выразительных средств музыки и литератур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Папки с подбором песенного материала Фонограммы песен</w:t>
            </w:r>
          </w:p>
        </w:tc>
      </w:tr>
      <w:tr>
        <w:trPr>
          <w:trHeight w:val="11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зыкальная живопись и живописная му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деятельности композитора, поэта, писателя.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локольность в музыке и изобразительном искусств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ные признаки музыки и литератур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агменты музыкальных и литературных произведений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пки с подбором песенного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а Фонограммы песен</w:t>
            </w:r>
          </w:p>
        </w:tc>
      </w:tr>
      <w:tr>
        <w:trPr>
          <w:trHeight w:val="84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ртрет в музыке и изобразительном искусств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стихотворных текст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лшебная палочка дирижера. Дирижеры ми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ходные и/или контрастные литературные произведения к изучаемой музыке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ный материал: портреты композиторов, дирижеров, репродукции карти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зы борьбы и победы в искусств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нры русских народных песен и виды музыкальных инструмент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стывшая му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ные черты музыкального творчества народов России и других стран при участии в народных играх и обрядах, действах и т. п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ифония в музыке и живопи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образцы народного музыкального творчества своей страны, края, региона и т. п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для выявления аналогии между музыкой и ИЗО Хрестоматия музыкального материала</w:t>
            </w:r>
          </w:p>
        </w:tc>
      </w:tr>
      <w:tr>
        <w:trPr>
          <w:trHeight w:val="11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зыка на мольберт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оллективной исполнительской деятельности (пении, пластическом интонировании, импровизации, игре на музыкальных инструментах – элементарных и электронных)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Дидактический материал для выявления аналогии между музыкой и ИЗ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мпрессионизм в музыке и живопи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музыкальные впечатления  в устной и письменной форме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 Папки с подбором песен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подвигах, о доблести, о славе…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ворческих тетрадях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Папки с подбором песенного материала Фонограммы песен</w:t>
            </w:r>
          </w:p>
        </w:tc>
      </w:tr>
      <w:tr>
        <w:trPr>
          <w:trHeight w:val="109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каждой мимолетности вижу я мир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печатлениями о концертах, спектаклях и т. п. со сверстниками и родителям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Папки с подбором песенного материала Дидактический материал для выявления аналогии между музыкой и ИЗ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ир композито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разовательные ресурсы Интернета для поиска произведений музыки и литератур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Папки с подбором песенного материала Дидактический материал для выявления аналогии между музыкой и ИЗО</w:t>
            </w:r>
          </w:p>
        </w:tc>
      </w:tr>
      <w:tr>
        <w:trPr>
          <w:trHeight w:val="5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 веком нара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лекцию музыкальных и литературных произведен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 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ка 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 xml:space="preserve">(разделы, темы) </w:t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</w:p>
        </w:tc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ьно-техническое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ащение</w:t>
            </w:r>
          </w:p>
        </w:tc>
      </w:tr>
      <w:tr>
        <w:trPr>
          <w:trHeight w:val="4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  <w:t>6 класс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ind w:left="133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7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дел №1     Мир образов вокальной и инструментальной музы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дивительный мир музыкальных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 простые и сложные жанры вокальной, инструментальной, сценическ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и по теме «Вокальная и инструментальная музыка» Хрестоматия музыкального материала Фонограммы песен Папки с подбором песенного материала</w:t>
            </w:r>
          </w:p>
        </w:tc>
      </w:tr>
      <w:tr>
        <w:trPr>
          <w:trHeight w:val="166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зы романсов и песен русски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таринный русский роман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 музыкальные произведения (фрагменты)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ва музыкальных посвящ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жизненно-образное содержание музыкальных произведений разных жанров; различать лирические, эпические, драматические музыкальные образ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еоматериалы по теме полугодия 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>
          <w:trHeight w:val="103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ртрет в музыке и живописи. Картинная галере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 за развитием музыкальных образ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         Репродукции карти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Уноси мое сердце в звенящую даль…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 приемы взаимодействия и развития образов музыкальных сочинений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узыкальный образ и мастерство исполните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яды и обычаи в фольклоре и в творчестве композитор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ыгрывать народные песн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онстрационный материал: портреты композиторов, репродукции картин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ы песен зарубежных компози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Искусство прекрасного п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 в коллективной деятельности при подготовке и проведении литературно-музыкальных композиц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таринной песн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аллада «Лесной царь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ценировать песни, фрагменты опер, спектаклей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Тексты музыкальных и литературных произведений 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зы русской народной и духовной музыки. Народное искусство древней Ру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лощать в различных видах  музыкально-творческой деятельности знакомые литературные и зрительные образ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зы русской духовной музыки. Духовный концер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 отдельных выдающихся отечественных и зарубежных исполнителей, включая музыкальные коллективы, и др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ограммы песен Папки с подбором песенного материала Хрестоматия музыкаль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«Фрески Софьи Киевской» «Перезвоны». Молитва                                                                                                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иентироваться в составе исполнителей вокальной музыки, наличии или отсутствии инструментального сопровождения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пки с подбором песенного материала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ксты музыкальных и литературных произведений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ы духовной музыки Западной Европы. Небесное и земное в музыке Баха. 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Полифония. Фуга. Хора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нимать и определять разновидности хоровых коллективов  по манере исполнения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зы скорби и печали. Фортуна правит миром. «Кармина Буран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 различные формы музицирования и творческих заданий в освоении содержания музыкальных образов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вторская песня: прошлое и настояще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 различные трактовки одного и того же произведения, аргументируя исполнительскую интерпретацию замысла композитор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и по теме «Вокальная и инструментальная музыка» 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жаз – искусство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ве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крывать образный строй музыкальных произведений на основе взаимодействия различных видов искус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дел №2            Мир образов камерной и симфонической музы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-1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ечные темы искусства и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Инструментальная баллада. Ночной пейзаж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>
          <w:trHeight w:val="163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струментальный концерт. «Итальянский концерт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 различные образцы народной и профессиональн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Хрестоматия музыкального материала Тексты музыкальных и литературных произведений</w:t>
            </w:r>
          </w:p>
        </w:tc>
      </w:tr>
      <w:tr>
        <w:trPr>
          <w:trHeight w:val="125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Космический пейзаж». «Быть может, вся природа – мозаика цветов?». Картинная галере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 общность истоков народной и профессиональн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>
          <w:trHeight w:val="165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-2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ы симфоническ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Музыкальные иллюстрации к повести А. Пушкина «Метель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 характерные свойства народной и композиторской музы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Хрестоматия музыкального материала Тексты музыкальных и литературных произведений</w:t>
            </w:r>
          </w:p>
        </w:tc>
      </w:tr>
      <w:tr>
        <w:trPr>
          <w:trHeight w:val="27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2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(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печали я весел, а в веселье печален». Связь времен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давать в собственном исполнении (пении, игре на инструментах, музыкально-пластическом движении) различные музыкальные образ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      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>
          <w:trHeight w:val="17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2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граммная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Увертюра «Эгмонт». Увертюра-фантазия «Ромео и Джульетта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 и обобщать многообразие связей музыки, литературы и изобразительного искус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     Тексты музыкальных и литературных произведений        Презентация о композиторе</w:t>
            </w:r>
          </w:p>
        </w:tc>
      </w:tr>
      <w:tr>
        <w:trPr>
          <w:trHeight w:val="46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-3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ир музыкального 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Балет «Ромео и Джульетта»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юзикл «Вестсайдская история», опера «Орфей и Эвридика»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ценировать фрагменты популярных мюзиклов и рок-опер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Хрестоматия музыкального материала    Тексты музыкальных и литературных произведений Фонограммы песен Папки с подбором песенного материал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3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ы  кино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(Ромео и Джульетта « в кино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века. Музыка в отечественном кино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 имена выдающихся русских и зарубежных композиторов, приводить примеры их произведений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зентация о композиторе Хрестоматия музыкального материала       Тексты музыкальных и литературных произведений Фонограммы песен Папки с подбором песенного материала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сследовательский проект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..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и учащихся по теме полугодия. Фонограммы песен Папки с подбором песенного материал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tbl>
      <w:tblPr>
        <w:tblW w:w="14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69"/>
        <w:gridCol w:w="8"/>
        <w:gridCol w:w="756"/>
        <w:gridCol w:w="1140"/>
        <w:gridCol w:w="1140"/>
        <w:gridCol w:w="2282"/>
        <w:gridCol w:w="4208"/>
      </w:tblGrid>
      <w:tr>
        <w:trPr>
          <w:trHeight w:val="8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(разделы, темы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Коли-ч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во час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аты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веден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)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атериально-техническое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снащение</w:t>
            </w:r>
          </w:p>
        </w:tc>
      </w:tr>
      <w:tr>
        <w:trPr>
          <w:trHeight w:val="3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  <w:t>7 класс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Раздел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Особенности драматургии сценической музык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ка и современность. Музыкальная драматургия-развитие музыки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музыки в жизни человек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 по теме «Сценическая музыка». Хрестоматия музыкального материала. Папки с подбором  песенного материала. Фонограммы песен</w:t>
            </w:r>
          </w:p>
        </w:tc>
      </w:tr>
      <w:tr>
        <w:trPr>
          <w:trHeight w:val="25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узыкальном театре. 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. Новая эпоха в русской музыке. Судьба человеческая – судьба народная. Родина моя! Русская земля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риединстве муз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-ной  деятельности (композитор – исполнитель – слушатель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. Фонограммы песен.</w:t>
            </w:r>
          </w:p>
        </w:tc>
      </w:tr>
      <w:tr>
        <w:trPr>
          <w:trHeight w:val="12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концертном зале. Симфо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фония №40 В.А. Моцарта. Литературные страницы. «Улыбка» Р. Брэдбери. Симфония №5 Л. Бетховен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сприним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зыкальные произ-ведения различных жанров и стилей классической и современной музык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. Либретто сценических произведений. Демонстрацион-ный материал: портреты композиторов, репродукции картин. Хрестоматия музыкаль-ного материала. Папки с подбором песенного материала. Фонограммы 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оическая тема в 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предпочтения в ситуации выбор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ром песенного материала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ет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етворения вечных тем искусства и жизни в произведениях раз- ных жанров и стиле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мер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ый цикл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спознават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узыкального языка, музыкальной драма-тургии, средства музыкальной выразительност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-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 песенного материала. Фонограммы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трументаль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юд. Транскрипция. Прелюдия. Концерт.Концерт для скрипки с оркестром А. Хачатуряна.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certo gros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А. Шнитке. Сюит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выдающихся отечест-венных и зарубежных композиторов и испол-ните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-более значимые их про-изведения и интерпре-т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Хрестоматия музыкаль-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Демонстра-ционный материал: репродукции картин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26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образ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ей музыки, литера-туры и изобразитель-ного искусств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 картин..Хрестоматия музыкаль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пре-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ыхпроизве-дений, используя  прие-мы пластического интонирования, музы-кально-ритмического движения,импровиз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аздел №2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сновные направления музыкальной культуры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лигиозная музыка. Сюжеты и образы религиозной 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сокая месса» И.С. Баха. От страдания к радости. Литературные страницы. «Могила Баха» Д. Гранина. «Всенощное бдение» С. Рахманинова. Образы «Вечерни» и «Утрени». Литературные страницы. «Христова Вселенная» И. Шмелев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-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к-опера «Иисус Христос-суперзвезд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ные темы. Главные образ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-тиву в различных сферах музыкальной деятельности, в музы-кально-эстетической жизни класса, школы (музыкальные вечера, музыкальные гостиные, концерты для младших школьников и др.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. Хрестоматия музыкального материала. Папки с подбором песенного материала. 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ская 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8 («Патетическая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2 С. Прокофьева. Соната №11 В.-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царта. Рапсодия в стиле блюз Дж. Гершвин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само-образования при орга-низации культурного досуга, при составле-нии домашней фоно-теки, видеотеки и пр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репродукции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2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псодия в стиле блюз Дж. Гершвин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о композиторе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3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мфоническая карт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енства» К. Дебюсси. Симфония №1. В. Кали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ная галерея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емы взаимодействия и развития одного или нескольких образов в произведениях разных форм и жанров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ова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процессе ансамблевого, коллективного (хорового и инструментального) воплощения различных художественных образов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 народов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ово-стилистические особенности музыкальны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 песен</w:t>
            </w:r>
          </w:p>
        </w:tc>
      </w:tr>
      <w:tr>
        <w:trPr>
          <w:trHeight w:val="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ждународные х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Либретто сценических произведений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родукции  картин. Хрестоматия музы-кального материала Папки с подбором песен-ного материала.Фонограммы  песен 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к-опера «Юнона и Авось» А. Рыбнико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щищ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ворческие исследовательские проекты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ющий урок           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69"/>
        <w:gridCol w:w="8"/>
        <w:gridCol w:w="756"/>
        <w:gridCol w:w="1140"/>
        <w:gridCol w:w="1140"/>
        <w:gridCol w:w="2282"/>
        <w:gridCol w:w="4208"/>
      </w:tblGrid>
      <w:tr>
        <w:trPr>
          <w:trHeight w:val="8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(разделы, темы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Коли-ч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во час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аты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веден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)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атериально-техническое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снащение</w:t>
            </w:r>
          </w:p>
        </w:tc>
      </w:tr>
      <w:tr>
        <w:trPr>
          <w:trHeight w:val="3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  <w:t>8 класс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Раздел №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Классика и современность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u w:val="single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лассика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 музыкальном театре.Опера. </w:t>
            </w:r>
            <w:r>
              <w:rPr>
                <w:sz w:val="20"/>
                <w:szCs w:val="20"/>
              </w:rPr>
              <w:t>Опера«Князь Игорь».Русская эпическая опера. Ария князя Игоря. Портрет половцев. Плач Ярославны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музыки в жизни человек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 по теме «Сценическая музыка». Хрестоматия музыкального материала. Папки с подбором  песенного материала. Фонограммы песен</w:t>
            </w:r>
          </w:p>
        </w:tc>
      </w:tr>
      <w:tr>
        <w:trPr>
          <w:trHeight w:val="25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 музыкальном театре. Балет</w:t>
            </w:r>
            <w:r>
              <w:rPr>
                <w:sz w:val="20"/>
                <w:szCs w:val="20"/>
              </w:rPr>
              <w:t>. Балет «Ярославна». Вступление. «Стон Русской земли». «Первая битва с половцами». «Плач Ярославны». «Молитва»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риединстве муз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-ной  деятельности (композитор – исполнитель – слушатель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. Фонограммы песен.</w:t>
            </w:r>
          </w:p>
        </w:tc>
      </w:tr>
      <w:tr>
        <w:trPr>
          <w:trHeight w:val="12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 музыкальном театре. </w:t>
            </w:r>
            <w:r>
              <w:rPr>
                <w:sz w:val="20"/>
                <w:szCs w:val="20"/>
              </w:rPr>
              <w:t>Мюзикл. Рок-опера. Человек есть тайна. Рок-опера «Преступление и наказание» Мюзикл «Ромео и Джульетта»: от ненависти до любви»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сприним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зыкальные произ-ведения различных жанров и стилей классической и современной музык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. Либретто сценических произведений. Демонстрацион-ный материал: портреты композиторов, репродукции картин. Хрестоматия музыкаль-ного материала. Папки с подбором песенного материала. Фонограммы 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 к драматическому спектаклю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мео и Джульетта». Музыкальные зарисовки для большого симфонического оркестра. Музыка Э. Грига к драме Г. Ибсена «Пер Гюнт». «Гоголь-сюита».Из музыки к спектаклю «Ревизская сказка». Образы «Гоголь-сюиты»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предпочтения в ситуации выбор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ром песенного материала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узыка в кино</w:t>
            </w:r>
            <w:r>
              <w:rPr>
                <w:sz w:val="20"/>
                <w:szCs w:val="20"/>
              </w:rPr>
              <w:t xml:space="preserve">. Ты отправишься в путь, чтобы зажечь день… Музыка к фильму «Властелин коле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етворения вечных тем искусства и жизни в произведениях раз- ных жанров и стиле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 концертном зале.</w:t>
            </w:r>
            <w:r>
              <w:rPr>
                <w:sz w:val="20"/>
                <w:szCs w:val="20"/>
              </w:rPr>
              <w:t xml:space="preserve"> Симфония: прошлое и настоящее. Симфония №8(«Неоконченная»)Ф Шуберта. Симфония №5 П. Чайковского. Симфония №1 («Классическая»)С. Прокофьева. Музыка-это огромный мир,  окружающий человека…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спознават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узыкального языка, музыкальной драма-тургии, средства музыкальной выразительност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-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 песенного материала. Фонограммы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ий урок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выдающихся отечест-венных и зарубежных композиторов и испол-ните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-более значимые их про-изведения и интерпре-т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Хрестоматия музыкаль-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Демонстра-ционный материал: репродукции картин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26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образ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ей музыки, литера-туры и изобразитель-ного искусства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 картин..Хрестоматия музыкаль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пре-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ыхпроизве-дений, используя  прие-мы пластического интонирования, музы-кально-ритмического движения,импровиз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аздел №2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радиции и новаторство в музыке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узыканты-извечные маги. И снова в музыкальном театре…</w:t>
            </w:r>
            <w:r>
              <w:rPr>
                <w:sz w:val="20"/>
                <w:szCs w:val="20"/>
              </w:rPr>
              <w:t>Опера «Порги и Бесс»(фрагменты) Дж.Гершвин. Развитие традиций оперного спектакля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ера «Кармен» (фрагменты) Ж. Бизе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-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ртреты великих исполнителей </w:t>
            </w:r>
            <w:r>
              <w:rPr>
                <w:b/>
                <w:sz w:val="20"/>
                <w:szCs w:val="20"/>
              </w:rPr>
              <w:t>Елена Образцова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-тиву в различных сферах музыкальной деятельности, в музы-кально-эстетической жизни класса, школы (музыкальные вечера, музыкальные гостиные, концерты для младших школьников и др.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. Хрестоматия музыкального материала. Папки с подбором песенного материала. Фонограммы песен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ртреты великих исполнителей</w:t>
            </w:r>
            <w:r>
              <w:rPr>
                <w:b/>
                <w:sz w:val="20"/>
                <w:szCs w:val="20"/>
              </w:rPr>
              <w:t>. Майя Плисецкая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ет «Кармен-сюита»(фрагменты) Р. Щедрин.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само-образования при орга-низации культурного досуга, при составле-нии домашней фоно-теки, видеотеки и пр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репродукции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2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овременный музыкальный театр.</w:t>
            </w:r>
            <w:r>
              <w:rPr>
                <w:sz w:val="20"/>
                <w:szCs w:val="20"/>
              </w:rPr>
              <w:t xml:space="preserve">                               Великие мюзиклы мира. Классика в современной обработке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)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о композиторе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3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27-2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 концертном зале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емы взаимодействия и развития одного или нескольких образов в произведениях разных форм и жанров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ова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процессе ансамблевого, коллективного (хорового и инструментального) воплощения различных художественных образов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4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 в храмовом синтезе искусст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ые страницы. Стихи русских поэтов.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алерея религиозных образов. Неизвестный Свирид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России петь-что стремиться в храм…».Запевка, слова И. Северянина. Хоровой цикл «Песнопения и молитвы» (фрагменты). Г. Свиридов.</w:t>
            </w:r>
            <w:r>
              <w:rPr>
                <w:sz w:val="20"/>
                <w:szCs w:val="20"/>
                <w:u w:val="single"/>
              </w:rPr>
              <w:t>Свет фресок Диониссия-мир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Фрески Диониссия»). Р. Щедрин).</w:t>
            </w:r>
            <w:r>
              <w:rPr>
                <w:sz w:val="20"/>
                <w:szCs w:val="20"/>
                <w:u w:val="single"/>
              </w:rPr>
              <w:t xml:space="preserve"> Музыкальные завещания потомк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Гейлигенштадское завещание Л. Бетховена». Р. Щедр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ово-стилистические особенности музыкальных произведений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 песен</w:t>
            </w:r>
          </w:p>
        </w:tc>
      </w:tr>
      <w:tr>
        <w:trPr>
          <w:trHeight w:val="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Либретто сценических произведений Демонстрацион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родукции  картин. Хрестоматия музы-кального материала Папки с подбором песен-ного материала.Фонограммы  песен 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щищ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ворческие исследовательские проекты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Интернет-ссылка"/>
    <w:qFormat/>
    <w:rPr>
      <w:color w:val="0000FF"/>
      <w:u w:val="single"/>
      <w:lang w:val="ru-RU" w:bidi="ru-RU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cs="Lohit Hindi;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1:00Z</dcterms:created>
  <dc:creator>Светлана</dc:creator>
  <dc:description/>
  <cp:keywords/>
  <dc:language>en-US</dc:language>
  <cp:lastModifiedBy>Светлана</cp:lastModifiedBy>
  <cp:lastPrinted>2016-10-11T08:50:00Z</cp:lastPrinted>
  <dcterms:modified xsi:type="dcterms:W3CDTF">2017-08-27T18:45:00Z</dcterms:modified>
  <cp:revision>117</cp:revision>
  <dc:subject/>
  <dc:title/>
</cp:coreProperties>
</file>