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еклассной работе вокальное пение занимает важное место и принадлежит к основным видам музыкального исполнительства. Занятия пением вносят свой специфический вклад в дело гражданского воспитания обучающихся. Оно является одним из средств разностороннего развития обучающихся: музыкально-творческого и личностного. Этот вид музыкальной деятельности имеет ряд особенностей. Эти особенности состоят в качестве музыкального «инструмента» - голосового аппарата - органа речи и пения, а также в коллективной природе вокального пения. Важным моментом является тот факт, что правильное обучение пению с детства есть наиболее эффективная форма охраны голоса, тренировки голосового аппар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вокального пения создаёт хорошую возможность наблюдать индивидуальные проявления характера каждого ученика т.к. в коллективе ребёнок окружён сверстниками, вместе с ними занят общим дел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я в вокальном кружке направлены н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личности ребен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ации личности ребенка к познанию и творчеств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моционального благополучия ребен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обучающихся к общечеловеческим ценностям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у асоциального поведе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циального, культурного и профессионального самоопределения, творческой самореализации личности ребенка, его интеграции в системе мировой и отечественной культур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сть процесса психического и физического, умственного и духовного развития личности ребен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психического и физического здоровья ребен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педагога дополнительного образования с семь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птимальное певческое развитие каждого участника ансамбля, обучение его умению петь в коллективе, формирование его певческой культур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евческой установки, разностороннее развитие вокально-хорового слуха, накопление музыкально-слуховых представлений, развитие мышления певца вокального ансамбл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ормирование музыкальной памят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витие гибкости и подвижности мягкого нёб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евческой эмоциональности, певческой выразительност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ормирование вокальной артикуляции, развитие певческого дыхания, расширение диапазона голоса, обеспечение роста выносливости голосового аппарата. На этой основе в процессе хорового пения происходит формирование хоровых навыков: пение без сопровождения, многоголосного пения, умение строить, петь в ансамбле (согласно, слитно, уравновешенно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ких убеждений, отношения к людям, природе, труду; чувства коллективизма, потребности и готовности к эстетической певческой деятельности, эстетического вкуса, высоких нравственных качеств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ЩАЯ ХАРАКТЕРИСТИКА КУРСА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кально-хоровая работа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ение, закрепление и дальнейшее углубление приобретенных ранее знаний, умений и навыков у каждого участника вокального ансамбля. Сплочение коллектива вокального ансамбля, укрепление дисциплины, личной ответственности за общий результат хоровой деятельности, формирование трудолюбия и других личностных качеств. Закрепление сознательного отношения участников вокального ансамбля к пению своему и товарищей, к неукоснительному выполнению певческих правил пения в вокальном ансамбле, охраны голоса, особенно в связи с предмутационным, мутационным и постмутационным периодами, характерными для данных возрастных групп. Продолжение работы по всем поставленным с начала обучения задачам. Певческая установка должна стать навыком. Дыхание — ровным, спокойно-активным, экономным, длинным, обеспечивающим достаточную для этого возраста гибкость голоса. Дыхание свободно используется в произведениях разного характера. Диапазон голоса у каждого примерно полторы октавы. На всем диапазоне смешанное звучание (микст) с характерными для юношеского голоса проявлениями элементов «взрослости». Музыкально</w:t>
        <w:softHyphen/>
        <w:t xml:space="preserve"> певческий слух развит разносторонне и гармонично. Звучание певческого голоса мягкое, приятное, звонкое, полетное, с наличием вибрато, в меру прикрытое, имеющее индивидуальность тембра (все это может иметь особенности, обусловленные возрастными изменениями). Пение - выразительное, достаточная певческая эмоциональность, дикция — четкая. Чистое интонирование унисона и многоголосия. Безупречное исполнение произведений, разных по темпу и ритмическому рисунку. Сформировано чувство строя, ансамбля, свободное фразирование с хорошим вкусом. Понимание и исполнение требований своего руководителя-дирижера. Умение правильно оценивать и интерпретировать исполняемое или прослушиваемое произведение. Потребность в музыкально-эстетической деятельности. Формирование певческой культуры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е произведений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 о разучиваемых произведениях. Народная песня. Рассказы о фольклоре, жанрах музыкального народного творчества; специфических особенностях песен и танцев народов России. Раскрытие исторического значения, содержания, особенностей (лада, метроритма, голосоведения, структуры, формы и др.) каждой исполняемой песни, анализ ее текста, разъяснение непонятных (забытых) слов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я русских композиторов и современных авторов. Сообщение об авторах музыки и текста, освещение исторической эпохи, в которую они жили или живут, раскрытие биографии, творческого портрета, ведущей творческой позиции, тематики, стилевых, жанровых, национальных и других особенностей произведения. Анализ музыкального и поэтического текста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занятия. Показ-исполнение или показ произведения в записи. Раскрытие сущности художественного образа (музыкального и поэтического). Разучивание сочинения с сопровождением и без него, раздельно по партиям и со всем вокальным ансамблем, по слуху и по нотам: взаимосвязанная работа над технической стороной и художественным образ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е учебно-тренировочного материала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учебной цели, назначение каждого нового упражнения для развития различных сторон музыкального слуха, качества звука, дыхания, диапазона, выразительности исполнения. Распевания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. Показы упражнений. Их разучивание и впевание. Контроль за качеством их исполнения (индивидуальные и групповые проверки учащихся), формирование самоконтрол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е импровизаций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содержания предлагаемых учащимся заданий и путей их выполнения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занятия. Показ возможных вариантов. Обучение импровизациям в процессе пения или игры на элементарных музыкальных инструментах. Пение импровизаций мелодий на разные стихотворные тексты, на аутентический оборот типа «вопрос— ответ», на полном гармоническом обороте, импровизации-вариации, «цепочкой» (когда участники вокального ансамбля поют друг за другом, как бы продолжая музыкальную мысль), импровизации на заданную тему, в различном характере, с различным ритмическим рисунком, коллективное сочинение песен и т. д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ние музыки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уководителем вокально-хорового материала, осваиваемого учащимися на занятиях вокального ансамбля, а также произведений, которые они изучают по специальному инструменту. Частичное привлечение нового музыкального материала (хоровой и инструментальной музыки), осуществление связей с другими искусствами. Опора на знания, умения, навыки, которые участники вокального ансамбля приобретают на других занятиях. Расширение кругозора учащихся, формирование их слушательской культуры, развитие умения анализировать и правильно оценивать различные музыкальные явления в окружающей жизни с позиций личности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ие занятия. 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е вводные беседы к прослушиваемым произведениям, иногда с использованием иллюстраций к ним из области изобразительного искусства или литературы. Организация собеседований по поводу разучиваемого произведения или какого-либо выдающегося события в музыкальной жизни, музыкальных вечеров, коллективных посещений концертов, музыкальных спектаклей и фильмов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знаний, полученных на уроках музыки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МЕСТО УЧЕБНОГО КУРСА В УЧЕБНОМ ПЛАНЕ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дополнительного образования школы программа кружка «Музыкальная палитра» рассчитана на обучающихся 6-7 классов. Реализуется в течение 1 учебного года, в количестве 68 часов. 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ЛИЧНОСТНЫЕ, МЕТАПРЕДМЕТНЫЕ И ПРЕДМЕТНЫЕ РЕЗУЛЬТАТЫ ОСВОЕНИЯ 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ражаются в индивидуа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чественных свойствах обучающих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увство гордости за свою Родину, российский народ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торию России, осознание своей этнической и национальной принадлежности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нание культуры своего народа, своего кра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 культурного наследия народов России и человечества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воение традиционных ценностей многонационального ро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ийского общества;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елостный, социально ориентированный взгляд на мир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го органичном единстве и разнообразии природы, народ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льтур и религ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ветственное отношение к учению, готовность и 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ность к саморазвитию и самообразованию на основе мо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ции к обучению и позна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важительное отношение к иному мнению, истори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льтуре других народов; готовность и способность вести ди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ог с другими людьми и достигать в нем взаимопонимания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ические чувства доброжелательности и эмоционально-нра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енной отзывчивости, понимание чувств других людей и сопереживание и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петентность в решении моральных проблем на ос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 личностного выбора, осознанное и ответственное отноше</w:t>
      </w:r>
      <w:r>
        <w:rPr>
          <w:rFonts w:cs="Times New Roman" w:ascii="Times New Roman" w:hAnsi="Times New Roman"/>
          <w:color w:val="000000"/>
          <w:sz w:val="28"/>
          <w:szCs w:val="28"/>
        </w:rPr>
        <w:t>ние к собственным поступк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муникативная компетентность в общении и сотру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честве со сверстниками, старшими и младшими в образов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ой, общественно полезной, учебно-исследовательско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орческой и других видах деятельности;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астие в общественной жизни школы в пределах возрастных компетенций с учетом региональных и этнокультур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обенно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ие ценности жизни во всех ее проявлениях и 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ходимости     ответственного, бережного отношения к окруж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щей среде;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нятие ценности семейной жизни, уважительное и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тливое отношение к членам своей семь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стетические потребности, ценности и чувства, эсте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ское сознание как результат освоения художественного 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едия народов России и мира, творческой деятельности м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ыкально-эстетического характ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зуют уровен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формированности универсальных учебных действий, проя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яющихся в познавательной и практической деятельности уча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щих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мение самостоятельно ставить новые учебные задач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 развития познавательных мотивов и интере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мение самостоятельно планировать пути достижения ц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й, осознанно выбирать наиболее эффективные способы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ения учебных и познавательных 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е анализировать собственную учебную деятельность, адекватно оценивать правильность или ошибочнос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полнения учебной задачи и собственные возможности е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шения, вносить необходимые коррективы для достиж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планированных результа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ладение основами самоконтроля, самооценки, принят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шений и осуществления осознанного выбора в учебной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знаватель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мение определять понятия, обобщать, устанавли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огии, классифицировать, самостоятельно выбирать осн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ния и критерии для классификации; умение устанавли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но-следственные связи; размышлять, рассуждать и д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ать выво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мысловое чтение текстов различных стилей и жан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мение создавать, применять и преобразовывать знак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мволы модели и схемы для решения учебных и познавате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х 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мение организовывать учебное сотрудничество и совм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ную деятельность с учителем и сверстниками: определять цели, распределять функции и роли участников, например в художественном проекте,  взаимодействовать  и  работать 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рупп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ние и развитие компетентности в области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ьзования информационно-коммуникационных технолог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емление к самостоятельному общению с искусством и х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жественному самообразова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еспечивают успешное обуч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отражаю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формированность основ музыкальной культуры школь</w:t>
      </w:r>
      <w:r>
        <w:rPr>
          <w:rFonts w:cs="Times New Roman" w:ascii="Times New Roman" w:hAnsi="Times New Roman"/>
          <w:color w:val="000000"/>
          <w:sz w:val="28"/>
          <w:szCs w:val="28"/>
        </w:rPr>
        <w:t>ника как неотъемлемой части его общей духовной культу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формированность потребности в общении с музы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дальнейшего духовно-нравственного развития, социа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ции, самообразования, организации содержательного куль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урного досуга на основе осознания роли музыки в жизн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дельного человека и общества, в развитии мировой куль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у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витие общих музыкальных способностей школьник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музыкальной памяти и слуха), а также образного и ассоци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ивного мышления, фантазии и творческого воображени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моционально-ценностного отношения к явлениям жизни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скусства на основе восприятия и анализа художественного об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формированность мотивационной направленности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дуктивную музыкально-творческую деятельность (слуша</w:t>
      </w:r>
      <w:r>
        <w:rPr>
          <w:rFonts w:cs="Times New Roman" w:ascii="Times New Roman" w:hAnsi="Times New Roman"/>
          <w:color w:val="000000"/>
          <w:sz w:val="28"/>
          <w:szCs w:val="28"/>
        </w:rPr>
        <w:t>ние музыки, пение, инструментальное музицирование, драм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изация музыкальных произведений, импровизация, муз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льно-пластическое движение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эстетического отношения к миру, критич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го восприятия музыкальной информации, развитие творче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х способностей в многообразных видах музыкальной дея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ельности, связанной с театром, кино, литературой, жив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сь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ширение музыкального и общего культурного кругозора; воспитание музыкального вкуса, устойчивого интереса 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узыке своего народа и других народов мира, классическому и </w:t>
      </w:r>
      <w:r>
        <w:rPr>
          <w:rFonts w:cs="Times New Roman" w:ascii="Times New Roman" w:hAnsi="Times New Roman"/>
          <w:spacing w:val="-3"/>
          <w:sz w:val="28"/>
          <w:szCs w:val="28"/>
        </w:rPr>
        <w:t>современному музыкальному наслед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владение основами музыкальной грамотности: спосо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ю эмоционально воспринимать музыку как живое обра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е искусство во взаимосвязи с жизнью, со специальной т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нологией и ключевыми понятиями музыкального искусств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лементарной нотной грамотой в рамках изучаемого кур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обретение устойчивых навыков самостоятельной, ц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аправленной и содержательной музыкально-учебной де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сти, включая информационно-коммуникационные тех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лог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сотрудничество в ходе реализации коллективных творче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ких проектов, решения различных музыкально-творчески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задач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грамме предусмотрено освоение учащимися музыкальных умений, присущих основным видам музыкальной деятельности и отвечающих их приро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ОДЕРЖАНИЕ КУРС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ия вокального кружка предполагают следующие виды деятельности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Развитие вокальной техники:</w:t>
      </w:r>
      <w:r>
        <w:rPr>
          <w:rFonts w:cs="Times New Roman" w:ascii="Times New Roman" w:hAnsi="Times New Roman"/>
          <w:sz w:val="28"/>
          <w:szCs w:val="28"/>
        </w:rPr>
        <w:t xml:space="preserve"> Виды певческого дыхания, вокальные распевки, атака звука(мягкая и твердая), звуковедение (легато, стокатто), понятие унисонного( в один голос) и многоголосного пения, вокальная дикция и артикуляция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Музыкальная грамота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понятиями звукоряда, ладов минора и мажора, ритмом, темпами музыки, одноголосием и многоголосьем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Репетицио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: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вокальных произведений (текстов, мелодий), работа над чистотой интонации и музыкальным строем, добиваться выразительного и эмоционального исполнения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лушание музыки:</w:t>
      </w:r>
      <w:r>
        <w:rPr>
          <w:rFonts w:cs="Times New Roman" w:ascii="Times New Roman" w:hAnsi="Times New Roman"/>
          <w:sz w:val="28"/>
          <w:szCs w:val="28"/>
        </w:rPr>
        <w:t xml:space="preserve"> Рассказы о композиторах, особенностях их творчества, слушание фрагментов из их произведений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Народная песня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истоками народной песенности, разными жанрами народного творчества (трудовыми. лирическими, плясовыми, колыбельными песнями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сни композиторов XX века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композиторами, которые пишут песни для детей, разучивание их песен – В. Шаинский, Ю. Энтин, Г.Гладков, Ю.Чичков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музыкальной деятельност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Пение произведен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а о разучиваемых произведениях яркой, лаконичной, доступной для школьников форме с привлечением материала из школьной программы, из других видов искусств. Показ-исполнение песни педагогом. Разбор его содержания. Разучивание произведения с сопровождением и </w:t>
      </w:r>
      <w:r>
        <w:rPr>
          <w:rFonts w:cs="Times New Roman" w:ascii="Times New Roman" w:hAnsi="Times New Roman"/>
          <w:sz w:val="28"/>
          <w:szCs w:val="28"/>
          <w:lang w:val="en-US"/>
        </w:rPr>
        <w:t>acapella</w:t>
      </w:r>
      <w:r>
        <w:rPr>
          <w:rFonts w:cs="Times New Roman" w:ascii="Times New Roman" w:hAnsi="Times New Roman"/>
          <w:sz w:val="28"/>
          <w:szCs w:val="28"/>
        </w:rPr>
        <w:t>. Доведение исполнения песни до уровня, пригодного для публичного выступл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Пение учебно-тренировочного материала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роли и смысла каждого нового упражнения для музыкально-певческого развития ребенка. Рассказ об упражнениях для развития дыхания, гибкости и ровности голоса. Показ упражнений, их разучивание и впевание. Контроль над качеством исполнения. Формирование у учащихся самоконтрол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Слушание музыки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вокально-хорового материала, осваиваемого учениками на занятиях вокального ансамбля, а также инструментальных произведений для расширения кругозора учащихся, введения их в многообразный мир художественных образов. Формирование умения грамотно оценивать музыкальные произвед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емы развития слуха и голос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ушивание в показ учителя и повторение отдельных звуков, мотивов, фраз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ое описание качества певческого голоса и звука, анализ и оценка их после прослушива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учных знаков  в пении упражнений, мелодий, песен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без сопровожде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нирование мелодий, секвенций, песен с целью развития диапазона голоса и определения более удобной тональности для певц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изация песен и упражнений с целью выравнивания тембра, достижения кантилены, выразительной фразировк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ая фразировка, логические ударения, активная артикуляция при пении  текст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е управление дыханием, лицевыми мышцами для воспроизведения более высокого и мягкого звука, приближения вокальной позиции и активного резонирова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онтроль и самооценка в процессе пе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ие и поощрение учеников учителем, положительные эмоции на уроке, юмор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. ТЕМАТИЧЕСКОЕ  ПЛАНИРОВАНИЕ С ОПРЕДЕЛЕНИЕМ ОСНОВНЫХ ВИДОВ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497"/>
        <w:gridCol w:w="8"/>
        <w:gridCol w:w="4840"/>
        <w:gridCol w:w="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№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ем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>
          <w:trHeight w:val="102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Основы музыкальной грамоты (повторение уже изученного)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менять певческую установку, посадку певца, положение корпуса, головы. Владеть навыками  пения сидя и стоя.</w:t>
            </w:r>
          </w:p>
        </w:tc>
      </w:tr>
      <w:tr>
        <w:trPr>
          <w:trHeight w:val="67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альной техники (интонация, дикция, дыхание).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ладеть певческим дыханием, брать дыхание перед началом пения, одновременный вдох и начало пения. Владеть различными характерами дыхания перед началом пения в зависимости перед характером исполняемого произведения: медленное, быстрое, делать смену дыхания в процессе пения.</w:t>
            </w:r>
          </w:p>
        </w:tc>
      </w:tr>
      <w:tr>
        <w:trPr>
          <w:trHeight w:val="33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 пройденного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7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музыки. "Учиться надо весело"- ознакомление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2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ша школьная страна"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ять что такое  музыкальный звук, высота звука, чистота интонирования. Владеть естественным свободным звуком без крика и напряжения. Владеть мягкой атакой звука. Округлять гласные. Определять способы их формирования в различных регистрах (головное звучание).</w:t>
            </w:r>
          </w:p>
        </w:tc>
      </w:tr>
      <w:tr>
        <w:trPr>
          <w:trHeight w:val="49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зыкальный звук. Высота звука.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6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звуковедением и чистотой интонирования.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стественный свободный звук без крика и напряжения. Мягкая атака звука. Округление гласных. 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ьно и согласованно артикулировать. Демонстрировать качество произнесения звуков речи, разборчивость слов или дикции (умение открывать рот, правильное положение губ, освобождение от зажатости и напряжения нижней челюсти, свободное положение языка во рту).</w:t>
            </w:r>
          </w:p>
        </w:tc>
      </w:tr>
      <w:tr>
        <w:trPr>
          <w:trHeight w:val="150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пособы их формирования в различных регистрах (головное звучание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композиторы: «Этот город» - ознакомление, работа над текстом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церту в честь дня учителя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9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еснями (тексты, мелодия.)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монстрировать чувство ансамбля. Исполнять активный унисон (чистое и выразительное интонирование диатонических ступеней лада) устойчивое интонирование одноголосого пения при сложном аккомпанементе.</w:t>
            </w:r>
          </w:p>
        </w:tc>
      </w:tr>
      <w:tr>
        <w:trPr>
          <w:trHeight w:val="111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еснями под фонограмму, репетиция концерта. Репетиция, работа под фонограмму. 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емонстрировать сценическую культуру. Работать с фонограммой. Использовать фонограмму, осуществлять с помощью аккомпанирующего инструмента в классе , в соответствующем темпе. Петь под фонограмму </w:t>
            </w:r>
          </w:p>
        </w:tc>
      </w:tr>
      <w:tr>
        <w:trPr>
          <w:trHeight w:val="100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 концерта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песня «Не было ветру...» - слушание. 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ладеть певческим дыханием, сменой дыхания в процессе пения, различными приёмами дыхания (короткое и активное в быстрых произведениях, более спокойное но так же активное в медленных). Брать цезуры, овладеть «цепным» дыханием (пение выдержанного звука в конце произведения; исполнение продолжительных музыкальных фраз на «цепном» дыхании).</w:t>
            </w:r>
          </w:p>
        </w:tc>
      </w:tr>
      <w:tr>
        <w:trPr>
          <w:trHeight w:val="8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аме» (Эльвира Т.)- ознакомление, раб над текстом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0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было ветру» - работа над песней (текст, мелодия, цепное дыхание)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аме» - работа с солистами. Музыкальная грамота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пасибо, мамы»- слушание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1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было ветру...» -цепное дыхание. Работа над песнями, 2-голосие в народн. песнях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1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альной техники, муз.грамота . «Катенька веселая.»-рус.нар.песня , ознакомление. 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монстрировать звуковедение и чистоту интонирования. Петь нон легато и легато. Работать над ровным звучанием во всём диапазоне детского голоса, умением использовать головной и грудной регистры.</w:t>
            </w:r>
          </w:p>
        </w:tc>
      </w:tr>
      <w:tr>
        <w:trPr>
          <w:trHeight w:val="106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романсы - слушание. «Не было ветру...»,"Спасибо, мамы»— раб.над песнями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6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.техника, 2-голосные попевки, муз.грамота, работа над песнями.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7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желаем счастья вам»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монстрировать дикцию и артикуляцию. Работать над особенностями произношения при пении (напевность гласных, умение их округлять, стремление к чистоте звучания неударных гласных) быстрым  и чётким выговаривание согласных.</w:t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енка о хорошем настроении » - ознакомление,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3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ибо, мамы», «добрая сказка»- работа над песнями.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3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солистами. Вокальная техника. 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менять навыки работы в ансамбле, использования  ритмической устойчивости в умеренных темпах при соотношении простейших длительностей (четверть, восьмая, половинная). Интонировать произведения в различных видах мажора и минора, ритмическая устойчивость в более быстрых и медленных темпах с более сложным ритмическим рисунком (шестнадцатые, пунктирный ритм). Владеть навыками пения двухголосия с аккомпанементом. Петь несложные двухголосные песни без сопровождения.</w:t>
            </w:r>
          </w:p>
        </w:tc>
      </w:tr>
      <w:tr>
        <w:trPr>
          <w:trHeight w:val="84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альной техники. Работа над песнями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5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вки на 2-голосие, «Спасибо, мамы», «Добрая сказка» - работа над песнями.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альной техники. 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ть с фонограммой. Петь под фонограмму. Согласовывать пение с ритмическими движениями. Работать над выразительным исполнением песни и созданием сценического образа.</w:t>
            </w:r>
          </w:p>
        </w:tc>
      </w:tr>
      <w:tr>
        <w:trPr>
          <w:trHeight w:val="71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 концерта, посвященного Дню Матери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2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солист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.техники. Сводная репетиция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9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.техники. работа с солистами.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ладеть певческим дыханием,  сменой дыхания в процессе пения, различными приёмами дыхания (короткое и активное в быстрых произведениях, более спокойное но так же активное в медленных). Брать цезуры, познакомиться с навыками «цепного» дыхания (пение выдержанного звука в конце произведения; исполнение продолжительных музыкальных фраз на «цепном» дыхании).</w:t>
            </w:r>
          </w:p>
        </w:tc>
      </w:tr>
      <w:tr>
        <w:trPr>
          <w:trHeight w:val="87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альной техники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4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5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. грамота. 1-2-3-голосные попевки. Работа над дыханием.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то интонировать. Петь нон легато и легато.  Демонстрировать ровное звучание во всём диапазоне детского голоса, показывать умение использовать головной и грудной регистры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ыханием.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тикулировать. Использовать особенности произношения при пении (напевность гласных, умение их округлять, стремление к чистоте звучания неударных гласных) быстрым и чётким выговариванием согласных</w:t>
            </w:r>
          </w:p>
        </w:tc>
      </w:tr>
      <w:tr>
        <w:trPr>
          <w:trHeight w:val="58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. Работа с солистами.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2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.техники., «Спасибо, мамы»- рнп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.техники. работа с солистами. 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ть в ансамбле. Использовать  ритмическую устойчивость в умеренных темпах при соотношении простейших длительностей (четверть, восьмая, половинная). Интонировать произведения в различных видах мажора и минора, с ритмической устойчивостью в более быстрых и медленных темпах с более сложным ритмическим рисунком (шестнадцатые, пунктирный ритм). Владеть навыками пения двухголосием  с аккомпанементом. Петь несложные двухголосные песени без сопрово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8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альной техники. Репетиция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02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репетиция. Работа под фонограмму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8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ая репетиция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6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айки» - ознакомление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4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реперту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е элементы 3-голосия, разучивание попевок на 3 голоса. Новогодний репертуар.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03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ий репертуар - работа над песнями. Развитие вок.техники, муз. грамота, 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4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йки» - разучивание, «Спор Маши и Вити»- театрализация песни.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9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альной техники.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09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альной техники, 1-2-3-голосие. «Старый рояль» - раб . над песней. «Проводы зимы», "Блины" - ознакомление. «Старый рояль» - раб.над песней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монстрировать сценическую культуру. Работать с фонограммой. Петь под фонограмму, согласовывая пение с ритмическими движениями. Работать над выразительным исполнением песни и созданием сценического образа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оды зимы», "Блины - работа над песнями. 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9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церту 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7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оводы зимы. Масленица"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с военной тематикой: «Соловьи»- ознакомление. «Старый рояль». 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6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правильное дыхание. «Соловьи» - раб. над песнями. 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7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лужу России», «Русский парень» - ознакомление. «Соловьи» - разучивание.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церту в честь Дня Защитников Отечества. </w:t>
            </w:r>
          </w:p>
        </w:tc>
        <w:tc>
          <w:tcPr>
            <w:tcW w:w="4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ботать в ансамбл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емонстрировать  ритмическую устойчивость в умеренных темпах при соотношении простейших длительностей (четверть, восьмая, половинная)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онировать произведения в различных видах мажора и мин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еть ритмически устойчиво в более быстрых и медленных темпах с более сложным ритмическим рисунком (шестнадцатые, пунктирный ритм)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ть несложные двухголосные песни без сопровождения.</w:t>
            </w:r>
          </w:p>
        </w:tc>
      </w:tr>
      <w:tr>
        <w:trPr>
          <w:trHeight w:val="11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еснями с военной тематикой. «Проводы зимы», "Блины" - работа над песнями. 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 концерта в честь Дня Защитника Отечества. 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3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церту "Проводы зимы. Масленица".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3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 концерта в честь Дня 8 Марта Репетиция концерта. 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 концерта. 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2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репертуара к «Последнему звонку». Выбор, ознакомление. 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1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ый вальс»-ознакомление. «Музыка» -трехголосье.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следний звонок»-текст ,мелодия. «Школьный вальс»-работа над песн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чительский вальс»-повторение. «Последний звонок» , «Школьный вальс»- раб.над песнями.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УЧЕБНО-МЕТОДИЧЕСКОЕ И МАТЕРИАЛЬНО-ТЕХНИЧЕСКОЕ ОБЕСПЕЧЕНИЕ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Л.П., Иванова С.Н., Прохоров Е.И. Детская хоровая студия. Программы для учреждений дополнительного образования детей. М., 2004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40" w:leader="none"/>
          <w:tab w:val="left" w:pos="96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С.Н. Учебно-воспитательная работа в детских и юношеских хоровых коллективах М.198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чев В.В. Музыкально-певческое воспитание детей в общеобразовательной школе. Львов, 1991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 Е.В.  Развитие голоса. Координация и тренинг, 5- изд., стер. – СПб.: Издательство «Лань»;  Издательство «Планета музыки», 2007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таренко Н.Б.  Пение: секреты вокального мастерства  Изд. 2-е – Ростов н/Д: Феникс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ЛАНИРУЕМЫЕ РЕЗУЛЬТАТЫ ИЗУЧЕНИЯ КУРС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результате занятий в вокальном кружке обучающиеся овладею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вокального пения. Научатся соблюдать певческую установку, петь с мягкой атакой, уметь пользоваться твердой как средством выразительности, петь естественным, легким, нежно-звонким, мягким звуком, сохраняя индивидуальность тембра, звуком, ровным по всему диапазону голоса. Обучающиеся овладеют знаниями правил охраны голоса в связи с наступлением пред-мутационного периода и мут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пения на одном дыхании продолжительных по времени фраз, равномерно расходуя дыхание, сохраняя вдыхательное состояние при пении; умением фразировать, вокально полноценно исполнять мелкие длительности в песнях быстрого темпа, ясно и четко произносить трудные буквосочетания, сложные тексты; умением самостоятельно выразительно - осмысленно петь песни различного характера; импровизировть на стихотоворные текс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ами коллективного и хорового пения,  импровизации, интерпретации исполняемых произведени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выками петь чисто, слаженно двухголосные и трехголосные произведения,  с сопровождением и без сопровождени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8:01:00Z</dcterms:created>
  <dc:creator>user</dc:creator>
  <dc:description/>
  <cp:keywords/>
  <dc:language>en-US</dc:language>
  <cp:lastModifiedBy>123</cp:lastModifiedBy>
  <cp:lastPrinted>2015-10-07T10:44:00Z</cp:lastPrinted>
  <dcterms:modified xsi:type="dcterms:W3CDTF">2015-10-07T06:45:00Z</dcterms:modified>
  <cp:revision>20</cp:revision>
  <dc:subject/>
  <dc:title/>
</cp:coreProperties>
</file>