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ЕДАГОГИЧЕСКИЙ ПРОЕКТ</w:t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40"/>
          <w:szCs w:val="64"/>
          <w:u w:val="single"/>
        </w:rPr>
      </w:pPr>
      <w:r>
        <w:rPr>
          <w:b/>
          <w:i/>
          <w:color w:val="FF0000"/>
          <w:sz w:val="40"/>
          <w:szCs w:val="64"/>
          <w:u w:val="single"/>
        </w:rPr>
        <w:t>«ПОДАРИ СКАЗКУ ДЕТЯМ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Вхождение в прое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</w:t>
      </w:r>
      <w:r>
        <w:rPr>
          <w:color w:val="000000"/>
          <w:sz w:val="28"/>
          <w:szCs w:val="28"/>
        </w:rPr>
        <w:t>Вступительное слово педагог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ного сказок есть в народе - нам их с вами и не сче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т мудрости, смекалке, отличать от правды лесть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т быть правдивым, честным, не бояться темноты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 сказок есть на свете, а какую знаешь ты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 - Почему мы не можем  прожить без ска</w:t>
        <w:softHyphen/>
        <w:t>зок? Поделитесь своими размышлениями (дети готовили маленькие зарисовки по этому вопросу дома).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2  </w:t>
      </w:r>
      <w:r>
        <w:rPr>
          <w:color w:val="000000"/>
          <w:sz w:val="28"/>
          <w:szCs w:val="28"/>
        </w:rPr>
        <w:t>-    Послушайте музыкальную зарисовку (звучит народная музыка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вы представляли, слушая музыку? (Дети делятся своими впечатле</w:t>
        <w:softHyphen/>
        <w:t>ниями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 -  Сказка занимает одно из первых мест в устном творчестве любого народа. По содержанию сказки можно разделить на волшеб</w:t>
        <w:softHyphen/>
        <w:t>ные, повествующие о победе человеческого разума и воли над стихиями природы, исторические предания (былины), сказки-анекдоты, в которых высмеивались суеверие; сатирические сказки, в которых пока</w:t>
        <w:softHyphen/>
        <w:t>зано моральное и умственное превос</w:t>
        <w:softHyphen/>
        <w:t>ходство бедняка-труженика над бога</w:t>
        <w:softHyphen/>
        <w:t>тыми, сказки о домашних и диких животны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о многих сказках добро побеждает зло, и в этом главная мечта народа. В благополучных окончаниях сказок мы видим надежду  народа, его веру в победу добра над зл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</w:t>
      </w:r>
      <w:r>
        <w:rPr>
          <w:color w:val="000000"/>
          <w:sz w:val="28"/>
          <w:szCs w:val="28"/>
        </w:rPr>
        <w:t xml:space="preserve"> - Сегодня мы с вами проведём обобщение по теме: «Сказка ложь, да в ней намёк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. Речевая размин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е задание: объясните смысл пословиц (работа в группах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-я  подгрупп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ыль за сказкой не гоняется.</w:t>
        <w:br/>
      </w:r>
      <w:r>
        <w:rPr>
          <w:color w:val="000000"/>
          <w:sz w:val="28"/>
          <w:szCs w:val="28"/>
        </w:rPr>
        <w:t>2-я подгрупп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ка ложь, да в ней намёк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-я подгрупп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коро сказка сказывается, да не скоро дело делаетс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мудрости отражены в народных сказках и как это </w:t>
      </w:r>
      <w:r>
        <w:rPr>
          <w:color w:val="000000"/>
          <w:spacing w:val="-3"/>
          <w:sz w:val="28"/>
          <w:szCs w:val="28"/>
        </w:rPr>
        <w:t>помогает понять пословицы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 ответов детей логопед открывает запись на доске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чта о настоящей дружб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дость от успешной рабо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дость от общности полезного дел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опросы педагог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герои противопоставляются в сказках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ложительные и отри</w:t>
        <w:softHyphen/>
        <w:t>цательные,  умные и глупые, сильные и слабые, добрые и злые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качества характера ценит народ в любимых героях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м, сообразительность, душевность, чувство долга, щедрость, доброту, находчивость, простоту, трудолю</w:t>
        <w:softHyphen/>
        <w:t>бие, выдумку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качества характера ценит автор в своих сказках? Почему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заветные мысли автора (народа) выражают герои сказок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юбовь, искренность и доброта, спо</w:t>
        <w:softHyphen/>
        <w:t>собность творить чудеса, помогать и поддерживать в трудную минуту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Каждый ли человек может научиться видеть красоту ми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2.Чтение стихотворения логопед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ы сегодня потрудились, приготовили для в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ку, где живут  зверя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гадаете  сейчас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ть одна игра для вас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рочтём стихи сейч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начнём, а вы кончайте, дружно хором отвечай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отгадка – там конец, кто подскажет – молодец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Мурка спит и слышит, как в углу скребутся </w:t>
      </w:r>
      <w:r>
        <w:rPr>
          <w:b/>
          <w:sz w:val="28"/>
          <w:szCs w:val="28"/>
        </w:rPr>
        <w:t>….   мыш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чет мягкая подушка, не подушка, а …. </w:t>
      </w:r>
      <w:r>
        <w:rPr>
          <w:b/>
          <w:sz w:val="28"/>
          <w:szCs w:val="28"/>
        </w:rPr>
        <w:t>лягушк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 разбудит  на рассвете петушок горластый …….. </w:t>
      </w:r>
      <w:r>
        <w:rPr>
          <w:b/>
          <w:sz w:val="28"/>
          <w:szCs w:val="28"/>
        </w:rPr>
        <w:t>Пет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Горбом спина, на спине борона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а всех ежей похож, он колючий серый ….. </w:t>
      </w:r>
      <w:r>
        <w:rPr>
          <w:b/>
          <w:sz w:val="28"/>
          <w:szCs w:val="28"/>
        </w:rPr>
        <w:t>ёж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ый волк в густом лесу  встретил рыжую ….. </w:t>
      </w:r>
      <w:r>
        <w:rPr>
          <w:b/>
          <w:sz w:val="28"/>
          <w:szCs w:val="28"/>
        </w:rPr>
        <w:t>лис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трая плутовка, рыжая головка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Рыжий хвост-краса, Патрикеевна   …. </w:t>
      </w:r>
      <w:r>
        <w:rPr>
          <w:b/>
          <w:sz w:val="28"/>
          <w:szCs w:val="28"/>
        </w:rPr>
        <w:t>Лис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Всё время по лесу он рыщет, он в кустах кого-то ищет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устов зубами щёлк, кто скажите это ....  </w:t>
      </w:r>
      <w:r>
        <w:rPr>
          <w:b/>
          <w:sz w:val="28"/>
          <w:szCs w:val="28"/>
        </w:rPr>
        <w:t>волк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Он  зимой в берлоге спит, потихонечку храпит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проснётся – ну, реветь, любит мёд большой…… </w:t>
      </w:r>
      <w:r>
        <w:rPr>
          <w:b/>
          <w:sz w:val="28"/>
          <w:szCs w:val="28"/>
        </w:rPr>
        <w:t>медвед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казочная дуэль</w:t>
      </w:r>
    </w:p>
    <w:p>
      <w:pPr>
        <w:pStyle w:val="Normal"/>
        <w:spacing w:lineRule="auto" w:line="360"/>
        <w:jc w:val="both"/>
        <w:rPr>
          <w:b/>
          <w:b/>
          <w:i/>
          <w:i/>
          <w:sz w:val="44"/>
          <w:szCs w:val="44"/>
        </w:rPr>
      </w:pPr>
      <w:r>
        <w:rPr>
          <w:sz w:val="28"/>
          <w:szCs w:val="28"/>
        </w:rPr>
        <w:t>Подгруппы соревнуются в скорости отгадывания загадок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Хвост   длинный, сами крошки, боятся очень кошки.  (</w:t>
      </w:r>
      <w:r>
        <w:rPr>
          <w:b/>
          <w:sz w:val="28"/>
          <w:szCs w:val="28"/>
        </w:rPr>
        <w:t>Мыш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чет зверушка, не рот, а ловуш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адут в ловушку и комар, и мушка.  </w:t>
      </w:r>
      <w:r>
        <w:rPr>
          <w:b/>
          <w:sz w:val="28"/>
          <w:szCs w:val="28"/>
        </w:rPr>
        <w:t>(Лягушка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ору пеш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горы - кувырком.  </w:t>
      </w:r>
      <w:r>
        <w:rPr>
          <w:b/>
          <w:sz w:val="28"/>
          <w:szCs w:val="28"/>
        </w:rPr>
        <w:t>(Заяц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ит князь по двору, придирается ко всем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ая бородка, царская поход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к колпачок, рябенький сюртуч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ньше всех встаёт, громко песни поёт.  (</w:t>
      </w:r>
      <w:r>
        <w:rPr>
          <w:b/>
          <w:sz w:val="28"/>
          <w:szCs w:val="28"/>
        </w:rPr>
        <w:t>Петушок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имой холодной ходит злой, голодный?  </w:t>
      </w:r>
      <w:r>
        <w:rPr>
          <w:b/>
          <w:sz w:val="28"/>
          <w:szCs w:val="28"/>
        </w:rPr>
        <w:t>(Вол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зяин лесной, просыпается весно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т в берлоге под сосной, кто, скажите, он такой?   (</w:t>
      </w:r>
      <w:r>
        <w:rPr>
          <w:b/>
          <w:sz w:val="28"/>
          <w:szCs w:val="28"/>
        </w:rPr>
        <w:t>Медведь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Физминутка.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Что такое дружба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 чему же стремились герои всех сказок?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Что объединяло героев сказок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А что такое настоящая дружба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Назовите слова, близкие по смыслу этому слову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азовите слова-родственник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ми частями речи являются однокоренные слова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азовите антонимы слова дружба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В «Словаре русского языка» С.И. Ожегова говорится: «Дружба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</w:rPr>
        <w:t>Близкие отношения, основанные на взаимном доверии, привязанности, общности интересов. Давнишняя дружба. Дружба  одноклассников. Не в службу, а в дружбу (не по обязанности, а из дружеского расположения; разг.). || прил. дружеский, -ая, -ое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Терем»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</w:rPr>
        <w:t>терем</w:t>
      </w:r>
      <w:r>
        <w:rPr>
          <w:i/>
        </w:rPr>
        <w:t xml:space="preserve"> — а, предл. в </w:t>
      </w:r>
      <w:r>
        <w:rPr>
          <w:b/>
          <w:bCs/>
          <w:i/>
        </w:rPr>
        <w:t>тереме</w:t>
      </w:r>
      <w:r>
        <w:rPr>
          <w:i/>
        </w:rPr>
        <w:t xml:space="preserve"> и в </w:t>
      </w:r>
      <w:r>
        <w:rPr>
          <w:b/>
          <w:bCs/>
          <w:i/>
        </w:rPr>
        <w:t>терему</w:t>
      </w:r>
      <w:r>
        <w:rPr>
          <w:i/>
        </w:rPr>
        <w:t xml:space="preserve">; мн. </w:t>
      </w:r>
      <w:r>
        <w:rPr>
          <w:b/>
          <w:bCs/>
          <w:i/>
        </w:rPr>
        <w:t>терема</w:t>
      </w:r>
      <w:r>
        <w:rPr>
          <w:i/>
        </w:rPr>
        <w:t>; м. В Древней Руси: жилое помещение в верхней части богатых хором или дом, особняк </w:t>
      </w:r>
      <w:r>
        <w:rPr>
          <w:rStyle w:val="Bserpitemtextpassage"/>
          <w:i/>
        </w:rPr>
        <w:t>…</w:t>
      </w:r>
      <w:r>
        <w:rPr>
          <w:i/>
        </w:rPr>
        <w:t xml:space="preserve"> Боярский т. | уменьш. теремок, мка, муж. | прил. теремной, ая, ое.… … Толковый </w:t>
      </w:r>
      <w:r>
        <w:rPr>
          <w:b/>
          <w:bCs/>
          <w:i/>
        </w:rPr>
        <w:t>словарь</w:t>
      </w:r>
      <w:r>
        <w:rPr>
          <w:i/>
        </w:rPr>
        <w:t xml:space="preserve"> </w:t>
      </w:r>
      <w:r>
        <w:rPr>
          <w:b/>
          <w:bCs/>
          <w:i/>
        </w:rPr>
        <w:t>Ожегова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бота в группах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менить предло</w:t>
        <w:softHyphen/>
        <w:t>женные устойчивые словосочетания - подобрать фразеологизм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ите следующие фразеологизмы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 кола, ни двор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удеса в реше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лк в овечьей шкур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лоно хлебавш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ъесть пуд сол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двежья услу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Задание:</w:t>
      </w:r>
      <w:r>
        <w:rPr>
          <w:color w:val="000000"/>
          <w:sz w:val="28"/>
          <w:szCs w:val="28"/>
        </w:rPr>
        <w:t xml:space="preserve"> составьте предложения с этими фразеологизмами, примените их в своих рассказах о теремк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V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Игра «Сказочная эстафета».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огопед показывает иллюстрации из сказок. Дети, используя схему, рассказывают сказки, которые они с родителями отыскали из различных источник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ш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лексей Николаевич Толстой</w:t>
        </w:r>
      </w:hyperlink>
    </w:p>
    <w:p>
      <w:pPr>
        <w:pStyle w:val="HTM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лий Бианки </w:t>
      </w:r>
    </w:p>
    <w:p>
      <w:pPr>
        <w:pStyle w:val="HTM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авичк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сказка</w:t>
      </w:r>
    </w:p>
    <w:tbl>
      <w:tblPr>
        <w:tblW w:w="44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6"/>
      </w:tblGrid>
      <w:tr>
        <w:trPr/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ошадиный остров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сказк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 грибо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утее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Теремок  на новый лад</w:t>
            </w:r>
          </w:p>
        </w:tc>
      </w:tr>
    </w:tbl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уил Яковлевич Марша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. Подготовка к пересказ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ещё раз подведём итог, что же мы повторили о сказках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очитайте зад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пределитесь в своём выборе: какую сказку вы будете пересказывать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ерите героев, вспомните об их характерных чертах, повадк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сюжет – последовательность событ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умайте о морали – чему учит ваша сказка, на какой вопрос отвеча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те себе свою любимую сказку шёпот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росьте всё лишнее и запишите её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Оформите свою сказку: выполните зарисовки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 xml:space="preserve">. «Поэтическая гостиная» - </w:t>
      </w:r>
      <w:r>
        <w:rPr>
          <w:bCs/>
          <w:color w:val="000000"/>
          <w:sz w:val="28"/>
          <w:szCs w:val="28"/>
        </w:rPr>
        <w:t>развиваем чувство языка, упражняемся в стихосложении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 предлагает детям следующее задание: «Вы самостоятельно отыскали много вариантов сказок «Теремок». Попробуем теперь сложить стишок про Теремок. Я предлагаю вам опорные фразы, а вы подбираете к ним рифмы. Начнём?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>Логопед</w:t>
      </w:r>
      <w:r>
        <w:rPr>
          <w:bCs/>
          <w:sz w:val="28"/>
          <w:szCs w:val="28"/>
        </w:rPr>
        <w:t>:  Стоит в поле теремок, теремок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>Дети:</w:t>
      </w:r>
      <w:r>
        <w:rPr>
          <w:bCs/>
          <w:sz w:val="28"/>
          <w:szCs w:val="28"/>
        </w:rPr>
        <w:t xml:space="preserve">        Он не низок не высок, не высок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 xml:space="preserve">Логопед:  </w:t>
      </w:r>
      <w:r>
        <w:rPr>
          <w:bCs/>
          <w:sz w:val="28"/>
          <w:szCs w:val="28"/>
        </w:rPr>
        <w:t xml:space="preserve">А его построят сами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 xml:space="preserve">Дети:        </w:t>
      </w:r>
      <w:r>
        <w:rPr>
          <w:bCs/>
          <w:sz w:val="28"/>
          <w:szCs w:val="28"/>
        </w:rPr>
        <w:t xml:space="preserve">Дети быстрыми руками.  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>Логопед</w:t>
      </w:r>
      <w:r>
        <w:rPr>
          <w:bCs/>
          <w:sz w:val="28"/>
          <w:szCs w:val="28"/>
        </w:rPr>
        <w:t xml:space="preserve">:  Защитят от волков и медведей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>Дети:</w:t>
      </w:r>
      <w:r>
        <w:rPr>
          <w:bCs/>
          <w:sz w:val="28"/>
          <w:szCs w:val="28"/>
        </w:rPr>
        <w:t xml:space="preserve">       От недобрых и злобных соседей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>Логопед:</w:t>
      </w:r>
      <w:r>
        <w:rPr>
          <w:bCs/>
          <w:sz w:val="28"/>
          <w:szCs w:val="28"/>
        </w:rPr>
        <w:t xml:space="preserve"> Будут дружбой своей дорожить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>Дети:</w:t>
      </w:r>
      <w:r>
        <w:rPr>
          <w:bCs/>
          <w:sz w:val="28"/>
          <w:szCs w:val="28"/>
        </w:rPr>
        <w:t xml:space="preserve">       В теремочке им хочется жить.  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>Логопед</w:t>
      </w:r>
      <w:r>
        <w:rPr>
          <w:bCs/>
          <w:sz w:val="28"/>
          <w:szCs w:val="28"/>
        </w:rPr>
        <w:t xml:space="preserve">: Нынче праздник весёлый у нас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В теремке под гармонику пляс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 xml:space="preserve">Дети:       </w:t>
      </w:r>
      <w:r>
        <w:rPr>
          <w:bCs/>
          <w:sz w:val="28"/>
          <w:szCs w:val="28"/>
        </w:rPr>
        <w:t xml:space="preserve">Мы намяли медведю бока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Со двора мы прогнали волка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>Логопед:</w:t>
      </w:r>
      <w:r>
        <w:rPr>
          <w:bCs/>
          <w:sz w:val="28"/>
          <w:szCs w:val="28"/>
        </w:rPr>
        <w:t xml:space="preserve">   Без хвоста убежала лиса, 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ети:</w:t>
      </w:r>
      <w:r>
        <w:rPr>
          <w:bCs/>
          <w:sz w:val="28"/>
          <w:szCs w:val="28"/>
        </w:rPr>
        <w:t xml:space="preserve">         Вот такие у нас чудеса!   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т такой стишок у нас с вами получился. Мы сложили его «по мотивам сказок «Теремок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I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Итог занят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чему дети и взрослые любят сказки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чем же смысл  сказки? Чему учат сказки?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sz w:val="28"/>
          <w:u w:val="single"/>
        </w:rPr>
        <w:t xml:space="preserve">Этапы </w:t>
      </w: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реализации проекта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этап.     Погружение в проект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         </w:t>
      </w:r>
      <w:r>
        <w:rPr>
          <w:sz w:val="28"/>
        </w:rPr>
        <w:t xml:space="preserve">На данном этапе выбраны и формулированы проблемы, которые разрешались  в ходе проектной деятельности обучающимися, выдвигались гипотезы, требующие доказательства или опровержения. При этом учитывались  интересы детей, позволяющие показать практическое применение знаний, полученных в ходе выполнения проекта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этап.   Организационны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        </w:t>
      </w:r>
      <w:r>
        <w:rPr>
          <w:sz w:val="28"/>
        </w:rPr>
        <w:t>На данном этапе были выбраны и образовались группы участников проекта, определились направления работы, формулировались  задачи для каждого участника проекта, были определены способы источников информации по каждому направлению.   Каждая подгруппа выступает перед аудиторией с рассказом о составе подгруппы, распределении ролей, о тех задачах, которые им предстоит решить и о возможных путях решения данных задач.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этап. Осуществление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       </w:t>
      </w:r>
      <w:r>
        <w:rPr>
          <w:sz w:val="28"/>
        </w:rPr>
        <w:t>Поиск необходимой информации, сбор данных, изучение теоретических положений, необходимых для решения поставленных задач. Примером деятельности обучающихся на этом этапе стало: изучение нужной литературы, анкетирования по изучаемой проблеме и т.д. 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 этап. Обработка и оформление результатов проек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>На этом этапе определяются способы обработки полученных данных. Ребята представляют свои творческие работы, демонстрируя понимание проблемы, цели и задач этой работы, умение планировать и осуществлять свою деятельность, а также найденный способ решения проблемы. Результаты представляются в виде творческой работы.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этап. Рефлекс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   </w:t>
      </w:r>
      <w:r>
        <w:rPr>
          <w:sz w:val="28"/>
        </w:rPr>
        <w:t>Оформленные результаты представляются остальным участникам проекта в виде выполненных атрибутов к ролевой игре, «Энциклопедии сказки», инсценировки - варианты могут быть разными в зависимости от подготовленности детей и степени патологии развития в каждом отдельном случае.         Особое внимание в начальной школе требует этап проектной деятельности – презентация проекта. Необходимо помочь детям произвести самооценку проекта. Для этого задаются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</w:t>
      </w:r>
      <w:r>
        <w:rPr>
          <w:sz w:val="14"/>
          <w:szCs w:val="14"/>
        </w:rPr>
        <w:t>        </w:t>
      </w:r>
      <w:r>
        <w:rPr>
          <w:sz w:val="28"/>
          <w:u w:val="single"/>
        </w:rPr>
        <w:t>Обращаясь к определённой потребности</w:t>
      </w:r>
      <w:r>
        <w:rPr>
          <w:sz w:val="28"/>
        </w:rPr>
        <w:t>: почему вы решили  разрабатывать именно этот проект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</w:t>
      </w:r>
      <w:r>
        <w:rPr>
          <w:sz w:val="14"/>
          <w:szCs w:val="14"/>
        </w:rPr>
        <w:t>        </w:t>
      </w:r>
      <w:r>
        <w:rPr>
          <w:sz w:val="28"/>
          <w:u w:val="single"/>
        </w:rPr>
        <w:t>Обращаясь к критериям</w:t>
      </w:r>
      <w:r>
        <w:rPr>
          <w:sz w:val="28"/>
        </w:rPr>
        <w:t>: соответствует ли выбранная вами идея тому, что вы выбрали вначале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sz w:val="28"/>
          <w:u w:val="single"/>
        </w:rPr>
        <w:t>Обращаясь к оценке</w:t>
      </w:r>
      <w:r>
        <w:rPr>
          <w:sz w:val="28"/>
        </w:rPr>
        <w:t>: что говорят товарищи из вашего класса и те, кто будет использовать ваш проект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sz w:val="28"/>
          <w:u w:val="single"/>
        </w:rPr>
        <w:t>Обращаясь к полученным результатам</w:t>
      </w:r>
      <w:r>
        <w:rPr>
          <w:sz w:val="28"/>
        </w:rPr>
        <w:t>: как улучшить проект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         </w:t>
      </w:r>
      <w:r>
        <w:rPr>
          <w:sz w:val="28"/>
        </w:rPr>
        <w:t>Также необходима помощь детям в оценке процесса проектирования. Для этого тоже можно задать им следующие вопросы, которые могут быть упрощены в зависимости от ситуа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sz w:val="28"/>
        </w:rPr>
        <w:t>Правильно ли сформулирована первоначальная  задача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sz w:val="28"/>
        </w:rPr>
        <w:t xml:space="preserve">Соответствовало ли ваше исследование поставленным целям?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</w:t>
      </w:r>
      <w:r>
        <w:rPr>
          <w:sz w:val="14"/>
          <w:szCs w:val="14"/>
        </w:rPr>
        <w:t>        </w:t>
      </w:r>
      <w:r>
        <w:rPr>
          <w:sz w:val="28"/>
        </w:rPr>
        <w:t xml:space="preserve"> Достаточно ли полно проработана выбранная идея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</w:t>
      </w:r>
      <w:r>
        <w:rPr>
          <w:sz w:val="14"/>
          <w:szCs w:val="14"/>
        </w:rPr>
        <w:t>        </w:t>
      </w:r>
      <w:r>
        <w:rPr>
          <w:sz w:val="28"/>
        </w:rPr>
        <w:t>Соответствовал ли результат проработки идеи тому проекту, который вы собирались выполнять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sz w:val="28"/>
        </w:rPr>
        <w:t>Насколько хорошо вы спланировали и использовали время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</w:t>
      </w:r>
      <w:r>
        <w:rPr>
          <w:sz w:val="14"/>
          <w:szCs w:val="14"/>
        </w:rPr>
        <w:t>        </w:t>
      </w:r>
      <w:r>
        <w:rPr>
          <w:sz w:val="28"/>
          <w:szCs w:val="28"/>
        </w:rPr>
        <w:t>Что</w:t>
      </w:r>
      <w:r>
        <w:rPr>
          <w:sz w:val="28"/>
        </w:rPr>
        <w:t xml:space="preserve"> могло бы быть сделано по-другому, если бы вы снова начали разрабатывать этот проект? Также необходима помощь детям в подготовке проекта к театрализации, инсценировке. Но самое главное – на презентации дети  анализируют свои идеи, отмечать удачные творческие находки, стараются оценить вклад каждого и умение работать в групп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     </w:t>
      </w:r>
      <w:r>
        <w:rPr>
          <w:sz w:val="28"/>
        </w:rPr>
        <w:t>Важный вопрос – оценка выполнения проектов, которая должна носить стимулирующий характер. Детей, добившихся особых результатов в выполнении проекта, нужно отметить дипломами или памятными сувенирами, причём, должен быть поощрён каждый ребёнок, участвовавший в реализации проекта, пусть даже авансо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сурсы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 </w:t>
      </w:r>
      <w:r>
        <w:rPr>
          <w:b/>
          <w:b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рисунки детей к сказкам, раскраски по мотивам сказок «Теремок», материалы, собранные детьми; аудиозаписи народной музыки, бисер различной формы и цве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дукт проект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нциклопедия сказки «Подари сказку детям» как дидактическое  пособие для младших школьников, занимающихся на школьном логопункт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sz w:val="28"/>
          <w:u w:val="single"/>
        </w:rPr>
        <w:t>Целевая аудитория, социальный статус, принцип отбора участников   проек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ключение младших школьников в проектную деятельность учит их размышлять, прогнозировать, предвидеть, формирует адекватную самооценку, формирует и развивает все компоненты ре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нечно, психофизические особенности данной категории обучающихся накладывают естественные ограничения на организацию проектной деятельности, однако начинать вовлекать младших школьников в проектную деятельность нужно. Дело в том, что именно в младшем школьном возрасте закладывается ряд ценностных установок, личностных качеств и отношений. Включать детей в проектную деятельность можно постепенно, начиная с первого класса. Основной принцип организации проектной деятельности – проект должен быть посильным для выполнения. Вначале – доступные творческие задания. Причём, в случае с детьми, имеющими патологии развития, логопед работает с учётом ЗБР (зоны ближайшего развития по Л.С.Выготскому) каждого субъекта коррекционного проце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>Темы детских проектных работ, как правило, выбираются из знакомого для детей материала, предметов или из близких к ним областей. Дело в том, что для проекта требуется личностно значимая и социально детерминированная проблема, знакомая младшим школьникам. Понятно, что круг социально значимых проблем, с которыми могли встретиться обучающиеся начальных классов, узок, а их представления о таких проблемах, скорее всего, незначитель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    </w:t>
      </w:r>
      <w:r>
        <w:rPr>
          <w:sz w:val="28"/>
        </w:rPr>
        <w:t>Проблема проекта, обеспечивающая мотивацию включения младших школьников в самостоятельную работу, должна быть в области познавательных интересов и находится в зоне их ближайш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   </w:t>
      </w:r>
      <w:r>
        <w:rPr>
          <w:sz w:val="28"/>
        </w:rPr>
        <w:t>Длительность выполнения проекта в режиме урочно-внеурочных занятий полезно ограничивать одной-двумя неделями (в 1 классе) и постепенно переходить к долгосрочным проектам, рассчитанным на месяц, два (3-4 класс). Специфика коррекционного обучения накладывает определённый отпечаток на работу  в проект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   </w:t>
      </w:r>
      <w:r>
        <w:rPr>
          <w:sz w:val="28"/>
        </w:rPr>
        <w:t>Большого внимания от взрослых требует и процесс осмысления, целенаправленного приобретения и применения знаний, необходимых в том или ином проекте. От педагогов при этом требуется особый такт, деликатность, чтобы не «навязывать» детям информацию, а направить их поиск, например: «Всё ли вы знаете для того, чтобы выполнить данный проект? Какую информацию вам необходимо получить? К каким источникам информации следует обратиться?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ыполнение нашего проекта проходило в режиме сочетания урочных, внеурочных и внешкольных занятий, и обязательно вовлекались родители, которые, кстати, живо интересуются подобной формой работы со школой и всячески помогают и педагогам, и детям. Однако при этом всегда важно, чтобы родители не брали на себя  выполнение части работы детей над проектом. А вот помощь советом, информацией, проявление заинтересованности со стороны родителей – важный фактор поддержки мотивации и обеспечение самостоятельности ребят. С этой целью проводятся специальные собрания-лекции, семинары-практикумы, на которых родителям разъясняется суть метода проектов и его значимость для развития личности детей, их эмоционально-волевой сферы, рассказывается об основных этапах проектной деятельности и формах возможного участия родителей в ней.   На школьном сайте логопед консультирует родителей, отвечает на вопросы и даёт рекомендации по совместному сопровождению проекта. 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  <w:sz w:val="28"/>
          <w:u w:val="single"/>
        </w:rPr>
        <w:t>Ожидаемые результаты и социальный эффек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   </w:t>
      </w:r>
      <w:r>
        <w:rPr>
          <w:sz w:val="28"/>
        </w:rPr>
        <w:t>Обучение детей с ограниченными возможностями здоровья с использованием проектных приёмов имеет целый ряд достоинств. Можно выделить несколько групп умений, на которые проектная деятельность оказывает наибольшее влияние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исследовательские (генерировать идеи, выбирать лучшее решение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ьного взаимодействия (сотрудничать в процессе учебной деятельности, оказывать помощь друг другу, следить за ходом совместной работы и направлять её в нужное русло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оценочные (оценивать ход, результат своей деятельности и деятельности других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информационные (самостоятельно осуществлять поиск нужной информации; выявлять, какой информации или каких умений не хватает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презентационные (выступать перед аудиторией, отвечать на вопросы; использовать различные средства наглядности; демонстрировать артистические возможности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флексивные (отвечать на вопросы: «Чему я научился? Чему мне необходимо учиться?»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ыбирать свою посильную роль в коллективном деле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менеджерские (проектировать процесс; планировать деятельность, время, ресурсы; принимать решение; распределять обязанности при выполнении коллективного дел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продуктивного использования проектно-образовательной  деятельности, для личностного роста в процессе обучения, необходимы ещё и определённые эффективные педагогические усло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          </w:t>
      </w:r>
      <w:r>
        <w:rPr>
          <w:sz w:val="28"/>
        </w:rPr>
        <w:t>Показателем готовности младших школьников к проектной деятельности являе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ммуникативный (умение спрашивать, умение управлять голосом, умение выражать свою точку зрения, выбирать правильные речевые обороты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интеллектуальный (развитие аналитико-синтетических действий; сформированность алгоритма сравнительного анализа; умения вычленять существенный признак, соотношение данных, составляющих условие задачи; возможность выделять общий способ действий; перенос общего способа действий на другие учебные задач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ценочно-самооценочный. 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В заключение можно отметить, что “проектное обучение не вытесняет  традиционно систему ведения занятия и не становится панацеей, его следует использовать как дополнение к другим “видам прямого или косвенного обучения”. И, как показывает опыт работы, метод творческих проектов наряду с другими активными методами обучения может эффективно применяться уже в начальных классах и, в частности, в работе с детьми, имеющими патологию развития речи. При этом творческий процесс по методу проектов существенно отличается от традиционного обучения, поскольку предоставляет детям больше свободы.</w:t>
      </w:r>
      <w:r>
        <w:rPr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hyperlink r:id="rId3">
        <w:r>
          <w:rPr>
            <w:rStyle w:val="InternetLink"/>
            <w:b/>
            <w:color w:val="000000"/>
            <w:sz w:val="28"/>
          </w:rPr>
          <w:t>Развитие и продолжение проекта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Выполнены  атрибуты к сказке для участников настольной ролевой игры «Теремок» на занятиях бисероплет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боты из бисера по теме «Сказка ложь, да в ней намёк» представлены вниманию родителей на выставке в «День открытых дверей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мотивам сказки в стихах С.Я.Маршака «Теремок» дети показали мини-инсценировку для одноклассников, родителей и педагогов 29 мая 2017 года, завершив проект «Сказки для детей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Список литературы: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Белобородов Н.В., Социальные творческие проекты в школе. М.: Аркти, 200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Бритвина Л.Ю., Метод творческих проектов на уроках технологии. Начальная школа. – 2005, №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чков А.В., Метод проектов в современной школе. – М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кулина М.А., Личностно-ориентированная подготовка студентов в педагогическом вузе (основы теории): Монография. - Н.Новгород: Нижегородский гуманитарный центр, 2000, 13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ыготский Л.С., История развития высших психических функций, Собрание сочинений, т. 3. — М., 198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альперин П.Я., К учению об интериоризации. Вопросы психологии, 1966, № 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Гузеев В.В., Метод проектов как частный случай интегрированной технологии обучения.  Директор школы. – 1995. - №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Землянская Е.Н., Учебные проекты младших школьников. Начальная школа. – 2005, №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енгин С.С., Совместное проектирование учебной деятельности как условие самоактуализации старшеклассника. – Краснодар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а Н.В., Возможности и специфика применения проектного метода в начальной школе. Начальная школа. – 2004, №2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1. Леонтьев А.Н., Проблемы развития психики. — М., 1981.</w:t>
        <w:br/>
        <w:t xml:space="preserve">12. </w:t>
      </w:r>
      <w:r>
        <w:rPr>
          <w:iCs/>
          <w:color w:val="080000"/>
          <w:sz w:val="28"/>
          <w:szCs w:val="28"/>
          <w:lang w:val="uk-UA"/>
        </w:rPr>
        <w:t>Маклаков Г. Ю.,</w:t>
      </w:r>
      <w:r>
        <w:rPr>
          <w:color w:val="080000"/>
          <w:sz w:val="28"/>
          <w:szCs w:val="28"/>
          <w:lang w:val="uk-UA"/>
        </w:rPr>
        <w:t xml:space="preserve"> Метод исследования информационного воздействия на психосоматические структуры человека, Информационные технологии и безопасность: Материалы научно-практической конференции</w:t>
      </w:r>
      <w:r>
        <w:rPr>
          <w:color w:val="080000"/>
          <w:sz w:val="28"/>
          <w:szCs w:val="28"/>
        </w:rPr>
        <w:t xml:space="preserve">— </w:t>
      </w:r>
      <w:r>
        <w:rPr>
          <w:color w:val="080000"/>
          <w:sz w:val="28"/>
          <w:szCs w:val="28"/>
          <w:lang w:val="uk-UA"/>
        </w:rPr>
        <w:t>К</w:t>
      </w:r>
      <w:r>
        <w:rPr>
          <w:color w:val="080000"/>
          <w:sz w:val="28"/>
          <w:szCs w:val="28"/>
        </w:rPr>
        <w:t>.</w:t>
      </w:r>
      <w:r>
        <w:rPr>
          <w:color w:val="080000"/>
          <w:sz w:val="28"/>
          <w:szCs w:val="28"/>
          <w:lang w:val="uk-UA"/>
        </w:rPr>
        <w:t>: Знание, 2001</w:t>
      </w:r>
      <w:r>
        <w:rPr>
          <w:color w:val="080000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3. Полат Е.С., Типология телекоммуникационных проектов. Наука и школа - № 4, 1997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инштейн С.Л., Основы общей психологии. — СПб, 1998.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5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trike w:val="false"/>
      <w:dstrike w:val="false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itemtextpassage">
    <w:name w:val="b-serp-item__text_passage"/>
    <w:basedOn w:val="Style13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Calibri"/>
      <w:b/>
      <w:bCs/>
      <w:sz w:val="20"/>
      <w:szCs w:val="20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ama.ru/skazki/autors/document1546.shtml" TargetMode="External"/><Relationship Id="rId3" Type="http://schemas.openxmlformats.org/officeDocument/2006/relationships/hyperlink" Target="../../E:/&#1052;&#1054;&#1071;%20&#1040;&#1058;&#1058;&#1045;&#1057;&#1058;&#1040;&#1062;&#1048;&#1071;/&#1052;&#1054;&#1071;%20&#1040;&#1058;&#1058;&#1045;&#1057;&#1058;&#1040;&#1062;&#1048;&#1071;/&#1087;&#1088;&#1077;&#1079;&#1077;&#1085;&#1090;&#1072;&#1094;&#1080;&#1103;%20&#1082;%20&#1087;&#1088;&#1086;&#1077;&#1082;&#1090;&#1091;.pptx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9:18:00Z</dcterms:created>
  <dc:creator>User</dc:creator>
  <dc:description/>
  <dc:language>en-US</dc:language>
  <cp:lastModifiedBy>Татьяна</cp:lastModifiedBy>
  <cp:lastPrinted>2011-09-21T17:22:00Z</cp:lastPrinted>
  <dcterms:modified xsi:type="dcterms:W3CDTF">2017-09-06T19:18:00Z</dcterms:modified>
  <cp:revision>2</cp:revision>
  <dc:subject/>
  <dc:title>Муниципальное общеобразовательное учреждение</dc:title>
</cp:coreProperties>
</file>