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ы для написания рефератов, докладов, сообщений для студентов, пропустивших занятия по уважительной причине.</w:t>
      </w:r>
    </w:p>
    <w:p>
      <w:pPr>
        <w:pStyle w:val="Normal"/>
        <w:spacing w:lineRule="auto" w:line="240"/>
        <w:ind w:left="-87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естринская помощь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 нарушении здоровь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в хирургии и травматолог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и пути передачи внутрибольничной инфекции (ВБИ)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способствующие распространению внутрибольничной инфек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ептика: определение, виды и метод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ая анестезия: виды и методы. Местные анестетики. Осложнения  местной анестез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коз - виды и методы. Лекарственные средства для наркоз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ациента к наркозу. Осложнения наркоза. Профилактика осложне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едикация: цели, средства для премедик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групп крови. Система АБ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мотрансфузионные среды, классификация. Подготовка к гемотрансфуз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ожнения гемотрансфузии. Первая помощ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езаменители: классификация. Показания к применению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перационный период: цели и задачи. Подготовка пациента к    плановой и экстренной оп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рургическая операция, её виды. Правила работы в операционно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операционный период: цели и задачи. Основные проблемы пациента и сестринский процесс в послеоперационном период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ожнения в послеоперационном периоде. Профилактика осложнений. Обучение пациента и родственников его уходу и самоуходу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отечение, классификация кровотечений, клинические симптомы кровотече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мостаз. Временная и окончательная остановка кровотече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мощь при кровотечениях различной локализации. Лечение кровотече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рургическая инфекция. Причины развития хирургической инфек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рургическая инфекция. Принципы общего и местного лечения гнойно - воспалительных заболеваний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ы. Классификация ран. Фазы раневого процесса. Клинические симптомы ран.</w:t>
      </w:r>
    </w:p>
    <w:p>
      <w:pPr>
        <w:pStyle w:val="Normal"/>
        <w:spacing w:lineRule="auto" w:line="240"/>
        <w:ind w:left="360"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агностика и пропедевтика хирургических болезней.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ойные заболевания кожи и подкожной клетчатки: фурункул,  гидраденит, карбункул. Клинические симптомы. лечение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ойно - воспалительные заболевания железистых органов. Мастит. Клинические симптомы.   Лечение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ойно - воспалительные заболевания сосудистой и лимфатической системы: тромбофлебит, лимфаденит, лимфангит. Клинические симптомы. Лечение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ойно - воспалительные заболевания кисти: панариций. Клинические симптомы. Лечение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ойно - воспалительные заболевания костной ткани - остеомиелит. Клинические симптомы. Лечение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псис. Клинические симптомы. Лечение. Сестринский уход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вая гангрена. Этиология. Клинические симптомы. Лечение. Сестринский уход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ы. Классификация ран. Фазы раневого процесса. Клинические симптомы ран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мощь при ранениях. Местное и общее лечение ран. Осложнения ран. Профилактика ран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но - мозговая травма: сотрясение, ушиб, сдавление головного мозга, переломы костей черепа. Клинические симптомы, первая помощь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ческая травма. Ожоги, классификация ожогов. Определение площади ожоговой поверхности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оговая болезнь. Клинические симптомы. Первая помощь. Лечение. Особенности ухода за больными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ческая травма. Отморожение. Клинические симптомы, первая помощь. Лечение. Особенности ухода  при отморожениях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билитация пациентов после травмы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омы костей таза. Клинические симптомы, первая помощь. Лечение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ые травмы грудной клетки. Переломы позвоночника. Клинические симптомы. Первая помощь. Лечение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омы костей  Классификация переломов. Клинические симптомы. Первая помощь. Лечение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ихи суставов, классификация. Клинические симптомы, первая помощь. Лечение. 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ая механическая травма: ушиб, растяжение, разрыв. Клинические симптомы, первая помощь. Лечение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вмы. Классификация травм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холи. Классификация. Диагностика. Методы лечения опухолей.</w:t>
      </w:r>
    </w:p>
    <w:p>
      <w:pPr>
        <w:pStyle w:val="Style18"/>
        <w:numPr>
          <w:ilvl w:val="0"/>
          <w:numId w:val="1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онтология в хирургии. Современные аспек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2:35:00Z</dcterms:created>
  <dc:creator>User15</dc:creator>
  <dc:description/>
  <dc:language>en-US</dc:language>
  <cp:lastModifiedBy>Валентина</cp:lastModifiedBy>
  <cp:lastPrinted>2017-09-04T08:11:00Z</cp:lastPrinted>
  <dcterms:modified xsi:type="dcterms:W3CDTF">2017-09-02T12:47:00Z</dcterms:modified>
  <cp:revision>4</cp:revision>
  <dc:subject/>
  <dc:title/>
</cp:coreProperties>
</file>