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8" w:space="4" w:color="5B9BD5"/>
        </w:pBdr>
        <w:spacing w:before="0" w:after="300"/>
        <w:contextualSpacing/>
        <w:jc w:val="center"/>
        <w:rPr>
          <w:rFonts w:ascii="Calibri Light" w:hAnsi="Calibri Light" w:cs="Calibri Light"/>
          <w:b/>
          <w:b/>
          <w:color w:val="323E4F"/>
          <w:spacing w:val="5"/>
          <w:kern w:val="2"/>
          <w:sz w:val="52"/>
          <w:szCs w:val="52"/>
          <w:lang w:eastAsia="en-US"/>
        </w:rPr>
      </w:pPr>
      <w:r>
        <w:rPr>
          <w:rFonts w:cs="Calibri Light" w:ascii="Calibri Light" w:hAnsi="Calibri Light"/>
          <w:b/>
          <w:color w:val="323E4F"/>
          <w:spacing w:val="5"/>
          <w:kern w:val="2"/>
          <w:sz w:val="52"/>
          <w:szCs w:val="52"/>
          <w:lang w:eastAsia="en-US"/>
        </w:rPr>
        <w:t>НОУ «СОШ №48 ОАО «Р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sz w:val="72"/>
          <w:szCs w:val="28"/>
        </w:rPr>
      </w:pPr>
      <w:r>
        <w:rPr>
          <w:sz w:val="72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7600950" cy="200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33669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36699"/>
                                <w:sz w:val="120"/>
                                <w:szCs w:val="120"/>
                              </w:rPr>
                              <w:t xml:space="preserve">План воспитательной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33669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36699"/>
                                <w:sz w:val="120"/>
                                <w:szCs w:val="120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57.5pt;mso-wrap-distance-left:9.05pt;mso-wrap-distance-right:9.05pt;mso-wrap-distance-top:0pt;mso-wrap-distance-bottom:0pt;margin-top:1.1pt;mso-position-vertical-relative:text;margin-left:86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336699"/>
                          <w:sz w:val="120"/>
                          <w:szCs w:val="120"/>
                        </w:rPr>
                      </w:pPr>
                      <w:r>
                        <w:rPr>
                          <w:color w:val="336699"/>
                          <w:sz w:val="120"/>
                          <w:szCs w:val="120"/>
                        </w:rPr>
                        <w:t xml:space="preserve">План воспитательной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336699"/>
                          <w:sz w:val="120"/>
                          <w:szCs w:val="120"/>
                        </w:rPr>
                      </w:pPr>
                      <w:r>
                        <w:rPr>
                          <w:color w:val="336699"/>
                          <w:sz w:val="120"/>
                          <w:szCs w:val="120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905</wp:posOffset>
                </wp:positionH>
                <wp:positionV relativeFrom="paragraph">
                  <wp:posOffset>204470</wp:posOffset>
                </wp:positionV>
                <wp:extent cx="6391275" cy="154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336699"/>
                                <w:sz w:val="72"/>
                                <w:szCs w:val="72"/>
                              </w:rPr>
                              <w:t>в 4-ом классе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336699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336699"/>
                                <w:sz w:val="72"/>
                                <w:szCs w:val="72"/>
                              </w:rPr>
                              <w:t>Учитель: Каптур Т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21.3pt;mso-wrap-distance-left:9.05pt;mso-wrap-distance-right:9.05pt;mso-wrap-distance-top:0pt;mso-wrap-distance-bottom:0pt;margin-top:16.1pt;mso-position-vertical-relative:text;margin-left:1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color w:val="336699"/>
                          <w:sz w:val="72"/>
                          <w:szCs w:val="72"/>
                        </w:rPr>
                        <w:t>в 4-ом классе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color w:val="336699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color w:val="336699"/>
                          <w:sz w:val="72"/>
                          <w:szCs w:val="72"/>
                        </w:rPr>
                        <w:t>Учитель: Каптур Т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4" w:color="5B9BD5"/>
        </w:pBdr>
        <w:spacing w:before="0" w:after="300"/>
        <w:contextualSpacing/>
        <w:rPr/>
      </w:pPr>
      <w:r>
        <w:rPr>
          <w:rFonts w:eastAsia="Calibri Light" w:cs="Calibri Light" w:ascii="Calibri Light" w:hAnsi="Calibri Light"/>
          <w:color w:val="323E4F"/>
          <w:spacing w:val="5"/>
          <w:kern w:val="2"/>
          <w:sz w:val="52"/>
          <w:szCs w:val="52"/>
          <w:lang w:eastAsia="en-US"/>
        </w:rPr>
        <w:t xml:space="preserve">                                                                                  </w:t>
      </w:r>
      <w:r>
        <w:rPr>
          <w:rFonts w:eastAsia="Calibri Light" w:cs="Calibri Light" w:ascii="Calibri Light" w:hAnsi="Calibri Light"/>
          <w:color w:val="323E4F"/>
          <w:spacing w:val="5"/>
          <w:kern w:val="2"/>
          <w:lang w:eastAsia="en-US"/>
        </w:rPr>
        <w:t xml:space="preserve"> </w:t>
      </w:r>
      <w:r>
        <w:rPr>
          <w:rFonts w:cs="Georgia" w:ascii="Georgia" w:hAnsi="Georgia"/>
          <w:color w:val="323E4F"/>
          <w:spacing w:val="5"/>
          <w:kern w:val="2"/>
          <w:sz w:val="32"/>
          <w:szCs w:val="32"/>
          <w:lang w:eastAsia="en-US"/>
        </w:rPr>
        <w:t>2015 – 2016 учебный год</w:t>
      </w:r>
    </w:p>
    <w:p>
      <w:pPr>
        <w:pStyle w:val="Normal"/>
        <w:rPr>
          <w:rFonts w:ascii="Georgia" w:hAnsi="Georgia" w:cs="Georgia"/>
          <w:color w:val="323E4F"/>
          <w:spacing w:val="5"/>
          <w:kern w:val="2"/>
          <w:sz w:val="28"/>
          <w:szCs w:val="28"/>
          <w:lang w:eastAsia="en-US"/>
        </w:rPr>
      </w:pPr>
      <w:r>
        <w:rPr>
          <w:rFonts w:cs="Georgia" w:ascii="Georgia" w:hAnsi="Georgia"/>
          <w:color w:val="323E4F"/>
          <w:spacing w:val="5"/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40"/>
          <w:szCs w:val="28"/>
          <w:lang w:val="en-US" w:eastAsia="en-US"/>
        </w:rPr>
      </w:pPr>
      <w:r>
        <w:rPr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5400</wp:posOffset>
                </wp:positionV>
                <wp:extent cx="8601075" cy="781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0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3366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6699"/>
                                <w:sz w:val="40"/>
                                <w:szCs w:val="40"/>
                              </w:rPr>
                              <w:t>Основные воспитательные задач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25pt;height:61.5pt;mso-wrap-distance-left:9.05pt;mso-wrap-distance-right:9.05pt;mso-wrap-distance-top:0pt;mso-wrap-distance-bottom:0pt;margin-top:2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color w:val="336699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336699"/>
                          <w:sz w:val="40"/>
                          <w:szCs w:val="40"/>
                        </w:rPr>
                        <w:t>Основные воспитательные задач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рганизовать внеурочную работу с учётом развития самостоятельных возможностей учащихся;</w:t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родолжить формирование качеств каждого ученика в зависимости от личностных особенностей ребенка, </w:t>
      </w:r>
    </w:p>
    <w:p>
      <w:pPr>
        <w:pStyle w:val="Style19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его интересов, состояния здоровья, возрастных особенностей характера и психики;</w:t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пособствовать дальнейшему формированию сплоченного коллектива через организацию работы и сотрудничеству классного руководителя, учащихся;</w:t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оспитывать конкурентноспособную личность;</w:t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оздать условия для формирования навыков культурного поведения в школе, дома, на улице, </w:t>
      </w:r>
    </w:p>
    <w:p>
      <w:pPr>
        <w:pStyle w:val="Style19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 общественных местах</w:t>
      </w:r>
    </w:p>
    <w:p>
      <w:pPr>
        <w:pStyle w:val="Normal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ление «Мой мир знаний»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Цель: </w:t>
      </w:r>
      <w:r>
        <w:rPr>
          <w:color w:val="000000"/>
          <w:sz w:val="28"/>
          <w:szCs w:val="28"/>
        </w:rPr>
        <w:t xml:space="preserve">оказание помощи ученикам в развитии в себе способности мыслить рационально, 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 проявлять свои интеллектуальные умения в окружающей жизни и при этом действовать целесообразно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пределить круг реальных учебных возможностей ученика и зону его ближайше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оздать условия для продвижения учащихся в интеллектуальном разви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ть интеллектуальную культуру учащихся, развивать их кругозор и любозн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охранить любопытство и информационную ненасыщае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26846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1237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Сро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неклассное мероприятие:   интеллектуально -  познавательная игра   «Ярмарка Знани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Участие в конкурсах и олимпиада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 течении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«Книжная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Цель: расширить и активизировать словарный запас, воспитывать любовь к книг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онедельник. Беседа на тему «Откуда пришла книга? Книжный день рожд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Вторник. Посещение городской библиоте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Среда. Конкурс чтец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Четверг. Конкурс сочинений о прочитанных книг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ятница. Праздник «папа, мама, я - читающая семья». Подведение итогов недел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6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Пушкинская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Цель: Расширить знания об А.С. Пушкине, воспитывать любовь и интерес к его творчеств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онедельник. Беседа об А.С. Пушкине. Выставка его 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Вторник. Конкурс рисунков по произведениям А.С.Пушки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Среда. Конкурс Чтецов «Созвучье слов живых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Четверг. Викторина по произведениям А.С. Пушки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ятница. Праздник «У Лукоморья» Подведение итогов недел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ноябр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«Трудовая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Цель: воспитание трудолюбия, желание приносить людям пользу своим труд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онедельник. Открытие мастерской Деда Мороза «Твори, выдумывай, пробуй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 xml:space="preserve">Вторник. Конкур новогодних игрушек и карнавальных масок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Среда. Беседа на тему «Празднование Нового года в разных странах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Четверг. Изготовление подарков для близких. «Наши руки не знают скук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ятница. Карнавал «Здравствуй, Новый год!». Подведение итогов недел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декабр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hd w:fill="FFFFFF" w:val="clear"/>
                                    </w:rPr>
                                    <w:t>Классный час «В мире сказо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«Масленичная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Цель: познакомить с традициями русского наро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онедельник. Беседа о Маслениц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Вторник. Конкурс на лучший рецепт блин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Среда. Чаепитие с блин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Четверг. Игры на свежем воздух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ятница. Праздник «Масленица». Подведение итогов недел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«Неделя космонавтик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Цель: расширить знания о космосе и космонавт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онедельник. Устный журнал «Летчики – космонавты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Вторник. Конкурс рисунков на тему «Вселенная глазами детей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Среда. Игра «поле чудес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Четверг. Подготовка к КВН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/>
                                    <w:ind w:firstLine="30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</w:rPr>
                                    <w:t>Пятница. Космический КВ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ение рассказов о войн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595.3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12371"/>
                        <w:gridCol w:w="1701"/>
                      </w:tblGrid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Сроки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Внеклассное мероприятие:   интеллектуально -  познавательная игра   «Ярмарка Знани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Участие в конкурсах и олимпиада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 течении год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color w:val="000000"/>
                                <w:u w:val="single"/>
                              </w:rPr>
                              <w:t>«Книжная недел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Цель: расширить и активизировать словарный запас, воспитывать любовь к книг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онедельник. Беседа на тему «Откуда пришла книга? Книжный день рождени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Вторник. Посещение городской библиоте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Среда. Конкурс чтец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Четверг. Конкурс сочинений о прочитанных книг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ятница. Праздник «папа, мама, я - читающая семья». Подведение итогов недел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2056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color w:val="000000"/>
                                <w:u w:val="single"/>
                              </w:rPr>
                              <w:t>Пушкинская недел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Цель: Расширить знания об А.С. Пушкине, воспитывать любовь и интерес к его творчеств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онедельник. Беседа об А.С. Пушкине. Выставка его произвед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Вторник. Конкурс рисунков по произведениям А.С.Пушки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Среда. Конкурс Чтецов «Созвучье слов живых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Четверг. Викторина по произведениям А.С. Пушки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ятница. Праздник «У Лукоморья» Подведение итогов недел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ноябр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color w:val="000000"/>
                                <w:u w:val="single"/>
                              </w:rPr>
                              <w:t>«Трудовая недел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Цель: воспитание трудолюбия, желание приносить людям пользу своим тру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онедельник. Открытие мастерской Деда Мороза «Твори, выдумывай, пробуй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 xml:space="preserve">Вторник. Конкур новогодних игрушек и карнавальных масо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Среда. Беседа на тему «Празднование Нового года в разных странах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Четверг. Изготовление подарков для близких. «Наши руки не знают ску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ятница. Карнавал «Здравствуй, Новый год!». Подведение итогов недел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декабрь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  <w:shd w:fill="FFFFFF" w:val="clear"/>
                              </w:rPr>
                              <w:t>Классный час «В мире сказок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color w:val="000000"/>
                                <w:u w:val="single"/>
                              </w:rPr>
                              <w:t>«Масленичная недел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Цель: познакомить с традициями русского нар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онедельник. Беседа о Маслениц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Вторник. Конкурс на лучший рецепт блин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Среда. Чаепитие с блин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Четверг. Игры на свежем воздух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ятница. Праздник «Масленица». Подведение итогов недел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color w:val="000000"/>
                                <w:u w:val="single"/>
                              </w:rPr>
                              <w:t>«Неделя космонавти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Цель: расширить знания о космосе и космонавт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онедельник. Устный журнал «Летчики – космонавты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Вторник. Конкурс рисунков на тему «Вселенная глазами дете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Среда. Игра «поле чудес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Четверг. Подготовка к КВ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/>
                              <w:ind w:firstLine="300"/>
                              <w:jc w:val="both"/>
                              <w:rPr>
                                <w:rFonts w:ascii="Georgia" w:hAnsi="Georg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</w:rPr>
                              <w:t>Пятница. Космический КВН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ение рассказов о войн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м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6"/>
        <w:gridCol w:w="4640"/>
      </w:tblGrid>
      <w:tr>
        <w:trPr>
          <w:trHeight w:val="300" w:hRule="atLeast"/>
        </w:trPr>
        <w:tc>
          <w:tcPr>
            <w:tcW w:w="1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ечение всего учебного год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• </w:t>
            </w:r>
            <w:r>
              <w:rPr>
                <w:sz w:val="28"/>
                <w:szCs w:val="28"/>
              </w:rPr>
              <w:t xml:space="preserve">проводить по плану школы и МО учителей начальных классов    общ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льтурно-массовые и спортивные мероприятия, предметные недели, предмет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лимпиады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ление «Я и Отечество»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  формирование у учащихся соответствующих знаний о праве, правовых нормах как регуляторах поведения 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а в обществе и отношений между личностью и государством, требующих самостоятельного осознанного 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  <w:sz w:val="28"/>
          <w:szCs w:val="28"/>
        </w:rPr>
        <w:t>выбора поведения и ответственности за него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ind w:left="1219" w:hanging="357"/>
        <w:jc w:val="both"/>
        <w:rPr>
          <w:color w:val="000000"/>
        </w:rPr>
      </w:pPr>
      <w:r>
        <w:rPr>
          <w:color w:val="000000"/>
          <w:sz w:val="28"/>
          <w:szCs w:val="28"/>
        </w:rPr>
        <w:t>Обучение решению задач, связанных с нормами права и проблемами морального саморазвития.</w:t>
      </w:r>
    </w:p>
    <w:p>
      <w:pPr>
        <w:pStyle w:val="Normal"/>
        <w:numPr>
          <w:ilvl w:val="0"/>
          <w:numId w:val="3"/>
        </w:numPr>
        <w:ind w:left="1219" w:hanging="357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у учащихся правовой культуры, свободного и ответственного самоопределения в сфере</w:t>
      </w:r>
    </w:p>
    <w:p>
      <w:pPr>
        <w:pStyle w:val="Normal"/>
        <w:numPr>
          <w:ilvl w:val="0"/>
          <w:numId w:val="3"/>
        </w:numPr>
        <w:ind w:left="1219" w:hanging="35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х отношений с обществом.</w:t>
      </w:r>
    </w:p>
    <w:p>
      <w:pPr>
        <w:pStyle w:val="Normal"/>
        <w:numPr>
          <w:ilvl w:val="0"/>
          <w:numId w:val="10"/>
        </w:numPr>
        <w:ind w:left="1219" w:hanging="357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гуманистического мировоззрения, способного к осознанию своих прав и прав других</w:t>
      </w:r>
    </w:p>
    <w:p>
      <w:pPr>
        <w:pStyle w:val="Normal"/>
        <w:numPr>
          <w:ilvl w:val="0"/>
          <w:numId w:val="10"/>
        </w:numPr>
        <w:ind w:left="1219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, способности саморазвитию.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077"/>
        <w:gridCol w:w="1701"/>
      </w:tblGrid>
      <w:tr>
        <w:trPr>
          <w:trHeight w:val="360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Месяц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</w:t>
            </w: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>Народные традиции</w:t>
            </w:r>
            <w:r>
              <w:rPr>
                <w:rFonts w:cs="Georgia" w:ascii="Georgia" w:hAnsi="Georgia"/>
                <w:sz w:val="28"/>
                <w:szCs w:val="28"/>
              </w:rPr>
              <w:t>» кл.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нтябрь</w:t>
            </w:r>
          </w:p>
        </w:tc>
      </w:tr>
      <w:tr>
        <w:trPr>
          <w:trHeight w:val="4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«Русский народный костюм» </w:t>
            </w: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>Классны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ктябрь</w:t>
            </w:r>
          </w:p>
        </w:tc>
      </w:tr>
      <w:tr>
        <w:trPr>
          <w:trHeight w:val="3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л.час «Адрес детства –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оябрь</w:t>
            </w:r>
          </w:p>
        </w:tc>
      </w:tr>
      <w:tr>
        <w:trPr>
          <w:trHeight w:val="396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1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pacing w:val="-2"/>
                <w:sz w:val="28"/>
                <w:szCs w:val="28"/>
              </w:rPr>
              <w:t xml:space="preserve">Викторина «Знаешь ли ты </w:t>
            </w:r>
            <w:r>
              <w:rPr>
                <w:rFonts w:cs="Georgia" w:ascii="Georgia" w:hAnsi="Georgia"/>
                <w:spacing w:val="-1"/>
                <w:sz w:val="28"/>
                <w:szCs w:val="28"/>
              </w:rPr>
              <w:t xml:space="preserve">Конституцию Российской </w:t>
            </w:r>
            <w:r>
              <w:rPr>
                <w:rFonts w:cs="Georgia" w:ascii="Georgia" w:hAnsi="Georgia"/>
                <w:sz w:val="28"/>
                <w:szCs w:val="28"/>
              </w:rPr>
              <w:t>Федерации?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кабрь</w:t>
            </w:r>
          </w:p>
        </w:tc>
      </w:tr>
      <w:tr>
        <w:trPr>
          <w:trHeight w:val="4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Полководцы и геро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1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Преданья старины глубо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1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портивный праздник, </w:t>
            </w:r>
            <w:r>
              <w:rPr>
                <w:rFonts w:cs="Georgia" w:ascii="Georgia" w:hAnsi="Georgia"/>
                <w:spacing w:val="-1"/>
                <w:sz w:val="28"/>
                <w:szCs w:val="28"/>
              </w:rPr>
              <w:t xml:space="preserve">посвященный Дню защитника </w:t>
            </w:r>
            <w:r>
              <w:rPr>
                <w:rFonts w:cs="Georgia" w:ascii="Georgia" w:hAnsi="Georgia"/>
                <w:sz w:val="28"/>
                <w:szCs w:val="28"/>
              </w:rPr>
              <w:t>Отечест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прель</w:t>
            </w:r>
          </w:p>
        </w:tc>
      </w:tr>
      <w:tr>
        <w:trPr>
          <w:trHeight w:val="194" w:hRule="atLeast"/>
        </w:trPr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</w:t>
            </w:r>
          </w:p>
        </w:tc>
        <w:tc>
          <w:tcPr>
            <w:tcW w:w="1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«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u w:val="single"/>
              </w:rPr>
              <w:t>«Патриотическая неделя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Цель: воспитывать любовь к Родине и чувство патриотизма, формировать активную жизненную позицию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Понедельник. Беседа о дне Победы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Вторник. Сообщения учащихся на тему «Пионеры – герои»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реда. Встреча с ветераном Великой Отечественной войны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Четверг. Возложение цветов к памятнику погибших воинов.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Пятница. Классный час на тему «Никто не забыт, ничто не забыто». Подведение итогов недел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Направление «Моё здоровье»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7"/>
        </w:numPr>
        <w:ind w:left="1220" w:hanging="360"/>
        <w:rPr>
          <w:color w:val="000000"/>
        </w:rPr>
      </w:pPr>
      <w:r>
        <w:rPr>
          <w:color w:val="000000"/>
          <w:sz w:val="28"/>
          <w:szCs w:val="28"/>
        </w:rPr>
        <w:t>Использование педагогических технологий и методических приемов для демонстрации учащимся значимости физического и психического здоровья человека.</w:t>
      </w:r>
    </w:p>
    <w:p>
      <w:pPr>
        <w:pStyle w:val="Normal"/>
        <w:numPr>
          <w:ilvl w:val="0"/>
          <w:numId w:val="7"/>
        </w:numPr>
        <w:ind w:left="1220" w:hanging="360"/>
        <w:rPr>
          <w:color w:val="000000"/>
        </w:rPr>
      </w:pPr>
      <w:r>
        <w:rPr>
          <w:color w:val="000000"/>
          <w:sz w:val="28"/>
          <w:szCs w:val="28"/>
        </w:rPr>
        <w:t>Воспитание понимания важности здоровья для будущего самоутверждения</w:t>
      </w:r>
    </w:p>
    <w:p>
      <w:pPr>
        <w:pStyle w:val="Normal"/>
        <w:numPr>
          <w:ilvl w:val="0"/>
          <w:numId w:val="7"/>
        </w:numPr>
        <w:ind w:left="1220" w:hanging="360"/>
        <w:rPr>
          <w:color w:val="000000"/>
        </w:rPr>
      </w:pPr>
      <w:r>
        <w:rPr>
          <w:color w:val="000000"/>
          <w:sz w:val="29"/>
          <w:szCs w:val="29"/>
          <w:shd w:fill="FFFFFF" w:val="clear"/>
        </w:rPr>
        <w:t>Формирование устойчивых навыков безопасного поведения на дороге.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 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2"/>
        </w:numPr>
        <w:ind w:left="1220" w:hanging="360"/>
        <w:rPr>
          <w:color w:val="000000"/>
        </w:rPr>
      </w:pPr>
      <w:r>
        <w:rPr>
          <w:color w:val="000000"/>
          <w:sz w:val="28"/>
          <w:szCs w:val="28"/>
        </w:rPr>
        <w:t>Формировать у учащихся культуру сохранения и совершенствования собственного здоровья</w:t>
      </w:r>
    </w:p>
    <w:p>
      <w:pPr>
        <w:pStyle w:val="Normal"/>
        <w:numPr>
          <w:ilvl w:val="0"/>
          <w:numId w:val="12"/>
        </w:numPr>
        <w:ind w:left="1220" w:hanging="360"/>
        <w:rPr>
          <w:color w:val="000000"/>
        </w:rPr>
      </w:pPr>
      <w:r>
        <w:rPr>
          <w:color w:val="000000"/>
          <w:sz w:val="28"/>
          <w:szCs w:val="28"/>
        </w:rPr>
        <w:t>Знакомить учащихся с опытом и традициями предыдущих поколений по сохранению физического и психического здоровья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  <w:sz w:val="28"/>
          <w:szCs w:val="28"/>
        </w:rPr>
        <w:t>Ознакомление с правилами дорожного движения, дорожной разметкой и знаками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1140</wp:posOffset>
                </wp:positionV>
                <wp:extent cx="9268460" cy="4659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465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11894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6" w:space="0" w:color="D6DDB9"/>
                                    </w:pBdr>
                                    <w:shd w:fill="F4F4F4" w:val="clear"/>
                                    <w:ind w:left="150" w:right="150" w:hanging="0"/>
                                    <w:outlineLvl w:val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икторина "Моё здоровье – в моих руках"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Беседа: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. Помни правила движенья, как таблицу умноженья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. Меры предосторожности по недопущению пожара в квартире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. «О вредных привычках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В течении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outlineLvl w:val="0"/>
                                    <w:rPr>
                                      <w:rFonts w:ascii="Georgia" w:hAnsi="Georgia" w:cs="Helvetica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Georgia" w:hAnsi="Georgia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Классный  час: "Путешествие в страну Здоровье"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ект на тему: «Моё здоровье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Урок здоровья   "Здоровье – главное богатство человека"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 xml:space="preserve">Беседа 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. Обязанности пешехода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. Как действовать при возникновении пожара в школе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. День здоровья «Как стать нехворайкой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В течении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«Моё здоровье в моих руках» кл.ча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. Безопасность движения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. Последствия пожаров и взрывов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5"/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5"/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. «Осторожно клещи!»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5"/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В течении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366.9pt;mso-wrap-distance-left:0pt;mso-wrap-distance-right:9pt;mso-wrap-distance-top:0pt;mso-wrap-distance-bottom:0pt;margin-top:1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11894"/>
                        <w:gridCol w:w="2127"/>
                      </w:tblGrid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6" w:space="0" w:color="D6DDB9"/>
                              </w:pBdr>
                              <w:shd w:fill="F4F4F4" w:val="clear"/>
                              <w:ind w:left="150" w:right="150" w:hanging="0"/>
                              <w:outlineLvl w:val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kern w:val="2"/>
                                <w:sz w:val="28"/>
                                <w:szCs w:val="28"/>
                              </w:rPr>
                              <w:t>Викторина "Моё здоровье – в моих руках"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Беседа: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1. Помни правила движенья, как таблицу умноженья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2. Меры предосторожности по недопущению пожара в квартире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3. «О вредных привычках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В течении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Georgia" w:hAnsi="Georgia" w:cs="Helvetica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Georgia" w:hAnsi="Georgia"/>
                                <w:bCs/>
                                <w:kern w:val="2"/>
                                <w:sz w:val="28"/>
                                <w:szCs w:val="28"/>
                              </w:rPr>
                              <w:t>Классный  час: "Путешествие в страну Здоровье"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shd w:fill="FFFFFF" w:val="clear"/>
                              </w:rPr>
                              <w:t>Проект на тему: «Моё здоровье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Урок здоровья   "Здоровье – главное богатство человека"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Беседа 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1. Обязанности пешехода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2. Как действовать при возникновении пожара в школе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3. День здоровья «Как стать нехворайкой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В течении год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«Моё здоровье в моих руках» кл.час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1. Безопасность движения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2. Последствия пожаров и взрывов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5"/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sz w:val="28"/>
                                <w:szCs w:val="28"/>
                              </w:rPr>
                              <w:t>3. «Осторожно клещи!»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5"/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В течении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ление «Я человек»</w:t>
      </w:r>
    </w:p>
    <w:p>
      <w:pPr>
        <w:pStyle w:val="Normal"/>
        <w:ind w:right="1152" w:hanging="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1"/>
        </w:numPr>
        <w:ind w:left="720" w:right="-100" w:hanging="360"/>
        <w:rPr>
          <w:color w:val="000000"/>
        </w:rPr>
      </w:pPr>
      <w:r>
        <w:rPr>
          <w:color w:val="000000"/>
          <w:sz w:val="28"/>
          <w:szCs w:val="28"/>
        </w:rPr>
        <w:t>передать учащимся знания, умения и навыки социального</w:t>
        <w:br/>
        <w:t>общения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людей (как позитивного, так и негативного), опыта поколений</w:t>
      </w:r>
    </w:p>
    <w:p>
      <w:pPr>
        <w:pStyle w:val="Normal"/>
        <w:numPr>
          <w:ilvl w:val="0"/>
          <w:numId w:val="11"/>
        </w:numPr>
        <w:ind w:left="720" w:right="-100" w:hanging="360"/>
        <w:rPr>
          <w:color w:val="000000"/>
        </w:rPr>
      </w:pPr>
      <w:r>
        <w:rPr>
          <w:color w:val="000000"/>
          <w:sz w:val="28"/>
          <w:szCs w:val="28"/>
        </w:rPr>
        <w:t>создать условия для проявления учащимися инициативы и</w:t>
        <w:br/>
        <w:t>самостоятельности, ответственности, искренности и открытости</w:t>
        <w:br/>
        <w:t>в реальных жизненных ситуациях</w:t>
      </w:r>
    </w:p>
    <w:p>
      <w:pPr>
        <w:pStyle w:val="Normal"/>
        <w:numPr>
          <w:ilvl w:val="0"/>
          <w:numId w:val="11"/>
        </w:numPr>
        <w:ind w:left="720" w:right="-100" w:hanging="360"/>
        <w:rPr>
          <w:color w:val="000000"/>
        </w:rPr>
      </w:pPr>
      <w:r>
        <w:rPr>
          <w:color w:val="000000"/>
          <w:sz w:val="28"/>
          <w:szCs w:val="28"/>
        </w:rPr>
        <w:t>развивать интерес к внеклассной деятельности</w:t>
      </w:r>
    </w:p>
    <w:p>
      <w:pPr>
        <w:pStyle w:val="Normal"/>
        <w:ind w:right="2688" w:hanging="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ind w:left="720" w:right="384" w:hanging="360"/>
        <w:rPr>
          <w:color w:val="000000"/>
        </w:rPr>
      </w:pPr>
      <w:r>
        <w:rPr>
          <w:color w:val="000000"/>
          <w:sz w:val="28"/>
          <w:szCs w:val="28"/>
        </w:rPr>
        <w:t>знакомить   с   традициями   и   обычаями   общения   различных поколений        </w:t>
      </w:r>
    </w:p>
    <w:p>
      <w:pPr>
        <w:pStyle w:val="Normal"/>
        <w:numPr>
          <w:ilvl w:val="0"/>
          <w:numId w:val="6"/>
        </w:numPr>
        <w:ind w:left="720" w:right="384" w:hanging="360"/>
        <w:rPr>
          <w:color w:val="000000"/>
        </w:rPr>
      </w:pPr>
      <w:r>
        <w:rPr>
          <w:color w:val="000000"/>
          <w:sz w:val="28"/>
          <w:szCs w:val="28"/>
        </w:rPr>
        <w:t>формировать культуру общения в системе «учитель - ученик», «ученик - ученик», «взрослый - ребенок»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sz w:val="28"/>
          <w:szCs w:val="28"/>
        </w:rPr>
        <w:t>учить приемам преодоления проблем в общении</w:t>
      </w:r>
    </w:p>
    <w:p>
      <w:pPr>
        <w:pStyle w:val="Normal"/>
        <w:numPr>
          <w:ilvl w:val="0"/>
          <w:numId w:val="6"/>
        </w:numPr>
        <w:ind w:left="720" w:right="384" w:hanging="360"/>
        <w:rPr>
          <w:color w:val="000000"/>
        </w:rPr>
      </w:pPr>
      <w:r>
        <w:rPr>
          <w:color w:val="000000"/>
          <w:sz w:val="28"/>
          <w:szCs w:val="28"/>
        </w:rPr>
        <w:t xml:space="preserve">развивать   способность   адекватно   оценивать   свои   и   чужие достижения, радоваться своим успехам и </w:t>
      </w:r>
    </w:p>
    <w:p>
      <w:pPr>
        <w:pStyle w:val="Normal"/>
        <w:ind w:left="720" w:righ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рчаться за чужие неудачи.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603"/>
        <w:gridCol w:w="141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День Знаний: "Моя малая родина"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Беседа «Мой распорядок дн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Беседа – игра «Подари другому радость» 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(с психол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еседа «Как вести себя в театре, муз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Чтение книг о защитниках Род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прель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Этическая беседа «Не стесняйся доброты сво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1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u w:val="single"/>
              </w:rPr>
              <w:t>«С любовью к женщине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Цель: воспитывать любовь к близким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Понедельник. Беседа на тему «Весна – время пробуждения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Вторник. Операция «Сувенир». Мастерская по изготовлению сувениров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Среда. Конкурс среди девочек «Мисс Бантик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Четверг. Выступление библиотекаря на тему «сто великих женщин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Пятница. Праздник «Моя мама – самая лучшая на свете». Подведение итогов недели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Направление «Я и семья»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Цель: </w:t>
      </w:r>
      <w:r>
        <w:rPr>
          <w:color w:val="000000"/>
          <w:sz w:val="28"/>
          <w:szCs w:val="28"/>
        </w:rPr>
        <w:t>максимальное сближение интересов родителей и педагогов по формированию развитой личност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ind w:left="1220" w:hanging="36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изация и совместное проведение досуга детей и родителей</w:t>
      </w:r>
    </w:p>
    <w:p>
      <w:pPr>
        <w:pStyle w:val="Normal"/>
        <w:numPr>
          <w:ilvl w:val="0"/>
          <w:numId w:val="2"/>
        </w:numPr>
        <w:ind w:left="1220" w:hanging="36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изация психолого – педагогического просвещения родителей через систему родительских</w:t>
      </w:r>
    </w:p>
    <w:p>
      <w:pPr>
        <w:pStyle w:val="Normal"/>
        <w:numPr>
          <w:ilvl w:val="0"/>
          <w:numId w:val="2"/>
        </w:numPr>
        <w:ind w:left="1220" w:hanging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й, тематических и индивидуальных консультаций, бесед</w:t>
      </w:r>
    </w:p>
    <w:p>
      <w:pPr>
        <w:pStyle w:val="Normal"/>
        <w:numPr>
          <w:ilvl w:val="0"/>
          <w:numId w:val="2"/>
        </w:numPr>
        <w:ind w:left="1220" w:hanging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здание условий для благоприятного взаимодействия всех участников учебно – воспитательного </w:t>
      </w:r>
    </w:p>
    <w:p>
      <w:pPr>
        <w:pStyle w:val="Normal"/>
        <w:numPr>
          <w:ilvl w:val="0"/>
          <w:numId w:val="2"/>
        </w:numPr>
        <w:ind w:left="1220" w:hanging="360"/>
        <w:jc w:val="both"/>
        <w:rPr>
          <w:color w:val="000000"/>
        </w:rPr>
      </w:pPr>
      <w:r>
        <w:rPr>
          <w:color w:val="000000"/>
          <w:sz w:val="28"/>
          <w:szCs w:val="28"/>
        </w:rPr>
        <w:t>процесса – педагогов, детей и родителей</w:t>
      </w:r>
    </w:p>
    <w:p>
      <w:pPr>
        <w:pStyle w:val="C44"/>
        <w:spacing w:before="0" w:after="0"/>
        <w:ind w:left="10" w:hanging="0"/>
        <w:rPr>
          <w:color w:val="000000"/>
        </w:rPr>
      </w:pPr>
      <w:r>
        <w:rPr>
          <w:color w:val="000000"/>
          <w:sz w:val="28"/>
          <w:szCs w:val="28"/>
        </w:rPr>
        <w:t>Обучение родителей умению быть родителями. владеть приемами воспитания и взаимодействия с деть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538"/>
        <w:gridCol w:w="14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од. Собрание организационное. 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«Режим дня школьника, его ро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од. собрание. «</w:t>
            </w:r>
            <w:r>
              <w:rPr>
                <w:rFonts w:cs="Georgia" w:ascii="Georgia" w:hAnsi="Georgia"/>
                <w:i/>
                <w:sz w:val="28"/>
                <w:szCs w:val="28"/>
              </w:rPr>
              <w:t>Садимся за уро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rFonts w:ascii="Georgia" w:hAnsi="Georgia" w:cs="Arial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ещение семей, требующих особого внимания. Индивидуальные </w:t>
            </w:r>
            <w:r>
              <w:rPr>
                <w:rStyle w:val="C3"/>
                <w:rFonts w:cs="Arial" w:ascii="Georgia" w:hAnsi="Georgia"/>
                <w:sz w:val="28"/>
                <w:szCs w:val="28"/>
              </w:rPr>
              <w:t>беседы с родителями «Как помочь ребёнку при подготовке домашних заданий»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Индивидуальная работа с родителями и деть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 течении года</w:t>
            </w:r>
          </w:p>
        </w:tc>
      </w:tr>
      <w:tr>
        <w:trPr>
          <w:trHeight w:val="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>Родительское собрание «</w:t>
            </w:r>
            <w:r>
              <w:rPr>
                <w:rFonts w:cs="Georgia" w:ascii="Georgia" w:hAnsi="Georgia"/>
                <w:i/>
                <w:sz w:val="28"/>
                <w:szCs w:val="28"/>
                <w:shd w:fill="FFFFFF" w:val="clear"/>
              </w:rPr>
              <w:t>Воспитание с любовью</w:t>
            </w: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март </w:t>
            </w:r>
          </w:p>
        </w:tc>
      </w:tr>
      <w:tr>
        <w:trPr>
          <w:trHeight w:val="4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shd w:fill="FFFFFF" w:val="clear"/>
              </w:rPr>
            </w:pP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>Родительское собрание «Развитие творческих способностей детей в сем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й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1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седания родительского комитета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Georgia" w:ascii="Georgia" w:hAnsi="Georgia"/>
                <w:i/>
              </w:rPr>
              <w:t>В течении года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Georgia" w:ascii="Georgia" w:hAnsi="Georgia"/>
                <w:i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  <w:t xml:space="preserve">«Ничего не следует изучать для школы, но всё надобно изучать для жизни, </w:t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32"/>
          <w:szCs w:val="32"/>
        </w:rPr>
      </w:pPr>
      <w:r>
        <w:rPr>
          <w:rFonts w:cs="Arial" w:ascii="Arial" w:hAnsi="Arial"/>
          <w:b/>
          <w:i/>
          <w:color w:val="7030A0"/>
          <w:sz w:val="32"/>
          <w:szCs w:val="32"/>
        </w:rPr>
        <w:t xml:space="preserve">чтобы потом, по выходе из школы ничего не разлетелось бы по ветру.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7030A0"/>
          <w:sz w:val="32"/>
          <w:szCs w:val="3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7030A0"/>
          <w:sz w:val="32"/>
          <w:szCs w:val="32"/>
        </w:rPr>
        <w:t>(Я. А. Каменский)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</w:t>
      </w:r>
      <w:r>
        <w:rPr>
          <w:b/>
          <w:sz w:val="36"/>
          <w:szCs w:val="36"/>
        </w:rPr>
        <w:t>Направление "Я и природа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и: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ширять знания детей о живой природе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воспитание бережного отношения к природе и потребности в охране окружающей сред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познавательного интереса к природе, чувства ответственности за свои поступки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Georgia" w:ascii="Georgia" w:hAnsi="Georgia"/>
          <w:sz w:val="28"/>
          <w:szCs w:val="28"/>
        </w:rPr>
        <w:t>3. развивать внимание, быстроту реакции, память, устную речь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320"/>
        <w:gridCol w:w="155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u w:val="single"/>
              </w:rPr>
              <w:t>«Цветочная неделя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Цель: расширить знания о цветах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Понедельник. Конкурс рисунков на тему «Мы рисуем цветы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Вторник Конкурс осенних букетов.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Среда. Экскурсия в природу «На цветной поляне»</w:t>
            </w:r>
          </w:p>
          <w:p>
            <w:pPr>
              <w:pStyle w:val="Normal"/>
              <w:shd w:fill="FFFFFF" w:val="clear"/>
              <w:spacing w:lineRule="atLeast" w:line="294"/>
              <w:ind w:firstLine="30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Четверг. Викторина «Цветочная почемучка»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Пятница. Праздник «Чудесный мир цве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перация «Птицы» (сбор семян и подкормка птиц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  <w:shd w:fill="FFFFFF" w:val="clear"/>
              </w:rPr>
              <w:t>Игра – викторина «Мир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Природа  родного  края» (кл. 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ини проекты  «Животные в моей семь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февраль</w:t>
            </w:r>
          </w:p>
        </w:tc>
      </w:tr>
      <w:tr>
        <w:trPr>
          <w:trHeight w:val="4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знавательная игра «Рыбы, птицы, зве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рт</w:t>
            </w:r>
          </w:p>
        </w:tc>
      </w:tr>
      <w:tr>
        <w:trPr>
          <w:trHeight w:val="3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Человек и окружающая среда» (бесе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  <w:szCs w:val="36"/>
        </w:rPr>
        <w:t>Тема по самообразованию:</w:t>
      </w:r>
    </w:p>
    <w:p>
      <w:pPr>
        <w:pStyle w:val="Heading"/>
        <w:jc w:val="center"/>
        <w:rPr/>
      </w:pPr>
      <w:r>
        <w:rPr>
          <w:rStyle w:val="Style15"/>
          <w:b/>
          <w:sz w:val="48"/>
          <w:szCs w:val="48"/>
        </w:rPr>
        <w:t>«Развитие творческих и интеллектуальных</w:t>
      </w:r>
    </w:p>
    <w:p>
      <w:pPr>
        <w:pStyle w:val="Heading"/>
        <w:jc w:val="center"/>
        <w:rPr/>
      </w:pPr>
      <w:r>
        <w:rPr>
          <w:rStyle w:val="Style15"/>
          <w:rFonts w:eastAsia="Calibri Light" w:cs="Calibri Light"/>
          <w:b/>
          <w:sz w:val="48"/>
          <w:szCs w:val="48"/>
        </w:rPr>
        <w:t xml:space="preserve"> </w:t>
      </w:r>
      <w:r>
        <w:rPr>
          <w:rStyle w:val="Style15"/>
          <w:b/>
          <w:sz w:val="48"/>
          <w:szCs w:val="48"/>
        </w:rPr>
        <w:t>способностей учащихся через внеклассную работу»</w:t>
      </w:r>
    </w:p>
    <w:p>
      <w:pPr>
        <w:pStyle w:val="Normal"/>
        <w:jc w:val="center"/>
        <w:rPr/>
      </w:pPr>
      <w:r>
        <w:rPr>
          <w:sz w:val="72"/>
          <w:szCs w:val="72"/>
        </w:rPr>
        <w:t>Работа с одарёнными учащимися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полнение творческих рабо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готовка сообщений к урокам литературного чтения, окружающего мир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Подготовка и участие  в дистанционных и классных олимпиад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астие в конкурсах чтец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134475" cy="61849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44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абота со слабоуспевающими учащимися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19.25pt;height:48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Работа со слабоуспевающими учащими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Создание и работа шефских пар.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2.Выполнение заданий, развивающих творческие способности учащихся.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Консультации родителей по подготовке дополнительных зада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4.Контроль посещения учащимися кружков в школе, за проведением свободного времени.</w:t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5.Вовлечение детей в общественную работу в коллективе, контроль за выполнением поручений. </w:t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6.Исследование интересов детей и предоставление заданий в соответствии</w:t>
        <w:tab/>
        <w:t>с их интересами.</w:t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</w:r>
    </w:p>
    <w:p>
      <w:pPr>
        <w:pStyle w:val="Normal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абота с трудными учащими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сследование жилищно – бытовых условий учащих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2. Консультации и беседы с родителями по воспитанию детей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3. Организация досугового времени путём вовлечения учащихся в кружки, секци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и другие внешкольные учреждения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4. Консультации родителей и детей с психологом и социальным работником.</w:t>
        <w:tab/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5. Контроль за выполнением поручений, которые учащиеся выбрали по своему желанию.</w:t>
        <w:tab/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 xml:space="preserve">6. Повышение интереса к учению, путём предоставления им посильных  </w:t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дополнительных заданий по предметам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17855</wp:posOffset>
                </wp:positionV>
                <wp:extent cx="8963025" cy="3110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Покинут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счастьем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будет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тот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,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Кого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ребёнком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плохо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воспитали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Побег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зелёный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выпрямить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легко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,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Сухую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ветвь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один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огонь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исправит</w:t>
                            </w: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  <w:bCs/>
                                <w:i/>
                                <w:i/>
                                <w:color w:val="FFF2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FFF200"/>
                                <w:sz w:val="72"/>
                                <w:szCs w:val="7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5pt;height:244.9pt;mso-wrap-distance-left:9.05pt;mso-wrap-distance-right:9.05pt;mso-wrap-distance-top:0pt;mso-wrap-distance-bottom:0pt;margin-top:48.65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Покинут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счастьем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будет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тот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>,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Кого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ребёнком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плохо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воспитали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Побег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зелёный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выпрямить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легко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>,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Сухую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ветвь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один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огонь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72"/>
                          <w:szCs w:val="72"/>
                        </w:rPr>
                        <w:t>исправит</w:t>
                      </w: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Arial" w:hAnsi="Arial" w:eastAsia="Arial" w:cs="Arial"/>
                          <w:bCs/>
                          <w:i/>
                          <w:i/>
                          <w:color w:val="FFF200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FFF200"/>
                          <w:sz w:val="72"/>
                          <w:szCs w:val="7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440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orient="landscape" w:w="16838" w:h="11906"/>
      <w:pgMar w:left="1276" w:right="142" w:gutter="0" w:header="0" w:top="426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5:40:00Z</dcterms:created>
  <dc:creator>Татьяна Каптур</dc:creator>
  <dc:description/>
  <cp:keywords/>
  <dc:language>en-US</dc:language>
  <cp:lastModifiedBy>Windows User</cp:lastModifiedBy>
  <cp:lastPrinted>2014-09-11T14:58:00Z</cp:lastPrinted>
  <dcterms:modified xsi:type="dcterms:W3CDTF">2017-09-06T14:01:00Z</dcterms:modified>
  <cp:revision>10</cp:revision>
  <dc:subject/>
  <dc:title/>
</cp:coreProperties>
</file>