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я с н и т е л ь н а я  з а п и с к 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боты секции волейбола составлена на основе типовой программы и рекомендаций, разработанных специалистами в области физической культуры, нормативных документов Министерства образование РФ и адаптирована  к конкретным условиям функционирования групп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 xml:space="preserve">    Программа  работы секции волейбола включает пояснительную записку, учебно-тематические планы работы на каждый год обучения. В пояснительной записке показано место волейбола в системе физического воспитания; определены цели и задачи работы объединения. </w:t>
        <w:br/>
        <w:t xml:space="preserve">    Неотъемлемой частью физического развития и становления как личности в подростковом периоде является физическое воспитание школьников. Одним из средств физического воспитания являются спортивные игры. Одной из самых популярных спортивных игр, получивших широкое распространение, в том числе и в быту, является волейбол.</w:t>
        <w:br/>
        <w:t xml:space="preserve">     Волейбол - один из наиболее увлекательных, массовых видов спорта. Его отличает богатое и разнообразное двигательное содержание. Чтобы играть в волейбол, необходимо уметь быстро бегать, высоко прыгать. Мгновенно менять направление и скорость движения, обладать силой, ловкостью и выносливостью. Занятия волейболом улучшают работу сердечнососудистой и дыхательной системы, укрепляют костную систему, развивают подвижность суставов,  увеличивают силу и эластичность мышц. </w:t>
        <w:br/>
        <w:t xml:space="preserve">     Постоянное взаимодействие с мячом способствует улучшению глубинного и периферического зрения, точности и ориентировке в пространстве. Развивается мгновен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е пользоваться приобретенными навыками. Проявляются положительные эмоции: жизнерадостность, бодрость, желание победить. Развивается чувство ответственности, коллективизма, скорость принятия решений. Благодаря своей эмоциональности игра в волейбол представляет собой средство не только физического развития, но и активного отдыха.  Широкому распространению волейбола содействует несложное оборудование: небольшая площадка, сетка, мяч.</w:t>
        <w:br/>
        <w:t xml:space="preserve">    Программа рассчитана на 3 года, предназначена для подростков 9-17 л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ъединение могут посещать все желающие при согласии родителей и наличии разрешения от врача-педиатра, подтверждающего отсутствие противопоказаний к занятиям этим видом спорта. Количество учащихся в группах  15 человек. Продолжительность занятий – 4 часа  в неделю. Форма занятий  - группова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и и задач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• Повышение уровня физического развития подростков. </w:t>
        <w:br/>
        <w:t>• Подготовка спортивного резер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  <w:br/>
        <w:t>• Укрепление здоровья и закаливание организма подростков </w:t>
        <w:br/>
        <w:t>• Обеспечение оптимального для данного возраста уровня физической работоспособности и физических качеств </w:t>
        <w:br/>
        <w:t>• Повышение общей физической подготовленности </w:t>
        <w:br/>
        <w:t>• Развитие специальных физических способностей </w:t>
        <w:br/>
        <w:t>• Обучение основам техники и тактики игры в волейбо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юного волейболиста осуществляется путем обучения и тренировки, которые являются единым педагогическим процессом, направленным на формирование и закрепление определенных навыков, на  достижение оптимального уровня физического развития и высоких спортивных результатов обучающимися. Успешное осуществление учебно-тренировочного процесса возможно при соблюдении принципа единства всех сторон подготовки, а именно, общефизической, специальной физической, технической, тактической и морально-воле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спешное решение учебно-тренировочных задач возможно при использовании двух групп методов: общепедагогических и спортивных.</w:t>
        <w:br/>
        <w:t xml:space="preserve">   Общепедагогические или дидактические  методы включают метод наглядности, систематичности, доступности, индивидуализации обучения при единстве требований, метод опережающего развития физических качеств по отношению к технической подготовке, метод раннего освоения сложных элементов, метод соразмерности, т.е. оптимального и сбалансированного развития физических качеств. </w:t>
        <w:br/>
        <w:t>Спортивные методы включают: метод  непрерывности и цикличности учебно-тренировочного процесса; метод  максимальности и постепенности повышения требований; метод волнообразности динамики тренировочных нагрузок; метод избыточности, предполагающий применение тренировочных нагрузок, превосходящих соревновательные; метод моделирования соревновательной деятельности в тренировоч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ановка задач, выбор средств и методов обучения едины по   отношению ко всем занимающимся при условии соблюдения требований индивидуального подхода и глубокого изучения особенностей каждого занимающегося.  Особо внимательно выявлять индивидуальные особенности обучающихся необходимо при обучении технике и тактике игры, предъявляя при этом одинаковые требования в плане овладения основной структурой технического и тактического приема.</w:t>
        <w:br/>
        <w:t xml:space="preserve">     В ходе учебно-тренировочного занятия осуществляется работа сразу по нескольким видам подготовки. Занятие включает обязательно общую физическую подготовку, так же специальную физическую подготовку. На занятие может быть осуществлена работа по технической, тактической и морально-волевой подготовке юных спортсменов.</w:t>
        <w:br/>
        <w:t xml:space="preserve">    Разносторонняя  физическая подготовка проводится на протяжении всего учебно-тренировочного процесса. Все упражнения делятся на общеразвивающие, подготовительные, подводящие и основные. Общеразвивающие и подготовительные упражнения направлены преимущественно на развитие функциональных особенностей организма, а подводящие и основные  - на формирование технических навыков и тактических умений.</w:t>
        <w:br/>
        <w:t xml:space="preserve">    В процессе обучения техническим приемам используется сочетание метода целостного разучивания и разучивания по частям. Вначале технический прием изучают в целом, затем переходят к составным частям и в заключение возвращаются к выполнению действия в целом. В процессе совершенствования техники происходит формирование тактически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ределение времени на все разделы работы осуществляется в соответствии с задачами каждого тренировочного занятия, в соответствии с этим происходит распределение учебного времени по видам подготовки при разработке текущего план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иагностика результативност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целях объективного определения уровня подготовки обучающихся спортсменов и своевременного выявления пробелов в их подготовке целесообразно регулярно проводить комплексное тестирование юных спортсме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ва раза в год  (декабрь и май) в учебно-тренировочных группах проводятся контрольные испытания по общей и специальной физической и технической подготовке. Оценка физического  развития производится на общепринятой методике биометрических измерений. Уровень подготовленности обучающихся выражается в  количественно-качественных показателях по технической, тактической, физической,  теорет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им из методов контроля эффективности занятий в секции является участие учеников в учебных, контрольных и календарных  играх.  Контрольные игры проводятся регулярно в учебных целях. Календарные игры применяются с целью использования в соревновательных условиях изученных технических приемов и тактических действий.  Календарные игры проводятся согласно плану игр районного и республиканск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определения уровня физической подготовленности занимающихся учитываются результаты испытаний на прыгучесть, быстроту перемещения, дальность метания набивных мячей и точность попаданий теннисным мячом, а также подтягивание из виса. Для определения уровня технической подготовленности используется упражнения на точность попадания мячом при передачах, подачах, нападающих уд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ое значение имеет текущий контроль, в котором основное место занимает наблюдение за тем, как проходит овладение техническими и тактическими приемами,  как обучающиеся применяют их в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ткое содержание изучаемого курса первого года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1. Физическая культура и спорт в России. </w:t>
        <w:br/>
        <w:t>Развитие физической культуры и спорта в России. Выдающиеся достижения российских спортсменов. </w:t>
        <w:br/>
        <w:t> 2.История  развития волейбола. </w:t>
        <w:br/>
        <w:t>Характеристика волейбола как средства физического воспитания молодежи. История возникновения волейбола. Развитие волейбола в России и за рубежом. Крупнейшие соревнования по волейболу в России и в мире. </w:t>
        <w:br/>
        <w:t>3.Влияние физических упражнений на организм человека  </w:t>
        <w:br/>
        <w:t>Краткие сведения о строении и функциях организма человека. Систематические занятия физическими упражнениями как важное условие укрепления здоровья, развития двигательных качеств и достижение высоких спортивных результатов. Закаливание организма </w:t>
        <w:br/>
        <w:t> 4. Гигиена волейболиста     </w:t>
        <w:br/>
        <w:t>Гигиена одежды и обуви при занятиях волейболом. Самоконтроль спортсмена. Причины травм и их предупреждение применительно к занятиям волейболом. Оказание первой медицинской помощи (до врача). </w:t>
        <w:br/>
        <w:t>5. Техническая подготовка. </w:t>
        <w:br/>
        <w:t>Обучение технике - важнейшая задача учебно-тренировочной работы (при помощи подготовительных и подводящих упражнений). Технику волейбола составляют специальные технические приемы: </w:t>
        <w:br/>
        <w:t>- перемещения, </w:t>
        <w:br/>
        <w:t>- подачи, </w:t>
        <w:br/>
        <w:t>- передачи, </w:t>
        <w:br/>
        <w:t>- нападающие удары, </w:t>
        <w:br/>
        <w:t>- блокирование. </w:t>
        <w:br/>
        <w:t>6.  Тактическая подготовка </w:t>
        <w:br/>
        <w:t>Тактическая подготовка волейболиста представляет собой постепенное усложнение условий, в которых приходится действовать занимающимся и индивидуально, и во взаимодействии с другими игроками. Формирование тактических умений - это: </w:t>
        <w:br/>
        <w:t>- умение принять правильное решение и быстро выполнить его в различных игровых ситуациях, </w:t>
        <w:br/>
        <w:t>- умение наблюдать и на основе наблюдений немедленно осуществлять ответные действия, </w:t>
        <w:br/>
        <w:t>- умение взаимодействовать с другими игроками для достижения победы над противни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сновные приемы техники игры в волейбол и способы их выполнения: </w:t>
        <w:br/>
        <w:t>- перемещения, </w:t>
        <w:br/>
        <w:t>- прием нападающего удара </w:t>
        <w:br/>
        <w:t>  прием подачи, </w:t>
        <w:br/>
        <w:t>  передачи, </w:t>
        <w:br/>
        <w:t>- подача мяча, </w:t>
        <w:br/>
        <w:t>- нападающие удары, </w:t>
        <w:br/>
        <w:t>- блокирование. </w:t>
        <w:br/>
        <w:t>Тактика нападения и тактика защиты: </w:t>
        <w:br/>
        <w:t>- индивидуальные действия, </w:t>
        <w:br/>
        <w:t>- групповые действия, </w:t>
        <w:br/>
        <w:t>- командные действия. </w:t>
        <w:br/>
        <w:t>7.  Правила игры в волейбол </w:t>
        <w:br/>
        <w:t>Правила игры в волейбол. Методика судейства. Терминология и судейские жесты. </w:t>
        <w:br/>
        <w:t>8. Общая физическая подготовка. </w:t>
        <w:br/>
        <w:t>Упражнения для развития скорости: гладкий бег, комбинированный бег со    сменой скорости и направлений, кроссовый бег, общеразвивающие упражнения </w:t>
        <w:br/>
        <w:t>Прыжковые упражнения: прыжки в длину с места, прыжки с места и с разбега с доставанием предметов, прыжки через препятствие. </w:t>
        <w:br/>
        <w:t>Силовые упражнения: упражнения с отягощением для рук и для ног. </w:t>
        <w:br/>
        <w:t>Гимнастические  упражнения: упражнения без предметов, упражнения для мышц рук и плечевого пояса, упражнения для мышц ног и таза. Упражнения с предметами: со скакалками и мячами. Упражнения на гимнастических снарядах. Акробатические упражнения: перекаты, кувырки, стойки. </w:t>
        <w:br/>
        <w:t>Спортивные игры: баскетбол, футбол </w:t>
        <w:br/>
        <w:t>Подвижные игры и эстафеты </w:t>
        <w:br/>
        <w:t> 9. Специальная физическая подготовка. </w:t>
        <w:br/>
        <w:t>- прыжковые упражнения: имитация нападающего удара, имитация блокирования, </w:t>
        <w:br/>
        <w:t>- упражнения с набивными и теннисными мячами, </w:t>
        <w:br/>
        <w:t>развитие быстроты реакции, наблюдательности, координации: смена игровых   действий и перемещений по сигналу тренера </w:t>
        <w:br/>
        <w:t>- игры и эстафеты с препятствиями. </w:t>
        <w:br/>
        <w:t> 10. Контрольные испытания. </w:t>
        <w:br/>
        <w:t>- Контрольные испытания по общей физической подготовке </w:t>
        <w:br/>
        <w:t>- Контрольные испытания по технической подготовке </w:t>
        <w:br/>
        <w:t>11. Контрольные игры и судейская практика.  Соревнования между группами. Судейство во время товарищеских игр: ведение протокола, выполнение обязанностей первого и второго судей, судей на линии. </w:t>
        <w:br/>
        <w:t>12. Соревнования.  Участие в соревнованиях различного уровня. Судейство во время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ткое содержание изучаемого курса  второго года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Физическая культура и спорт в России. Развитие физической культуры и спорта в России. Выдающиеся достижения российских спортсменов. </w:t>
        <w:br/>
        <w:t> 2. История развития волейбола. Характеристика волейбола как средство физического воспитания молодежи. История возникновения волейбола. Развитие волейбола в России и за рубежом. Крупнейшие соревнования по волейболу в России и международные. </w:t>
        <w:br/>
        <w:t>3.Влияние физических упражнений на организм человека.  Краткие сведения о строении и функциях организма человека. Систематические занятия физическими упражнениями как важное условие укрепления здоровья, развития двигательных качеств и достижение высоких спортивных результатов, закаливание организма. Правила закаливания </w:t>
        <w:br/>
        <w:t> 4. Гигиена волейболиста.   Гигиена одежды и обуви при занятиях волейболом. Самоконтроль спортсмена. Причины травм и их предупреждение применительно к занятиям волейболом. Оказание первой медицинской помощи (до врача). </w:t>
        <w:br/>
        <w:t>5. Техническая подготовка. Обучение технике - важнейшая задача учебно-тренировочной работы (при помощи подготовительных и наводящих упражнений). Технику волейбола составляют специальные технические приемы: </w:t>
        <w:br/>
        <w:t>- перемещения, </w:t>
        <w:br/>
        <w:t>- подачи, </w:t>
        <w:br/>
        <w:t>- прием и передачи, </w:t>
        <w:br/>
        <w:t>- нападающие удары, </w:t>
        <w:br/>
        <w:t>- блокирование. </w:t>
        <w:br/>
        <w:t>6.  Тактическая подготовка.   Тактическая подготовка волейболиста представляет собой постепенное усложнение условий, в которых приходится действовать занимающимся и индивидуально, и во взаимодействии с другими игроками. Формирование тактических умений - это: </w:t>
        <w:br/>
        <w:t>- умение принять правильное решение и быстро выполнить его в различных играх, </w:t>
        <w:br/>
        <w:t>- умение наблюдать и на основе наблюдений немедленно осуществлять ответные действия, </w:t>
        <w:br/>
        <w:t>- умение взаимодействовать с другими игроками для достижения победы над противни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Основные приемы техники игры в волейбол и способы их выполнения: </w:t>
        <w:br/>
        <w:t>- перемещения, </w:t>
        <w:br/>
        <w:t>- прием и передачи, </w:t>
        <w:br/>
        <w:t>- подачи, </w:t>
        <w:br/>
        <w:t>- нападающие удары, </w:t>
        <w:br/>
        <w:t>- блок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тика нападения и тактика защиты: </w:t>
        <w:br/>
        <w:t>- индивидуальные действия, </w:t>
        <w:br/>
        <w:t>- групповые действия, </w:t>
        <w:br/>
        <w:t>- команд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7. Правила игры в волейбол </w:t>
        <w:br/>
        <w:t>Правила игры в волейбол. Методика судейства. Терминология и судейские жесты.  </w:t>
        <w:br/>
        <w:t>8. Общая физическая подготовка.  Упражнения для развития скорости: гладкий бег, комбинированный бег со    сменой скорости и направлений, кроссовый бег, общеразвивающие упражнения  </w:t>
        <w:br/>
        <w:t>Прыжковые упражнения: прыжки в длину с места, прыжки с места и с разбега с доставанием предметов, прыжки через препятствие. </w:t>
        <w:br/>
        <w:t>Силовые упражнения: упражнения с отягощением для рук и для ног.  </w:t>
        <w:br/>
        <w:t>Гимнастические  упражнения: упражнения без предметов, упражнения для мышц рук и плечевого пояса, упражнения для мышц ног и таза. Упражнения с предметами: со скакалками и мячами. Упражнения на гимнастических снарядах. Акробатические упражнения: перекаты, кувырки, стойки. </w:t>
        <w:br/>
        <w:t>Спортивные игры: баскетбол, футбол </w:t>
        <w:br/>
        <w:t>Подвижные игры и эстаф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9. Специальная физическая подготовка. </w:t>
        <w:br/>
        <w:t>- прыжковые упражнения: имитация нападающего удара, имитация блокирования, </w:t>
        <w:br/>
        <w:t>- упражнения с набивными и теннисными мячами, </w:t>
        <w:br/>
        <w:t>- развитие быстроты реакции, наблюдательности, координации: смена игровых    действий и перемещений по сигналу тренера </w:t>
        <w:br/>
        <w:t>- игры и эстафеты с препятствиями. </w:t>
        <w:br/>
        <w:t>10. Контрольные испытания. </w:t>
        <w:br/>
        <w:t>- Контрольные испытания по общей физической подготовке </w:t>
        <w:br/>
        <w:t>- Контрольные испытания по технической подготовке </w:t>
        <w:br/>
        <w:t>11. Контрольные игры и судейская практика.  Соревнования между группами.  Судейство во время товарищеских игр: ведение протокола, выполнение обязанностей первого и второго судей, судей на линии. </w:t>
        <w:br/>
        <w:t>12. Соревнования.   Участие в соревнованиях различного уровня. Судейство во время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ткое содержание изучаемого курса третьего года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Физическая культура и спорт в России. Развитие физической культуры и спорта в России. Выдающиеся достижения российских спортсменов. </w:t>
        <w:br/>
        <w:t> 2. История развития волейбола. Характеристика волейбола как средство физического воспитания молодежи. История возникновения волейбола. Развитие волейбола в России и за рубежом. Крупнейшие соревнования по волейболу в России и международные. </w:t>
        <w:br/>
        <w:t>3.Влияние физических упражнений на организм человека.  Краткие сведения о строении и функциях организма человека. Систематические занятия физическими упражнениями как важное условие укрепления здоровья, развития двигательных качеств и достижение высоких спортивных результатов, закаливание организма. Правила закаливания </w:t>
        <w:br/>
        <w:t> 4. Гигиена волейболиста.   Гигиена одежды и обуви при занятиях волейболом. Самоконтроль спортсмена. Причины травм и их предупреждение применительно к занятиям волейболом. Оказание первой медицинской помощи (до врача). </w:t>
        <w:br/>
        <w:t>5. Техническая подготовка. Обучение технике - важнейшая задача учебно-тренировочной работы (при помощи подготовительных и наводящих упражнений). Технику волейбола составляют специальные технические приемы: </w:t>
        <w:br/>
        <w:t>- перемещения, </w:t>
        <w:br/>
        <w:t>- подачи, </w:t>
        <w:br/>
        <w:t>- прием и передачи, </w:t>
        <w:br/>
        <w:t>- нападающие удары, </w:t>
        <w:br/>
        <w:t>- блокирование. </w:t>
        <w:br/>
        <w:t>6.  Тактическая подготовка.   Тактическая подготовка волейболиста представляет собой постепенное усложнение условий, в которых приходится действовать занимающимся и индивидуально, и во взаимодействии с другими игроками. Формирование тактических умений - это: </w:t>
        <w:br/>
        <w:t>- умение принять правильное решение и быстро выполнить его в различных играх, </w:t>
        <w:br/>
        <w:t>- умение наблюдать и на основе наблюдений немедленно осуществлять ответные действия, </w:t>
        <w:br/>
        <w:t>- умение взаимодействовать с другими игроками для достижения победы над противни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Основные приемы техники игры в волейбол и способы их выполнения: </w:t>
        <w:br/>
        <w:t>- перемещения, </w:t>
        <w:br/>
        <w:t>- прием и передачи, </w:t>
        <w:br/>
        <w:t>- подачи, </w:t>
        <w:br/>
        <w:t>- нападающие удары, </w:t>
        <w:br/>
        <w:t>- блок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тика нападения и тактика защиты: </w:t>
        <w:br/>
        <w:t>- индивидуальные действия, </w:t>
        <w:br/>
        <w:t>- групповые действия, </w:t>
        <w:br/>
        <w:t>- команд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7. Правила игры в волейбол </w:t>
        <w:br/>
        <w:t>Правила игры в волейбол. Методика судейства. Терминология и судейские жесты.  </w:t>
        <w:br/>
        <w:t>8. Общая физическая подготовка.  Упражнения для развития скорости: гладкий бег, комбинированный бег со    сменой скорости и направлений, кроссовый бег, общеразвивающие упражнения  </w:t>
        <w:br/>
        <w:t>Прыжковые упражнения: прыжки в длину с места, прыжки с места и с разбега с доставанием предметов, прыжки через препятствие. </w:t>
        <w:br/>
        <w:t>Силовые упражнения: упражнения с отягощением для рук и для ног.  </w:t>
        <w:br/>
        <w:t>Гимнастические  упражнения: упражнения без предметов, упражнения для мышц рук и плечевого пояса, упражнения для мышц ног и таза. Упражнения с предметами: со скакалками и мячами. Упражнения на гимнастических снарядах. Акробатические упражнения: перекаты, кувырки, стойки. </w:t>
        <w:br/>
        <w:t>Спортивные игры: баскетбол, футбол </w:t>
        <w:br/>
        <w:t>Подвижные игры и эстаф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9. Специальная физическая подготовка. </w:t>
        <w:br/>
        <w:t>- прыжковые упражнения: имитация нападающего удара, имитация блокирования, </w:t>
        <w:br/>
        <w:t>- упражнения с набивными и теннисными мячами, </w:t>
        <w:br/>
        <w:t>- развитие быстроты реакции, наблюдательности, координации: смена игровых    действий и перемещений по сигналу тренера </w:t>
        <w:br/>
        <w:t>- игры и эстафеты с препятствиями. </w:t>
        <w:br/>
        <w:t>10. Контрольные испытания. </w:t>
        <w:br/>
        <w:t>- Контрольные испытания по общей физической подготовке </w:t>
        <w:br/>
        <w:t>- Контрольные испытания по технической подготовке </w:t>
        <w:br/>
        <w:t>11. Контрольные игры и судейская практика.  Соревнования между группами.  Судейство во время товарищеских игр: ведение протокола, выполнение обязанностей первого и второго судей, судей на линии. </w:t>
        <w:br/>
        <w:t>12. Соревнования.   Участие в соревнованиях различного уровня. Судейство во время игры.</w:t>
      </w:r>
    </w:p>
    <w:p>
      <w:pPr>
        <w:pStyle w:val="Head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1-ого года обучения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-216</w:t>
      </w:r>
    </w:p>
    <w:tbl>
      <w:tblPr>
        <w:tblW w:w="14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16"/>
        <w:gridCol w:w="1061"/>
        <w:gridCol w:w="4344"/>
        <w:gridCol w:w="993"/>
        <w:gridCol w:w="589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чески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История возникновения волейб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волейбола как средство физического воспитания молодеж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. Игровое поле и инвентар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. Игровое поле и инвентар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. Прыжки через скакалку. Бег в течении 6-ти минут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и туловищ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ая  подач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ии с другими игрок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-отскок мяча-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использованием волейбольных мяч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безадресного мя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за кругом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прострельная 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прострельная 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предплечьями и второ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хн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 принимать подачу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-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-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 за круго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8-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0-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 подготовка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2-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4-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набивными и теннисным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6-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8-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1-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2-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4-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6-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 атакующего  удар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8-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ног и таз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0-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2-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4-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ионербол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6-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Подай и попади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8-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0-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гра “Сумей перед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и по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2-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Кому принимать подачу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4-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6-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8-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с лицевой ли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9-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м игру на себ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1-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 (Подготовка, выполнение, дальнейшие действия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3-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 (Подготовка, выполнение, дальнейшие действия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5-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7-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9-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ионербол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1-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-перемещение-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3-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-перемещение-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5-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кт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м игру на себ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7-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кт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Кому принимать подачу”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9-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ие упражнения6:перекаты, кувырк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1-1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перед атако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3-1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дленный  удар в центр площадк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5-1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бросок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7-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по отскочившему мяч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9-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зад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олейбол по упроченным правилам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1-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гровых достижени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3-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5-1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7-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9-1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1-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3-1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5-1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7-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9-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1-1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и туловищ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3-1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5-1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ая  подач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7-1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9-1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ии с другими игрок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1-1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3-1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5-1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-отскок мяча-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7-1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9-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1-2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3-2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5-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7-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9-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1-2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3-2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5-2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гровых достиж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2-ого года обучения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 - 216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"/>
        <w:gridCol w:w="909"/>
        <w:gridCol w:w="13"/>
        <w:gridCol w:w="1048"/>
        <w:gridCol w:w="20"/>
        <w:gridCol w:w="4324"/>
        <w:gridCol w:w="47"/>
        <w:gridCol w:w="946"/>
        <w:gridCol w:w="6520"/>
      </w:tblGrid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чески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 в России. История возникновения волейбол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 в России. История возникновения волейбол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троении и функциях  организм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троении и функциях  организм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 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 для мышц  рук и плечевого пояс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 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набивными и теннисными  мячам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 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бег со сменой скорости и направлений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нападающего удар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нападающего удар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нападающего удар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ая  подача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4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5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 подачах-вся команда»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безадресного мя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5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и туловища. Передвижения игрок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й по сигналу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6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пристрельная  пере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7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Минус  два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предплечьями и второ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7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7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предплечьями и второ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 принимать подачу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-8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-8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8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 за круго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8-8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0-9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дача сверху (подготовка, выполнение, далҗнейшие дествия)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2-9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4-9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6-9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8-9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1-10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2-10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: Подготовка, выполнение, дальнейшие действ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4-1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6-10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действие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8-10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0-1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2-11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олейбол по упроченным правилам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4-1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олейбол по упроченным правилам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6-11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Подай и попади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8-11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0-12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гра “Сумей перед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и по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2-12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4-12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6-12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в движени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8-12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с лицевой лини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9-13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м игру на себ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1-13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дача-пер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ние-пере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3-13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пас назад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5-13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7-1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9-14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-перемещение-передача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1-14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, наблюдательност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3-14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м игру на себ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5-14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перед атакой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7-14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Кому принимать подачу”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9-15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1-15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3-15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дленный  удар в центр площадки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5-15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предплечьями и второй пас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7-15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о стену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9-16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олейбол по упроченным правилам.</w:t>
            </w:r>
          </w:p>
        </w:tc>
      </w:tr>
      <w:tr>
        <w:trPr>
          <w:trHeight w:val="361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1-16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гровых достижени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3-16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5-16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7-16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9-1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1-17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3-17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5-17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7-17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9-1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1-18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и туловищ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3-18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5-18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ая  подач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7-18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9-19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ии с другими игрок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1-19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3-19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5-19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-отскок мяча-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7-19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9-2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1-20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3-20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5-20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7-20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9-2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1-2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3-2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5-21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гровых достижений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3-его года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- 216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16"/>
        <w:gridCol w:w="1061"/>
        <w:gridCol w:w="4344"/>
        <w:gridCol w:w="993"/>
        <w:gridCol w:w="6033"/>
        <w:gridCol w:w="487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чески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за этот год. Правила игры, расстан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за этот год. Правила игры, расстановк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ующий удар после передач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ый, коллективный  блок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о скакалками и мячам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ый, коллективный  блок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ующий удар после передач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о скакалками и мячам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после паса назад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после паса назад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в условиях прессинг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снизу,  передача и 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снизу,  передача и 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о скакалками и мячам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ая  подач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скидку в пределах линии атак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скидку в пределах линии атак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мяча в падении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мяча в падении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 и напа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мяча в падении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 подачах-вся команда»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безадресного мяч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рук и плечевого пояс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 кувырком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рук и плечевого пояс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ем, пас предплечьями, пас-связка, атака и  отбивание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ем, пас предплечьями, пас-связка, атака и  отбивание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, пас  предплечьями, «связка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 принимать подачу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-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ый, коллективный  блок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-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ый, коллективный  блок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8-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ие на выносливость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0-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такующий удар в разных позициях после приема мяч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2-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2-1-3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4-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скидки: левый нападающий атакует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6-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скидки: правый нападающий атакует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8-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атакующих ударов по линии: правый защитник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1-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одач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2-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атакующих ударов по линии: левой  защитник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4-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6-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 атакующего  уд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и контр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8-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ие на выносливость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0-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и контр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2-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 связующего и прикрытие сзади справ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4-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и 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6-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и 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8-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 связующего и прикрытие сзади справ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0-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 связующего и прикрытие сзади справ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2-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крыть и отразить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4-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ующий атакует вторым касанием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6-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2-4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8-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в шесть игроков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9-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ем силовой атак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1-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ем силовой атаки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3-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ытие  от скидок через площадку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5-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7-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9-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ытие  от скидок через площадку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1-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ие на выносливость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3-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гра волейбол с заданием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5-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ующий принимает, а правый нападающий выполняет связку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7-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Кому принимать подачу”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9-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из неудобного положения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1-1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рук и плечевого пояс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3-1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ующий принимает, а правый нападающий выполняет связку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5-1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и контр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7-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и контратака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9-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гра волейбол с заданием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1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1-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 Подведение итогов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3-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5-1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7-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9-1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1-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3-1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5-1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7-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9-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и пас предплечья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1-1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и туловищ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3-1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дачи в правой и левой задних  зонах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5-1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ая  подач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7-1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9-1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ии с другими игрок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1-1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3-1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верх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5-1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-отскок мяча-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7-1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мышц плечевого пояса .Развитие координационных способносте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9-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пас , пас назад, длинный па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1-2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–перемещение- пере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3-2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стойки.(Высокая, средняя, низк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(взад-вперед и влево-вправо.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5-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; со скакалками  и мячам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7-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в движен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9-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 предплечьями на точность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1-2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: имитация  нападающего удара, блокирован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3-2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я подач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5-2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гры и испы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гровых достиж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36:00Z</dcterms:created>
  <dc:creator>Альберт  ГБ</dc:creator>
  <dc:description/>
  <cp:keywords/>
  <dc:language>en-US</dc:language>
  <cp:lastModifiedBy>16</cp:lastModifiedBy>
  <dcterms:modified xsi:type="dcterms:W3CDTF">2017-09-06T16:11:00Z</dcterms:modified>
  <cp:revision>4</cp:revision>
  <dc:subject/>
  <dc:title/>
</cp:coreProperties>
</file>