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ародные подвижные игры – традиционное средство педагогики.</w:t>
      </w:r>
    </w:p>
    <w:p>
      <w:pPr>
        <w:pStyle w:val="Normal"/>
        <w:ind w:left="680" w:hanging="0"/>
        <w:jc w:val="center"/>
        <w:rPr>
          <w:sz w:val="28"/>
          <w:szCs w:val="28"/>
        </w:rPr>
      </w:pPr>
      <w:r>
        <w:rPr>
          <w:sz w:val="28"/>
          <w:szCs w:val="28"/>
        </w:rPr>
        <w:t>Бадулина Наталья Николаевна, учитель физической культур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БОУ «Шелаболихинская СОШ №1» Шелаболихинского района Алтайского края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Подвижная игра – естественный спутник жизни ребенка, источник радостных эмоций, обладающий великой воспитательной силой. Испокон веков в них ярко отражался образ жизни людей, национальные устои, представления о чести,  мужестве.  Желание обладать силой, ловкостью, выносливостью и красотой движений, проявлять смекалку, выдержку, волю и стремление к победе. Передовые представители культуры (К.Д. Ушинский, Е.А. Покровский) уже давно, заботясь о просвещении и воспитании широких народных масс, призывали повсеместно собирать и описывать народные игры, чтобы донести до потомков национальный колорит обычаев, оригинальность самовыражения того или иного народа.</w:t>
      </w:r>
    </w:p>
    <w:p>
      <w:pPr>
        <w:pStyle w:val="Normal"/>
        <w:tabs>
          <w:tab w:val="clear" w:pos="708"/>
          <w:tab w:val="left" w:pos="720" w:leader="none"/>
        </w:tabs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Народные игры являются неотъемлемой частью интернационального, художественного и физического воспитания школьников. Радость движения сочетается с духовным обогащением детей. У них формируется устойчивое, заинтересованное отношение к культуре родной страны. По содержанию все народные игры классически лаконичны, выразительны и доступны ребенку.  Они вызывают активную работу мысли, способствуют расширению кругозора, совершенствованию всех психических процессов, стимулируют переход детского организма к более высокой ступени развития. Именно поэтому игра признана ведущей деятельностью ребенка.</w:t>
      </w:r>
    </w:p>
    <w:p>
      <w:pPr>
        <w:pStyle w:val="Normal"/>
        <w:tabs>
          <w:tab w:val="clear" w:pos="708"/>
          <w:tab w:val="left" w:pos="72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Все свои жизненные впечатления и переживания малыши отражают в условно – игровой форме, способствующей конкретному перевоплощению в образ («Гуси – лебеди», «Коршун и наседка», «У медведя во бору»). Игровая ситуация увлекает и воспитывает ребенка, а встречающиеся в некоторых играх зачины, диалоги непосредственно характеризуют персонажей и их действия, которые надо умело подчеркнуть в образе, что требует от детей активной умственной деятельности. В играх, не имеющих сюжета и построенных лишь на определенных игровых заданиях, также много познавательного материала, содействующего расширению сенсорной сферы ребенка, развитию его мышления и самостоятельности действий.  Так, например, в связи с движениями водящего и изменением игровой ситуации ребенок должен проявить более сложную, т.е. мгновенную и правильную реакцию, поскольку лишь быстрота действий приводит к благоприятному результату («Палочка – выручалочка», «Пятнашки»). Большое воспитательное значение заложено в правилах игры. Они определяют весь ход игры, регулируют действия и поведение детей,  их взаимоотношения, содействуют формированию воли, т.е. они обеспечивают условия, в рамках которых ребенок не может не проявить воспитываемые у него качества. Например, в игре «Коршун и наседка» коршун должен ловить лишь одного цыпленка, стоящего в конце всей вереницы цыплят, и только после слов наседки: «Не дам тебе своих детей ловить». Игра требует  внимания, сообразительности и ловкости, умения ориентироваться в пространстве,  слаженности действий, взаимопомощи.</w:t>
      </w:r>
    </w:p>
    <w:p>
      <w:pPr>
        <w:pStyle w:val="Normal"/>
        <w:tabs>
          <w:tab w:val="clear" w:pos="708"/>
          <w:tab w:val="left" w:pos="720" w:leader="none"/>
        </w:tabs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В народных играх много юмора, шуток, соревновательного задора: движения точны и образны, часто сопровождаются неожиданными веселыми моментами, заманчивыми и любимыми детьми считалками, жеребьевками. Так, например, зачины являются как бы игровой прелюдией, дают возможность быстро организовать детей, настроить их на объективный выбор водящего, безоговорочное и точное выполнение правил. Этому способствует ритмичность или характерное скандирование считалок, предшествующих игре, например: </w:t>
      </w:r>
    </w:p>
    <w:p>
      <w:pPr>
        <w:pStyle w:val="Normal"/>
        <w:jc w:val="center"/>
        <w:rPr/>
      </w:pPr>
      <w:r>
        <w:rPr>
          <w:sz w:val="28"/>
          <w:szCs w:val="28"/>
        </w:rPr>
        <w:t>«Катился горох по блюду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ты води, а я не буду».</w:t>
      </w:r>
    </w:p>
    <w:p>
      <w:pPr>
        <w:pStyle w:val="Normal"/>
        <w:jc w:val="center"/>
        <w:rPr/>
      </w:pPr>
      <w:r>
        <w:rPr>
          <w:sz w:val="28"/>
          <w:szCs w:val="28"/>
        </w:rPr>
        <w:t>«Я куплю себе дуду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 по улице пойду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ромче дудочка дуди:</w:t>
      </w:r>
    </w:p>
    <w:p>
      <w:pPr>
        <w:pStyle w:val="Normal"/>
        <w:jc w:val="center"/>
        <w:rPr/>
      </w:pPr>
      <w:r>
        <w:rPr>
          <w:sz w:val="28"/>
          <w:szCs w:val="28"/>
        </w:rPr>
        <w:t>Мы играем, ты води».</w:t>
      </w:r>
    </w:p>
    <w:p>
      <w:pPr>
        <w:pStyle w:val="Normal"/>
        <w:tabs>
          <w:tab w:val="clear" w:pos="708"/>
          <w:tab w:val="left" w:pos="720" w:leader="none"/>
        </w:tabs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мимо считалок, существуют и жеребьевки, которые также создают эмоциональное настроение и увлекают самим процессом игры. Они применяются в тех случаях, когда детей необходимо разделить на команды.</w:t>
      </w:r>
    </w:p>
    <w:p>
      <w:pPr>
        <w:pStyle w:val="Normal"/>
        <w:tabs>
          <w:tab w:val="clear" w:pos="708"/>
          <w:tab w:val="left" w:pos="720" w:leader="none"/>
        </w:tabs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Основным условием успешного внедрения подвижных игр в жизнь школьников всегда было и остается глубокое знание и свободное владение обширным игровым репертуаром, а также методикой педагогического руководства. В ходе игры нужно  привлекать внимание ребят к её содержанию, следить за точностью движений, которые должны соответствовать правилам. Следить за дозировкой физической нагрузки, давать краткие указания, поддерживать и регулировать эмоционально – положительное настроение и взаимоотношения играющих, приучать их ловко и стремительно действовать в создавшейся ситуации, оказывать товарищескую поддержку, добиваться достижения общей цели  и при этом испытывать радость. Одним словом, наша задача заключается в том, чтобы научить детей самостоятельно и с удовольствием играть.</w:t>
      </w:r>
    </w:p>
    <w:p>
      <w:pPr>
        <w:pStyle w:val="Normal"/>
        <w:tabs>
          <w:tab w:val="clear" w:pos="708"/>
          <w:tab w:val="left" w:pos="720" w:leader="none"/>
        </w:tabs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Мы, как специалисты по физическому воспитанию, должны уметь ориентироваться в соответствии подвижных игр закономерностям возрастного развития детей. </w:t>
      </w:r>
    </w:p>
    <w:p>
      <w:pPr>
        <w:pStyle w:val="Normal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У школьников 7-9 лет преобладает предметно – образное мышление, они склонны к драматизации, воспроизведению в движениях того, что слышат, видят, наблюдают. Поэтому им рекомендуется давать игры, которые строятся на непосредственном подражании явлениям, действиям из окружающей жизни. Например,  игра: «Зайцы, сторож и Жучка». Уровень развития речи маленьких школьников позволяет им дружно, в определенном ритме, согласуя слова с движениями произносить речитативы, требующиеся во многих играх, что доставляет детям большое удовольствие. Внимание детей  этого возраста непроизвольно, они не могут подолгу сосредотачиваться на одном действии, на выполнении какой – либо одной двигательной задачи. И поэтому игры для них должны характеризоваться непродолжительностью игровых эпизодов, сменяемостью одних игровых заданий другими («Волк во рву», «Альпинисты»).  Естественные способности памяти у детей 7-9 лет достаточно велики. Но дети лучше запечатлевают то, что интересно.  Они хорошо запоминают удачные приемы движение из определенной игровой ситуации и творчески воспроизводят эти приемы в сходных ситуациях, сохраняют в памяти  наглядно – образные объяснения игры, речитативы, а также правила игры. Дети  надолго запоминают эмоциональные переживания при выполнении удачных и неудачных игровых действий.</w:t>
      </w:r>
    </w:p>
    <w:p>
      <w:pPr>
        <w:pStyle w:val="Normal"/>
        <w:tabs>
          <w:tab w:val="clear" w:pos="708"/>
          <w:tab w:val="left" w:pos="720" w:leader="none"/>
        </w:tabs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У детей 10-11 лет развиваются способности к отвлеченному мышлению, сознательному контролю движений. Игры им нужно давать с сюжетом, который строится в основном на символическом воспроизведении знакомых из реальной жизни понятий («Защита укреплений»). Дальнейшее  развитие речи детей позволяет им лучше ориентироваться в более сложных подвижных играх. Дети уже могут договариваться, как будут играть, распределять между собой роли, с большим разбором составлять команды, примерно равные по силам, проводят обсуждение игры («Мяч капитану»). В этом возрасте у детей уже формируется осознанное внимание, оно позволяет им в процессе занятий играми более организованно, целенаправленно управлять своими движениями, осуществлять самоконтроль над выполнением большего числа правил и одновременно сосредотачиваться на нескольких действиях в различных игровых ситуациях.</w:t>
      </w:r>
    </w:p>
    <w:p>
      <w:pPr>
        <w:pStyle w:val="Normal"/>
        <w:tabs>
          <w:tab w:val="clear" w:pos="708"/>
          <w:tab w:val="left" w:pos="720" w:leader="none"/>
        </w:tabs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Очень важно предусматривать некоторые отличия в содержании и форме подвижных игр для детей разных возрастных групп, а также умело отбирать их, исходя из конкретных условий. В наших руках они могут стать отличным средством совершенствования процессов роста, морфологического и функционального развития организма, содействовать повышению уровня общей физической подготовленности занимающихся.</w:t>
      </w:r>
    </w:p>
    <w:p>
      <w:pPr>
        <w:pStyle w:val="Normal"/>
        <w:tabs>
          <w:tab w:val="clear" w:pos="708"/>
          <w:tab w:val="left" w:pos="720" w:leader="none"/>
        </w:tabs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Подводя итог всему выше сказанному, можно с уверенностью утверждать, что народные подвижные игры в комплексе с другими воспитательными средствами представляют собой основу начального этапа формирования гармонически развитой личности, сочетающей в себе духовное богатство, моральную чистоту и физическое совершенство.</w:t>
      </w:r>
    </w:p>
    <w:p>
      <w:pPr>
        <w:pStyle w:val="Normal"/>
        <w:tabs>
          <w:tab w:val="clear" w:pos="708"/>
          <w:tab w:val="left" w:pos="720" w:leader="none"/>
        </w:tabs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Работая с детьми, мы, педагоги, должны помнить, что впечатления детства глубоки и неизгладимы в памяти взрослого человека. Они образуют фундамент для развития его нравственных чувств, сознания и дальнейшего проявления их в трудовой и  творческой деятельности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Литература</w:t>
      </w:r>
    </w:p>
    <w:p>
      <w:pPr>
        <w:pStyle w:val="C9c4"/>
        <w:numPr>
          <w:ilvl w:val="0"/>
          <w:numId w:val="1"/>
        </w:numPr>
        <w:spacing w:before="280" w:after="0"/>
        <w:ind w:left="720" w:right="284" w:hanging="360"/>
        <w:rPr/>
      </w:pPr>
      <w:r>
        <w:rPr>
          <w:sz w:val="28"/>
          <w:szCs w:val="28"/>
        </w:rPr>
        <w:t xml:space="preserve">Коротков И.М. Подвижные игры во дворе.  -  М., 1987.                                                                                                                    </w:t>
      </w:r>
    </w:p>
    <w:p>
      <w:pPr>
        <w:pStyle w:val="C9c4"/>
        <w:numPr>
          <w:ilvl w:val="0"/>
          <w:numId w:val="1"/>
        </w:numPr>
        <w:spacing w:before="0" w:after="280"/>
        <w:ind w:left="720" w:right="284" w:hanging="360"/>
        <w:rPr/>
      </w:pPr>
      <w:r>
        <w:rPr>
          <w:color w:val="000000"/>
          <w:sz w:val="28"/>
          <w:szCs w:val="28"/>
        </w:rPr>
        <w:t>Научно – методический журнал «Физическая культура в школе».   №7  2007г.</w:t>
      </w:r>
      <w:r>
        <w:rPr>
          <w:sz w:val="28"/>
          <w:szCs w:val="28"/>
        </w:rPr>
        <w:t xml:space="preserve"> </w:t>
      </w:r>
    </w:p>
    <w:p>
      <w:pPr>
        <w:pStyle w:val="C9c4"/>
        <w:numPr>
          <w:ilvl w:val="0"/>
          <w:numId w:val="1"/>
        </w:numPr>
        <w:spacing w:before="0" w:after="280"/>
        <w:ind w:left="720" w:right="284" w:hanging="36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Яковлев В.Г., Ратников В.П. Подвижные игры -  М.,  1977 .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color w:val="000000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9c4">
    <w:name w:val="c9 c4"/>
    <w:basedOn w:val="Normal"/>
    <w:qFormat/>
    <w:pPr>
      <w:spacing w:before="280" w:after="28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6T04:32:00Z</dcterms:created>
  <dc:creator>User</dc:creator>
  <dc:description/>
  <cp:keywords/>
  <dc:language>en-US</dc:language>
  <cp:lastModifiedBy>User</cp:lastModifiedBy>
  <dcterms:modified xsi:type="dcterms:W3CDTF">2017-03-26T06:11:00Z</dcterms:modified>
  <cp:revision>8</cp:revision>
  <dc:subject/>
  <dc:title/>
</cp:coreProperties>
</file>