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РАСНОДАРСКИЙ КРАЙ, КОРЕНОВСКИЙ РАЙОН,  ГОРОД КОРЕНОВСК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АВТОНОМНОЕ УЧРЕЖДЕНИЕ</w:t>
      </w:r>
    </w:p>
    <w:p>
      <w:pPr>
        <w:pStyle w:val="Style17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 17 </w:t>
      </w:r>
    </w:p>
    <w:p>
      <w:pPr>
        <w:pStyle w:val="Style17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К.В. Навальневой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едсовета, протокол №1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31.08____________   2017года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Н.В.Мищенк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___</w:t>
      </w:r>
      <w:r>
        <w:rPr>
          <w:rFonts w:cs="Times New Roman" w:ascii="Times New Roman" w:hAnsi="Times New Roman"/>
          <w:b/>
          <w:sz w:val="28"/>
          <w:szCs w:val="28"/>
        </w:rPr>
        <w:t>МУЗЫКЕ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указать предмет, курс)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ровень образования (класс):    основное общее образование    5-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 классы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часов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40 час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ь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уликовская Светлана Николаевна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280" w:after="0"/>
        <w:ind w:right="-14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7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 по предмету «Музыка» для 5-8 классов образовательных организаций составлена на основе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/>
          <w:b/>
          <w:color w:val="000000"/>
          <w:sz w:val="24"/>
          <w:szCs w:val="24"/>
          <w:lang w:eastAsia="ru-RU"/>
        </w:rPr>
        <w:t>Программы</w:t>
      </w:r>
      <w:r>
        <w:rPr>
          <w:rFonts w:eastAsia="Times New Roman" w:cs="wtonCSanPin-Regular;Times New Roman" w:ascii="wtonCSanPin-Regular;Times New Roman" w:hAnsi="wtonCSanPin-Regular;Times New Roman"/>
          <w:b/>
          <w:color w:val="000000"/>
          <w:sz w:val="24"/>
          <w:szCs w:val="24"/>
          <w:lang w:val="en-US" w:eastAsia="ru-RU"/>
        </w:rPr>
        <w:t xml:space="preserve"> «Музыка. 5—8 классы»</w:t>
      </w:r>
      <w:r>
        <w:rPr>
          <w:rFonts w:eastAsia="Times New Roman" w:cs="wtonCSanPin-Regular;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BoldItalic;Times New Roman" w:hAnsi="wtonCSanPin-BoldItalic;Times New Roman" w:eastAsia="Times New Roman" w:cs="wtonCSanPin-BoldItalic;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wtonCSanPin-BoldItalic;Times New Roman" w:ascii="wtonCSanPin-BoldItalic;Times New Roman" w:hAnsi="wtonCSanPin-BoldItalic;Times New Roman"/>
          <w:b/>
          <w:color w:val="000000"/>
          <w:sz w:val="24"/>
          <w:szCs w:val="24"/>
          <w:lang w:val="en-US" w:eastAsia="ru-RU"/>
        </w:rPr>
        <w:t>Г. П. Сергеева, Е. Д. Критская</w:t>
      </w:r>
    </w:p>
    <w:p>
      <w:pPr>
        <w:pStyle w:val="Style17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Style17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eeSetC-Bold;Times New Roman" w:hAnsi="eeSetC-Bold;Times New Roman" w:eastAsia="Times New Roman" w:cs="eeSetC-Bold;Times New Roman"/>
          <w:b/>
          <w:b/>
          <w:color w:val="FFFFFF"/>
          <w:sz w:val="28"/>
          <w:szCs w:val="24"/>
          <w:lang w:val="en-US"/>
        </w:rPr>
      </w:pPr>
      <w:r>
        <w:rPr>
          <w:rFonts w:eastAsia="Times New Roman" w:cs="eeSetC-Bold;Times New Roman" w:ascii="eeSetC-Bold;Times New Roman" w:hAnsi="eeSetC-Bold;Times New Roman"/>
          <w:color w:val="FFFFFF"/>
          <w:sz w:val="28"/>
          <w:szCs w:val="24"/>
          <w:lang w:val="en-US"/>
        </w:rPr>
        <w:t>—</w:t>
      </w:r>
      <w:r>
        <w:rPr>
          <w:rFonts w:eastAsia="Times New Roman" w:cs="eeSetC-Bold;Times New Roman" w:ascii="eeSetC-Bold;Times New Roman" w:hAnsi="eeSetC-Bold;Times New Roman"/>
          <w:b/>
          <w:color w:val="000000"/>
          <w:szCs w:val="24"/>
          <w:lang w:val="en-US"/>
        </w:rPr>
        <w:t>ПОЯСНИТЕЛЬНАЯ ЗАПИСКА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eeSetC-Bold;Times New Roman" w:hAnsi="eeSetC-Bold;Times New Roman" w:eastAsia="Times New Roman" w:cs="eeSetC-Bold;Times New Roman"/>
          <w:b/>
          <w:b/>
          <w:color w:val="000000"/>
          <w:sz w:val="28"/>
          <w:szCs w:val="24"/>
          <w:lang w:val="en-US"/>
        </w:rPr>
      </w:pPr>
      <w:r>
        <w:rPr>
          <w:rFonts w:eastAsia="Times New Roman" w:cs="eeSetC-Bold;Times New Roman" w:ascii="eeSetC-Bold;Times New Roman" w:hAnsi="eeSetC-Bold;Times New Roman"/>
          <w:b/>
          <w:color w:val="000000"/>
          <w:sz w:val="28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бочая программа по предмету «Музыка» для 5—8 классов образовательных организаций составлена в соответствии с Федеральным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государственным образовательным стандартом основного общего обра-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зования, Примерной основной образовательной программой основного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бщего образования (одобрена решением федерального учебно-методического объединения по общему образованию, протокол от 8 апрел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2015 г. № 1/15), важнейшими положениями художественно-педагогической концепции Д. Б. Кабалевского. В данной программе нашли отражение изменившиеся социокультурные условия де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-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тельности современных образовательных организаций, потребности педагогов-музыкантов в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бновлении содержания и новые технологии общего музыкального образования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eastAsia="Times New Roman" w:cs="wtonCSanPin-Regular;Times New Roman"/>
          <w:color w:val="000000"/>
          <w:sz w:val="21"/>
          <w:szCs w:val="24"/>
        </w:rPr>
      </w:pP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Цель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массового музыкального образования и воспитания — </w:t>
      </w: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развитие музыкальной культуры школь</w:t>
      </w:r>
      <w:r>
        <w:rPr>
          <w:rFonts w:eastAsia="Times New Roman" w:cs="wtonCSanPin-Italic;Times New Roman"/>
          <w:color w:val="000000"/>
          <w:sz w:val="21"/>
          <w:szCs w:val="24"/>
        </w:rPr>
        <w:t>-</w:t>
      </w: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ников как неотъемлемой части</w:t>
      </w:r>
      <w:r>
        <w:rPr>
          <w:rFonts w:eastAsia="Times New Roman" w:cs="wtonCSanPin-Italic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 xml:space="preserve">духовной культуры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 наиболее полно отражает заинтересованность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Italic;Times New Roman" w:hAnsi="wtonCSanPin-Italic;Times New Roman" w:eastAsia="Times New Roman" w:cs="wtonCSanPin-Italic;Times New Roman"/>
          <w:color w:val="000000"/>
          <w:sz w:val="21"/>
          <w:szCs w:val="24"/>
          <w:lang w:val="en-US"/>
        </w:rPr>
      </w:pP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овременного общества в возрождении духовности, обеспечивает формирование целостного миро-восприятия учащихся, их умения ориентироваться в жизненном информационном пространстве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Italic;Times New Roman" w:hAnsi="wtonCSanPin-Italic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Italic;Times New Roman" w:hAnsi="wtonCSanPin-Italic;Times New Roman"/>
          <w:color w:val="000000"/>
          <w:sz w:val="21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eeSetC-Bold;Times New Roman" w:hAnsi="eeSetC-Bold;Times New Roman" w:eastAsia="Times New Roman" w:cs="eeSetC-Bold;Times New Roman"/>
          <w:b/>
          <w:b/>
          <w:color w:val="000000"/>
          <w:szCs w:val="24"/>
          <w:lang w:val="en-US"/>
        </w:rPr>
      </w:pPr>
      <w:r>
        <w:rPr>
          <w:rFonts w:eastAsia="Times New Roman" w:cs="eeSetC-Bold;Times New Roman" w:ascii="eeSetC-Bold;Times New Roman" w:hAnsi="eeSetC-Bold;Times New Roman"/>
          <w:b/>
          <w:color w:val="000000"/>
          <w:szCs w:val="24"/>
          <w:lang w:val="en-US"/>
        </w:rPr>
        <w:t>ОБЩАЯ ХАРАКТЕРИСТИКА УЧЕБНОГО КУРСА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одержание программы базируется на нравственно-эстетическом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нтонационно-образном, жанрово-стилевом постижении школьникам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сновных пластов музыкального искусства (фольклор, музыка религиозной традиции, золотой фонд классической музыки, сочинения современных композиторов) в их взаимодействии с произведениями других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идов искусства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В качестве приоритетных в данной программе выдвигаются следующие </w:t>
      </w: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задачи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и </w:t>
      </w: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>направления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ённому в произведениях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скусства, раскрывающих духовный опыт поколений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оспитание потребности в общении с музыкальным искусством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воего народа и разных народов мира, классическим и современным музыкальным наследием; эмоционально-ценностного, заинтересованного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тношения к искусству, стремления к музыкальному самообразованию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звитие общей музыкальности и эмоциональности, эмпатии 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осприимчивости, интеллектуальной сферы и творческого потенциала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художественного вкуса, общих музыкальных способностей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своение жанрового и стилевого многообразия музыкального искусства, специфики его выразитель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ных средств и музыкального языка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нтонационно-образной природы и взаимосвязи с различными ви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дам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скусства и жизн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владение художественно-практическими умениями и навыкамив разнообразных видах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ль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но-творческой деятельности (слушани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и и пении, инструментальном музицировании и музы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ально-пластическом движении, импровизации, драматизации музыкальных произведений, музы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ал</w:t>
      </w:r>
      <w:r>
        <w:rPr>
          <w:rFonts w:eastAsia="Times New Roman" w:cs="wtonCSanPin-Regular;Times New Roman"/>
          <w:color w:val="000000"/>
          <w:sz w:val="21"/>
          <w:szCs w:val="24"/>
        </w:rPr>
        <w:t>ь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но-творческой практике с применением информационно-коммуникационных технологий (ИКТ)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ограмма ориентирована на реализацию компенсаторной функци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скусства: восстановление эмоци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нально-энергетического тонуса подростков, снятие нервно-психических перегрузок учащихся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етодологическими основаниями данной программы служат современные научные исследования, в которых отражается идея познани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школьниками художественной картины мира и себя в этом мире. Приоритетным в программе, как и в программе начальной школы, являетс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ведение ребёнка в мир музыки через интонации, темы и образы отечественного музыкального искусства, произведения которого рассматриваются в постоянных связях и отношениях с произведениями мировой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льной культуры. Воспитание любви к своей культуре, своему народу и настроенности на восприятие иных культур («Я и другой») обеспечивает осознание ценностей культуры народов России и мира, развитие самосознания ребёнка.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/>
      </w:pPr>
      <w:r>
        <w:rPr>
          <w:rFonts w:eastAsia="Times New Roman" w:cs="wtonCSanPin-Regular;Times New Roman" w:ascii="wtonCSanPin-Regular;Times New Roman" w:hAnsi="wtonCSanPin-Regular;Times New Roman"/>
          <w:b/>
          <w:color w:val="000000"/>
          <w:sz w:val="21"/>
          <w:szCs w:val="24"/>
          <w:lang w:val="en-US"/>
        </w:rPr>
        <w:t xml:space="preserve">Основными </w:t>
      </w:r>
      <w:r>
        <w:rPr>
          <w:rFonts w:eastAsia="Times New Roman" w:cs="wtonCSanPin-Bold;Times New Roman" w:ascii="wtonCSanPin-Bold;Times New Roman" w:hAnsi="wtonCSanPin-Bold;Times New Roman"/>
          <w:b/>
          <w:color w:val="000000"/>
          <w:sz w:val="21"/>
          <w:szCs w:val="24"/>
          <w:lang w:val="en-US"/>
        </w:rPr>
        <w:t xml:space="preserve">методическими принципами </w:t>
      </w:r>
      <w:r>
        <w:rPr>
          <w:rFonts w:eastAsia="Times New Roman" w:cs="wtonCSanPin-Regular;Times New Roman" w:ascii="wtonCSanPin-Regular;Times New Roman" w:hAnsi="wtonCSanPin-Regular;Times New Roman"/>
          <w:b/>
          <w:color w:val="000000"/>
          <w:sz w:val="21"/>
          <w:szCs w:val="24"/>
          <w:lang w:val="en-US"/>
        </w:rPr>
        <w:t>программы являются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инцип увлечённости; принцип триединства деятельности композитора—исполнителя—слушателя; принцип тождества и контраста, сходства и различий; принцип интонационности; принцип диалога культур.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 целом все принципы ориентируют музыкальное образование на социализацию учащихся, формирование ценностных ориентаций, эмоционально-эстетического отношения к искусству и жизни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b/>
          <w:b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b/>
          <w:color w:val="000000"/>
          <w:sz w:val="21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eeSetC-Bold;Times New Roman" w:hAnsi="eeSetC-Bold;Times New Roman" w:eastAsia="Times New Roman" w:cs="eeSetC-Bold;Times New Roman"/>
          <w:b/>
          <w:b/>
          <w:color w:val="000000"/>
          <w:szCs w:val="24"/>
          <w:lang w:val="en-US"/>
        </w:rPr>
      </w:pPr>
      <w:r>
        <w:rPr>
          <w:rFonts w:eastAsia="Times New Roman" w:cs="eeSetC-Bold;Times New Roman" w:ascii="eeSetC-Bold;Times New Roman" w:hAnsi="eeSetC-Bold;Times New Roman"/>
          <w:b/>
          <w:color w:val="000000"/>
          <w:szCs w:val="24"/>
          <w:lang w:val="en-US"/>
        </w:rPr>
        <w:t>МЕСТО УЧЕБНОГО КУРСА В УЧЕБНОМ ПЛАНЕ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бочая программа основного общего образования по музыке составлена в соответствии с количеством часов, указанным в базисном учебном плане образовательных организаций общего образования. Предмет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«Музыка» изучается в 5—8 классах в объёме не менее 140 часов (по35 часов в каждом учебном году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eastAsia="Times New Roman" w:cs="wtonCSanPin-Regular;Times New Roman"/>
          <w:color w:val="000000"/>
          <w:sz w:val="21"/>
          <w:szCs w:val="24"/>
        </w:rPr>
      </w:pPr>
      <w:r>
        <w:rPr>
          <w:rFonts w:eastAsia="Times New Roman" w:cs="wtonCSanPin-Regular;Times New Roman"/>
          <w:color w:val="000000"/>
          <w:sz w:val="21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eastAsia="Times New Roman" w:cs="eeSetC-Bold;Times New Roman"/>
          <w:b/>
          <w:b/>
          <w:color w:val="000000"/>
          <w:szCs w:val="24"/>
        </w:rPr>
      </w:pPr>
      <w:r>
        <w:rPr>
          <w:rFonts w:eastAsia="Times New Roman" w:cs="eeSetC-Bold;Times New Roman" w:ascii="eeSetC-Bold;Times New Roman" w:hAnsi="eeSetC-Bold;Times New Roman"/>
          <w:b/>
          <w:color w:val="000000"/>
          <w:szCs w:val="24"/>
          <w:lang w:val="en-US"/>
        </w:rPr>
        <w:t>ЦЕННОСТНЫЕ ОРИЕНТИРЫ СОДЕРЖАНИЯ</w:t>
      </w:r>
      <w:r>
        <w:rPr>
          <w:rFonts w:eastAsia="Times New Roman" w:cs="eeSetC-Bold;Times New Roman"/>
          <w:b/>
          <w:color w:val="000000"/>
          <w:szCs w:val="24"/>
        </w:rPr>
        <w:t xml:space="preserve"> </w:t>
      </w:r>
      <w:r>
        <w:rPr>
          <w:rFonts w:eastAsia="Times New Roman" w:cs="eeSetC-Bold;Times New Roman" w:ascii="eeSetC-Bold;Times New Roman" w:hAnsi="eeSetC-Bold;Times New Roman"/>
          <w:b/>
          <w:color w:val="000000"/>
          <w:szCs w:val="24"/>
          <w:lang w:val="en-US"/>
        </w:rPr>
        <w:t>УЧЕБНОГО КУРСА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eastAsia="Times New Roman" w:cs="wtonCSanPin-Regular;Times New Roman"/>
          <w:color w:val="000000"/>
          <w:sz w:val="21"/>
          <w:szCs w:val="24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скусство, как и культура в целом, предстаёт перед школьникам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ак история развития человеческой памяти, величайшее нравственно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значение которой, по словам академика Д. С. Лихачёва, «в преодолени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ремени». Отношение к памятникам любого из искусств (в том числе 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льного искусства) — показатель культуры всего общества в целом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 каждого человека в отдельности. Воспитание деятельной, творческой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амяти — важнейшая задача музыкального образования в основной школе. Сохранение культурной среды, творческая жизнь в этой среде обеспечат привязанность к родным местам, социализацию учащихся.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едмет «Музыка» в основной школе предполагает обогащени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феры художественных интересов учащихся, разнообразие видов му</w:t>
      </w:r>
      <w:r>
        <w:rPr>
          <w:rFonts w:eastAsia="Times New Roman" w:cs="wtonCSanPin-Regular;Times New Roman"/>
          <w:color w:val="000000"/>
          <w:sz w:val="21"/>
          <w:szCs w:val="24"/>
        </w:rPr>
        <w:t>зы-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ально-творческой деятельности, активное включение элементов музыкального самообразования, обстоятельное знакомство с жанровым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 стилевым многообразием классического и современного творчества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течественных и зарубежных композиторов. Постижение музыкального искусства на данном этапе приобретает в большей степени деятельностный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характер и становится сферой выра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жения личной творческой инициативы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школьников, результатов художественного сотрудничества, музыкальных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печатлений и эстетических представлений об окружающем мире.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ограмма «Музыка» для 5—8 классов создана на основе преемственности с курсом начальной школы и ориентирована на систематизацию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 углубление полученных знаний, расширение опыта музыкально-творческой деятельности, формирование устойчивого интереса к отечественным и мировым культурным тради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циям. Решение ключевых задач личностного и познавательного, социального и коммуникативного развити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достигается благодаря целенаправленной организации и планомерному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формированию музыкальной учебной деятельности, форм сотрудничества и взаимодействия его участников в художественно-педагогическом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оцессе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eeSetC-Bold;Times New Roman" w:hAnsi="eeSetC-Bold;Times New Roman" w:eastAsia="Times New Roman" w:cs="eeSetC-Bold;Times New Roman"/>
          <w:b/>
          <w:b/>
          <w:color w:val="000000"/>
          <w:szCs w:val="24"/>
          <w:lang w:val="en-US"/>
        </w:rPr>
      </w:pPr>
      <w:r>
        <w:rPr>
          <w:rFonts w:eastAsia="Times New Roman" w:cs="eeSetC-Bold;Times New Roman" w:ascii="eeSetC-Bold;Times New Roman" w:hAnsi="eeSetC-Bold;Times New Roman"/>
          <w:b/>
          <w:color w:val="000000"/>
          <w:szCs w:val="24"/>
          <w:lang w:val="en-US"/>
        </w:rPr>
        <w:t>ЛИЧНОСТНЫЕ, МЕТАПРЕДМЕТНЫЕ И ПРЕДМЕТНЫЕ РЕЗУЛЬТАТЫ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eeSetC-Bold;Times New Roman" w:hAnsi="eeSetC-Bold;Times New Roman" w:eastAsia="Times New Roman" w:cs="eeSetC-Bold;Times New Roman"/>
          <w:b/>
          <w:b/>
          <w:color w:val="000000"/>
          <w:szCs w:val="24"/>
          <w:lang w:val="en-US"/>
        </w:rPr>
      </w:pPr>
      <w:r>
        <w:rPr>
          <w:rFonts w:eastAsia="Times New Roman" w:cs="eeSetC-Bold;Times New Roman" w:ascii="eeSetC-Bold;Times New Roman" w:hAnsi="eeSetC-Bold;Times New Roman"/>
          <w:b/>
          <w:color w:val="000000"/>
          <w:szCs w:val="24"/>
          <w:lang w:val="en-US"/>
        </w:rPr>
        <w:t>ОСВОЕНИЯ УЧЕБНОГО КУРСА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зучение курса «Музыка» в основной школе обеспечивает достижение определённых результатов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Личностные результаты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тражаются в индивидуальных качествах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чувство гордости за свою Родину, российский народ и историю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оссии, осознание своей этнической и национальной принадлежност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знание культуры своего народа, своего края, основ культурного наследия народов России и чело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ечества; усвоение традиционных ценностей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ногонационального российского общества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тветственное отношение к учению, готовность и способность к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аморазвитию и самообразованию на основе мотивации к обучению 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ознанию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важительное отношение к иному мнению, истории и культур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других народов; готовность и способность вести диалог с другими людьми и достигать в нём взаимопонимания; этические чувства доброжелательности и эмоционально-нравственной отзывчивости, понимани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чувств других людей и сопереживание им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омпетентность в решении моральных проблем на основе личностного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ыбора, осознанное и ответственное отношение к собственным поступкам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оммуникативная компетентность в общении и сотрудничестве со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верстниками, старшими и младшими в образовательной, общественно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частие в общественной жизни школы в пределах возрастных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омпетенций с учётом региональных и этнокультурных особенностей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изнание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инятие ценности семейной жизни, уважительное и заботливо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тношение к членам своей семь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эстетические потребности, ценности и чувства, эстетическое сознание как результат освоения художественного наследия народов России 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ира, творческой деятельности музыкально-эстетического характер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Метапредметные результаты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характеризуют уровень сформированности универсальных учебных действий, проявляющихся в познавательной и практической деятельности учащихся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мение самостоятельно ставить новые учебные задачи на основ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звития познавательных мотивов и интересов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мение анализировать собственную учебную деятельность, адекватно оценивать правильность или ошибочность выполнения учебной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задачи и собственные возможности её решения, вносить необходимы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оррективы для достижения запланированных результатов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ладение основами самоконтроля, самооценки, принятия решений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 осуществления осознанного выбора в учебной и познавательной деятельност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мение определять понятия, обобщать, устанавливать аналогии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лассифицировать, самостоятельно выбирать основания и критерии дл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лассификации; умение устанавливать причинно-следственные связи;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змышлять, рассуждать и делать выводы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мысловое чтение текстов различных стилей и жанров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мение создавать, применять и преобразовывать знаки и символы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одели и схемы для решения учебных и познавательных задач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мение организовывать учебное сотрудничество и совместную деятельность с учителем и сверстниками: определять цели, распределять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функции и роли участников, например в художественном проекте, взаимодействовать и работать в группе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формирование и развитие компетентности в области использования ИКТ; стремление к самостоя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тельному общению с искусством 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художественному самообразованию.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Предметные результаты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беспечивают успешное обучение на следующей ступени общего образования и отражают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тепень развития основ музыкальной культуры школьника как неотъемлемой части его общей духовной культуры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формированность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ировой культуры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тановление общих музыкальных способностей школьников (музыкальной памяти и слуха)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анализа художествен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ного образа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формированность мотивационной направленности на продуктивную музыкально-творческую деятельность (слушание музыки, пение,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нструментальное музицирование, драматизация музыкальных произведений, импровизация, музыкально-пластическое движение, создани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оектов и др.)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оспитание эстетического отношения к миру, критического восприятия музыкальной информации, развитие творческих способностей в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ногообразных видах музыкальной деятельности, связанной с театром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ино, литературой, различными видами изобразительного искусства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сширение музыкального и общего культурного кругозора; воспитание музыкального вкуса, устой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чивого интереса к музыке своего на-рода и других народов мира, классическому и современному музы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альному наследию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владение основами музыкальной грамотности: способностью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эмоционально воспринимать музыку как живое образное искусство во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взаимосвязи с жизнью, владеть специальной терминологией и 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люче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ыми понятиями музыкального искусства, элементарной нотной грамотой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 рамках изучаемого курса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иобретение устойчивых навыков самостоятельной, целенаправленной и содержательной музы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ально-учебной деятельности, включая ИКТ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отрудничество в ходе реализации коллективных, групповых, индивидуальных творческих и исследовательских проектов, решения различных музыкально-творческих задач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eastAsia="Times New Roman" w:cs="wtonCSanPin-Regular;Times New Roman"/>
          <w:color w:val="000000"/>
          <w:sz w:val="21"/>
          <w:szCs w:val="24"/>
        </w:rPr>
      </w:pPr>
      <w:r>
        <w:rPr>
          <w:rFonts w:eastAsia="Times New Roman" w:cs="wtonCSanPin-Regular;Times New Roman"/>
          <w:color w:val="000000"/>
          <w:sz w:val="21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eeSetC-Bold;Times New Roman" w:hAnsi="eeSetC-Bold;Times New Roman" w:eastAsia="Times New Roman" w:cs="eeSetC-Bold;Times New Roman"/>
          <w:b/>
          <w:b/>
          <w:color w:val="000000"/>
          <w:szCs w:val="24"/>
          <w:lang w:val="en-US"/>
        </w:rPr>
      </w:pPr>
      <w:r>
        <w:rPr>
          <w:rFonts w:eastAsia="Times New Roman" w:cs="eeSetC-Bold;Times New Roman" w:ascii="eeSetC-Bold;Times New Roman" w:hAnsi="eeSetC-Bold;Times New Roman"/>
          <w:b/>
          <w:color w:val="000000"/>
          <w:szCs w:val="24"/>
          <w:lang w:val="en-US"/>
        </w:rPr>
        <w:t>ПЛАНИРУЕМЫЕ РЕЗУЛЬТАТЫ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о окончании 8 класса школьники научатся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наблюдать за многообразными явлениями жизни и искусства, выражать своё отношение к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скусству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онимать специфику музыки и выявлять родство художественных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бразов разных искусств, различать их особенност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ыражать эмоциональное содержание музыкальных произведений в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оцессе их исполнения, участвовать в различных формах музицирования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скрывать образное содержание музыкальных произведений разных форм, жанров и стилей; высказывать суждение об основной иде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 форме её воплощения в музыке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онимать специфику и особенности музыкального языка, творчески интерпретировать содержание музыкального произведения в разных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идах музыкальной деятельност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существлять проектную и исследовательскую деятельность художественно-эстетической направленности, участвуя в исследовательских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 творческих проектах, в том числе связанных с музицированием; проявлять инициативу в организации и проведении концертов, театральных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пектаклей, выставок и конкурсов, фестивалей и др.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збираться в событиях отечественной и зарубежной культурной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жизни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залы, музеи)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пределять стилевое своеобразие классической, народной, религиозной, современной музыки, музыки разных эпох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—</w:t>
      </w: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именять ИКТ для расширения опыта творческой деятельност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 процессе поиска информации в образовательном пространстве сет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нтернет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eastAsia="Times New Roman" w:cs="wtonCSanPin-Regular;Times New Roman"/>
          <w:color w:val="000000"/>
          <w:sz w:val="21"/>
          <w:szCs w:val="24"/>
        </w:rPr>
      </w:pPr>
      <w:r>
        <w:rPr>
          <w:rFonts w:eastAsia="Times New Roman" w:cs="wtonCSanPin-Regular;Times New Roman"/>
          <w:color w:val="000000"/>
          <w:sz w:val="21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eastAsia="Times New Roman" w:cs="eeSetC-Bold;Times New Roman"/>
          <w:b/>
          <w:b/>
          <w:color w:val="000000"/>
          <w:szCs w:val="24"/>
        </w:rPr>
      </w:pPr>
      <w:r>
        <w:rPr>
          <w:rFonts w:eastAsia="Times New Roman" w:cs="eeSetC-Bold;Times New Roman" w:ascii="eeSetC-Bold;Times New Roman" w:hAnsi="eeSetC-Bold;Times New Roman"/>
          <w:b/>
          <w:color w:val="000000"/>
          <w:szCs w:val="24"/>
          <w:lang w:val="en-US"/>
        </w:rPr>
        <w:t>СОДЕРЖАНИЕ КУРСА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eastAsia="Times New Roman" w:cs="eeSetC-Bold;Times New Roman"/>
          <w:b/>
          <w:b/>
          <w:color w:val="000000"/>
          <w:szCs w:val="24"/>
        </w:rPr>
      </w:pPr>
      <w:r>
        <w:rPr>
          <w:rFonts w:eastAsia="Times New Roman" w:cs="eeSetC-Bold;Times New Roman"/>
          <w:b/>
          <w:color w:val="000000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eastAsia="Times New Roman" w:cs="wtonCSanPin-Regular;Times New Roman"/>
          <w:color w:val="000000"/>
          <w:sz w:val="21"/>
          <w:szCs w:val="24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сновное содержание музыкального образования в Примерной программе основного общего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wtonCSanPin-Regular;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бразования представлено следующими содержательными линиями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Italic;Times New Roman" w:hAnsi="wtonCSanPin-Italic;Times New Roman" w:cs="wtonCSanPin-Italic;Times New Roman"/>
          <w:color w:val="000000"/>
          <w:sz w:val="21"/>
          <w:szCs w:val="24"/>
          <w:lang w:val="en-US"/>
        </w:rPr>
      </w:pP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•</w:t>
      </w:r>
      <w:r>
        <w:rPr>
          <w:rFonts w:eastAsia="wtonCSanPin-Italic;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Музыка как вид искусства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Italic;Times New Roman" w:hAnsi="wtonCSanPin-Italic;Times New Roman" w:cs="wtonCSanPin-Italic;Times New Roman"/>
          <w:color w:val="000000"/>
          <w:sz w:val="21"/>
          <w:szCs w:val="24"/>
          <w:lang w:val="en-US"/>
        </w:rPr>
      </w:pP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•</w:t>
      </w:r>
      <w:r>
        <w:rPr>
          <w:rFonts w:eastAsia="wtonCSanPin-Italic;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Народное музыкальное творчество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Italic;Times New Roman" w:hAnsi="wtonCSanPin-Italic;Times New Roman" w:cs="wtonCSanPin-Italic;Times New Roman"/>
          <w:color w:val="000000"/>
          <w:sz w:val="21"/>
          <w:szCs w:val="24"/>
          <w:lang w:val="en-US"/>
        </w:rPr>
      </w:pP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•</w:t>
      </w:r>
      <w:r>
        <w:rPr>
          <w:rFonts w:eastAsia="wtonCSanPin-Italic;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Русская музыка от эпохи Средневековья до рубежа XIX—XX вв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Italic;Times New Roman" w:hAnsi="wtonCSanPin-Italic;Times New Roman" w:cs="wtonCSanPin-Italic;Times New Roman"/>
          <w:color w:val="000000"/>
          <w:sz w:val="21"/>
          <w:szCs w:val="24"/>
          <w:lang w:val="en-US"/>
        </w:rPr>
      </w:pP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•</w:t>
      </w:r>
      <w:r>
        <w:rPr>
          <w:rFonts w:eastAsia="wtonCSanPin-Italic;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Зарубежная музыка от эпохи Средневековья до рубежа XIX—XX вв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Italic;Times New Roman" w:hAnsi="wtonCSanPin-Italic;Times New Roman" w:cs="wtonCSanPin-Italic;Times New Roman"/>
          <w:color w:val="000000"/>
          <w:sz w:val="21"/>
          <w:szCs w:val="24"/>
          <w:lang w:val="en-US"/>
        </w:rPr>
      </w:pP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•</w:t>
      </w:r>
      <w:r>
        <w:rPr>
          <w:rFonts w:eastAsia="wtonCSanPin-Italic;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Русская и зарубежная музыкальная культура XX—XXI вв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Italic;Times New Roman" w:hAnsi="wtonCSanPin-Italic;Times New Roman" w:cs="wtonCSanPin-Italic;Times New Roman"/>
          <w:color w:val="000000"/>
          <w:sz w:val="21"/>
          <w:szCs w:val="24"/>
          <w:lang w:val="en-US"/>
        </w:rPr>
      </w:pP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•</w:t>
      </w:r>
      <w:r>
        <w:rPr>
          <w:rFonts w:eastAsia="wtonCSanPin-Italic;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Современная музыкальная жизнь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Italic;Times New Roman" w:hAnsi="wtonCSanPin-Italic;Times New Roman" w:cs="wtonCSanPin-Italic;Times New Roman"/>
          <w:color w:val="000000"/>
          <w:sz w:val="21"/>
          <w:szCs w:val="24"/>
          <w:lang w:val="en-US"/>
        </w:rPr>
      </w:pP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•</w:t>
      </w:r>
      <w:r>
        <w:rPr>
          <w:rFonts w:eastAsia="wtonCSanPin-Italic;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 xml:space="preserve"> </w:t>
      </w:r>
      <w:r>
        <w:rPr>
          <w:rFonts w:eastAsia="Times New Roman" w:cs="wtonCSanPin-Italic;Times New Roman" w:ascii="wtonCSanPin-Italic;Times New Roman" w:hAnsi="wtonCSanPin-Italic;Times New Roman"/>
          <w:color w:val="000000"/>
          <w:sz w:val="21"/>
          <w:szCs w:val="24"/>
          <w:lang w:val="en-US"/>
        </w:rPr>
        <w:t>Значение музыки в жизни человек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едлагаемые содержательные линии ориентированы на сохранени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еемственности с предметом «Музыка» для начальной школы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Музыка как вид искусства.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нтонация — носитель образного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мысла. Многообразие интонационно-образных построений. Интонаци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 музыке как звуковое воплощение художественных идей и средоточи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мысла. Средства музыкальной выразительности в создании музыкального образа и характера музыки. Разнообразие вокальной, инструментальной, вокально-инструментальной, камерной, симфонической и театральной музыки. Различные формы построения музыки (двухчастная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 трёхчастная, вариации, рондо, сонатно-симфонический цикл, сюита)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х возможности в воплощении и развитии музыкальных образов. Круг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льных образов (лирические, драматические,героические, романтические, эпические и др.), их взаимосвязь и развитие. Программна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. Многообразие связей музыки с литературой. Взаимодействи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и и литературы в музыкальном театре. Многообразие связей музыки с изобразительным искусством. Взаимодействие музыки и различных видов и жанров изобразительного искусства в музыкальном театре.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ортрет в музыке и изобразительном искусстве. Картины природы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 музыке и изобразительном искусстве. Символика скульптуры, архитектуры, музыки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льное искусство: исторические эпохи, стилевые направления, национальные школы и их традиции, творчество выдающихс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отечественных и зарубежных композиторов. Искусство исполнительской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нтерпретации в музыке (вокальной и инструментальной)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Народное музыкальное творчество.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стное народное музыкальное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творчество в развитии общей культуры народа. Характерные черты русской народной музыки. Основные жанры русской народной вокальной 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нструментальной музыки. Русские народные музыкальные инструменты. Русская народная музыка: песенное и инструментальное творчество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(характерные черты, основные жанры, темы, образы). Народно-песенные истоки русского профессионального музыкального творчеств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льный фольклор разных стран: истоки и интонационное своеобразие, образцы традиционных обрядов. Этническая музыка. Знакомство с разнообразными явлениями музыкальной культуры, народным 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профессиональным музыкальным творчеством своего регион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зличные исполнительские типы художественного общения (хоровое, соревновательное, скази</w:t>
      </w:r>
      <w:r>
        <w:rPr>
          <w:rFonts w:eastAsia="Times New Roman" w:cs="wtonCSanPin-Regular;Times New Roman"/>
          <w:color w:val="000000"/>
          <w:sz w:val="21"/>
          <w:szCs w:val="24"/>
        </w:rPr>
        <w:t>-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тельное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Bold;Times New Roman" w:hAnsi="wtonCSanPin-Bold;Times New Roman" w:eastAsia="Times New Roman" w:cs="wtonCSanPin-Bold;Times New Roman"/>
          <w:color w:val="000000"/>
          <w:sz w:val="21"/>
          <w:szCs w:val="24"/>
          <w:lang w:val="en-US"/>
        </w:rPr>
      </w:pP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>Русская музыка от эпохи Средневековья до рубежа XIX—XX вв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оль фольклора в становлении профессионального музыкального искусства. Древнерусская духовная музыка. Знаменный распев как основа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древнерусской храмовой музыки. Музыка религиозной традиции русских композиторов. Русская музыка XVII—XVIII вв., русская музыкальна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культура XIX в. (основные стили, жанры и характерные черты, специфика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усской национальной школы). Взаимодействие музыкальных образов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драматургическое и интонационное развитие на примере произведений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усской музыки от эпохи Средневековья до рубежа XIX—XX вв. Взаимодействие и взаимосвязь музыки с другими видами искусства (литература, изобразительное искусство, театр, кино). Родство зрительных, музыкальных и литературных образов; общность и различие выразительных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редств разных видов искусства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Bold;Times New Roman" w:hAnsi="wtonCSanPin-Bold;Times New Roman" w:eastAsia="Times New Roman" w:cs="wtonCSanPin-Bold;Times New Roman"/>
          <w:color w:val="000000"/>
          <w:sz w:val="21"/>
          <w:szCs w:val="24"/>
          <w:lang w:val="en-US"/>
        </w:rPr>
      </w:pP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Зарубежная музыка от эпохи Средневековья до рубежа XIX—XX вв.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оль фольклора в становлении профессионального зарубежного</w:t>
      </w:r>
      <w:r>
        <w:rPr>
          <w:rFonts w:eastAsia="Times New Roman" w:cs="wtonCSanPin-Bold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льного искусства. Духовная музыка западноевропейских композиторов. Григорианский хорал как основа западноевропейской религиозной музыки. Музыка религиозной традиции зарубежных композиторов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Зарубежная музыка XVII—XVIII вв., зарубежная музыкальная культура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XIX в. (основные стили, жанры и характерные черты, специфика национальных школ). Взаимодействие и взаимосвязь музыки с другим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идами искусства (литература, изобразительное искусство, театр, кино)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Calibri" w:cs="Calibri"/>
          <w:color w:val="000000"/>
          <w:sz w:val="21"/>
          <w:szCs w:val="24"/>
        </w:rPr>
        <w:t xml:space="preserve"> 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одство зрительных, музыкальных и литературных образов; общность 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зличие выразительных средств разных видов искусств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Русская и зарубежная музыкальная культура XX—XXI вв.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Творчество русских и зарубежных композиторов XX—XXI вв. Стиль как отражение мироощущения композитора. Стилевое многообразие музык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XX—XXI вв. (импрессионизм, неофольклоризм, неоклассицизм и др.)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льное творчество русских и зарубежных композиторов академического направления. Джаз и симфоджаз. Современная популярна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: авторская песня, электронная музыка, рок-музыка (рок-опера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ок-н-ролл, фолк-рок, арт-рок), мюзикл, диско-музыка, эстрадная музык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Современная музыкальная жизнь.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льный фольклор народов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оссии. Истоки и интонационное своеобразие музыкального фольклора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разных стран. Современная музыка религиозной традиции. Выдающиеся отечественные и зарубежные композиторы, исполнители, ансамбли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 музыкальные коллективы. Классика в современной обработке. Электронная музыка. Синтетические жанры музыки (симфония-сюита, концерт-симфония, симфония-действо и др.). Обобщение представлений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школьников о различных исполнительских составах (пение: соло, дуэт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трио, квартет, ансамбль, хор; аккомпанемент, a capella; певческие голоса: сопрано, меццо-сопрано, альт, тенор, баритон, бас; хоры: народный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академический; музыкальные инструменты: духовые, струнные, ударные,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овременные электронные; виды оркестра: симфонический, духовой, ка-мерный, оркестр народных инструментов, эстрадно-джазовый оркестр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wtonCSanPin-Regular;Times New Roman" w:hAnsi="wtonCSanPin-Regular;Times New Roman" w:eastAsia="Times New Roman" w:cs="wtonCSanPin-Regular;Times New Roman"/>
          <w:color w:val="000000"/>
          <w:sz w:val="21"/>
          <w:szCs w:val="24"/>
          <w:lang w:val="en-US"/>
        </w:rPr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семирные центры музыкальной культуры и музыкального образования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нформационно-коммуникационные технологии в музыкальном искусстве. Панорама современной музыкальной жизни в России и за рубежом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Bold;Times New Roman" w:ascii="wtonCSanPin-Bold;Times New Roman" w:hAnsi="wtonCSanPin-Bold;Times New Roman"/>
          <w:color w:val="000000"/>
          <w:sz w:val="21"/>
          <w:szCs w:val="24"/>
          <w:lang w:val="en-US"/>
        </w:rPr>
        <w:t xml:space="preserve">Значение музыки в жизни человека.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оздействие музыки на человека, её роль в человеческом обществе. Музыкальное искусство как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воплощение жизненной красоты и жизненной правды. Преобразующая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сила музыки как вида искусства. Противоречие как источник непрерывного развития музыки и жизни. Вечные проблемы жизни, их воплощение в музыкальных образах. Разнообразие функций музыкального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искусства в жизни человека, общества. Влияние средств массовой информации, центров музыкальной культуры (концертные залы, фольклорные объединения, музеи) на распространение традиций и инноваций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музыкального искусства. Всеобщность, интернациональность музыкального языка. Музыка мира как диалог культур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Ниже представлено тематическое планирование в соответствии с</w:t>
      </w:r>
      <w:r>
        <w:rPr>
          <w:rFonts w:eastAsia="Times New Roman" w:cs="wtonCSanPin-Regular;Times New Roman"/>
          <w:color w:val="000000"/>
          <w:sz w:val="21"/>
          <w:szCs w:val="24"/>
        </w:rPr>
        <w:t xml:space="preserve"> </w:t>
      </w:r>
      <w:r>
        <w:rPr>
          <w:rFonts w:eastAsia="Times New Roman" w:cs="wtonCSanPin-Regular;Times New Roman" w:ascii="wtonCSanPin-Regular;Times New Roman" w:hAnsi="wtonCSanPin-Regular;Times New Roman"/>
          <w:color w:val="000000"/>
          <w:sz w:val="21"/>
          <w:szCs w:val="24"/>
          <w:lang w:val="en-US"/>
        </w:rPr>
        <w:t>учебниками музыки авторов Г. П. Сергеевой, Е. Д. Критской: «Музыка. 5 класс», «Музыка. 6 класс», «Музыка. 7 класс», «Музыка. 8 класс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определением основных видов 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 5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372"/>
        <w:gridCol w:w="3619"/>
      </w:tblGrid>
      <w:tr>
        <w:trPr>
          <w:trHeight w:val="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1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1 Музыка и литерату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93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е музыкаль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 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изарубежная музыкальная культу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однит музыку с литературо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литературы  для воплощения музыкальных образ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утренние связи между музыкой и литературой, музыкой и изобразительным искусством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ая музы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ные по смыслу музыкальные интонации (в импровизации, исполнении музы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онационно-образные, жанровые и стилевые основы музыки как вида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ие и специфику вокальной  музыки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 в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х композитор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знообразной музыкально-творческой деятельности общие интонационные черты исполняемой музыки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инструмент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окальной музы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характерные жанровые свойства вокальной и инструментальной  музыки.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жизнь пес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рианты звучания мелодии в различных испол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кальную и инструментальную музыку в коллективной музыкально-творческой деятельности.</w:t>
            </w:r>
          </w:p>
        </w:tc>
      </w:tr>
      <w:tr>
        <w:trPr>
          <w:trHeight w:val="91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ая и инструментальная музы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рианты звучания мелодии в различных испол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кальную и инструментальную музыку в коллективной музыкально-творческой деятельности.</w:t>
            </w:r>
          </w:p>
        </w:tc>
      </w:tr>
      <w:tr>
        <w:trPr>
          <w:trHeight w:val="115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ю жизнь мою несу родину в душе…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ие и специфику современной симфонической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музыкально-образовательной информации в сети Интернет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и и поэты о музыке и музыканта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музыкально-образовательной информации в сети Интерне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пров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 с представленным учителем или самостоятельно выбранным литературным образом (произведением литературы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путешествие в музыкальный театр. Опе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ие и специфику современной музыки (вокальной, театральной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фрагменты классических опер русских и зарубежных композиторо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е путешествие в музыкальный театр. Ба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нимать учас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раматизации музыкальных произведений различных стилевых направлений.</w:t>
            </w:r>
          </w:p>
        </w:tc>
      </w:tr>
      <w:tr>
        <w:trPr>
          <w:trHeight w:val="10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в театре, кино, на телевидени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ыми специальными музыкальными терминами в пределах изучаемого курс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музыкально-образовательной информации в сети Интернет. </w:t>
            </w:r>
          </w:p>
        </w:tc>
      </w:tr>
      <w:tr>
        <w:trPr>
          <w:trHeight w:val="1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тье путешествие в музыкальный театр. Мюзикл Мир композитор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пров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редавая в общих чертах характерные интонации заданного или самостоятельно выбранного музыкального образа (вокальная, танцевальная  импровиз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ыми специальными музыкальными терминами в пределах изучаемого курс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це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сни (фрагменты детских опер, спектаклей, мюзикл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отношение, эмоциональную отзывчивость к музыкальным произведениям при их восприятии и исполнен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о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ные свойства вокально-инструментальной и камерно-инструментальной музыки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№2 Музыка и изобразительное искус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ч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 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однит музыку с изобразительным искусств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литературы и изобразительного искусства для воплощения музыкальных образов.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б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ногообразие связей музыки и изобразительного искусства.</w:t>
            </w:r>
          </w:p>
        </w:tc>
      </w:tr>
      <w:tr>
        <w:trPr>
          <w:trHeight w:val="20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есное и земное в звуках и краска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литературы и изобразительного искусства для воплощения музыкальных образ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ссоциативные связи между художественными образами музыки и другими видами искусств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Рассуж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бщности и различии выразительных средств музыки и изобразительного искусств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ать через прошлое к настоящем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ецифику деятельности композитора, поэта и художника на основе взаимодополнения средств выразительност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живопись и живописная музы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ные признаки видов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кр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музыкального воплощения  произведений 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ресурсы сети Интернет для поиска произведений литературы и изобразительного искусства.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кольность в музыке и изобразительном искусст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ецифику деятельности композитора и художника на основе взаимодополнения средств выразительн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кр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музыкального воплощения  произведений  изобразительного искусства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в музыке и изобразительном искусст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ресурсы сети Интернет для поиска произведений литературы и изобразительного искусства.</w:t>
            </w:r>
          </w:p>
        </w:tc>
      </w:tr>
      <w:tr>
        <w:trPr>
          <w:trHeight w:val="55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ая палочка дирижера. Дирижеры м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ресурсы сети Интернет для поиска произведений литературы и изобразительного искусства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борьбы и победы в искусст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ывшая музы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зыкальную коллекцию с включением других видов искусства (записи музыки, произведения литературы и изобразительного искусства о музыке)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ония в музыке и живопис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на мольберт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мпров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представленным учителем или самостоятельно выбранным зрительным образом (произведением изобразительного искусств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рессионизм в музыке и живопис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двигах, о доблести, о славе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ворчески интерпре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музыкальных произведений в пении, музыкально-ритмическом движении, пластическом интонировании, поэтическом слове, изобразительной деятельности.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ждой мимолетности вижу я м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б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ногообразие связей музыки, литературы и изобразительного искусства.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ло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различных видах музыкально-творческой деятельности знакомые литературные и зрительные образы.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компози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зыкальную коллекцию с включением других видов искусства (записи музыки, произведения литературы и изобразительного искусства о музыке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ресурсы сети Интернет для поиска информации о жизни и творчестве любимых композитор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Принимать участ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оллективной деятельности при подготовке и проведении литературно-музыкальных композиций</w:t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веком наравне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зыкальную коллекцию с включением других видов искусства (записи музыки, произведения литературы и изобразительного искусства о музыке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ресурсы сети Интернет для поиска информации о жизни и творчестве любимых композитор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Принимать участ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оллективной деятельности при подготовке и проведении литературно-музыкальных композиц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 час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 6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059"/>
        <w:gridCol w:w="3619"/>
      </w:tblGrid>
      <w:tr>
        <w:trPr>
          <w:trHeight w:val="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1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1 Мир образов вокальной и инструментальной музы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вид искусства. Народное музыкаль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 от эпохи Средневековья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дивительный мир музыкальных образо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</w:tblGrid>
            <w:tr>
              <w:trPr>
                <w:trHeight w:val="776" w:hRule="atLeast"/>
              </w:trPr>
              <w:tc>
                <w:tcPr>
                  <w:tcW w:w="33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оспринимать и сравнивать музыкальный язык в произведениях разного смыслового и эмоционального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держания.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романсов и песен русских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инный русский роман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тбирать музыкальные произведения, содержащие контрастное сопоставление музыкальных образов и участвовать в их исполнении.    Воспринимать и сравнивать музыкальный язык в произведениях разного смыслового и эмоционального содержания.    Анализировать приемы взаимодействия и развития одного или нескольких образов в произведениях разных форм и жанров. Сотрудничать в процессе коллективной музыкально-творческой деятельности (драматизация, музыкально-пластическое движение, импровизация и др.)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а музыкальных посвящ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форму музыкального произведения, отличительные черты в творчестве композиторов.                    Наблюдать за развитием одного или нескольких образов в музыке.                 Понимать характерные особенности музыкального языка и передавать их в эмоциональном исполнении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трет в музыке и живописи. Картинная галере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яркости и контрастности образов в музыке.                           Воспринимать и сравнивать музыкальный язык в произведениях разного смыслового и эмоционального содержания. Анализировать приемы взаимодействия и развития одного или нескольких образов в произведениях разных форм и жанров.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носи мое сердце в звенящую даль…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обенности мировосприятия композитора.                                           Выявлять круг музыкальных образов в различных музыкальных произведениях.</w:t>
            </w:r>
          </w:p>
        </w:tc>
      </w:tr>
      <w:tr>
        <w:trPr>
          <w:trHeight w:val="91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ый образ и мастерство исполнител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яркости и контрастности образов в музыке.                                         Понимать характерные особенности музыкального языка и передавать их в эмоциональном исполнении.</w:t>
            </w:r>
          </w:p>
        </w:tc>
      </w:tr>
      <w:tr>
        <w:trPr>
          <w:trHeight w:val="115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яды и обычаи в фольклоре и в творчестве композитор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воспринимать народную музыку и участвовать в исполнении народных игр, обрядов, действ и т. д.     Понимать значение народного музыкального творчества в сохранении и развитии общей культуры народа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песен зарубежных композиторов. Искусство прекрасного п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круг музыкальных образов в различных музыкальных произведениях.          Осваивать отдельные образцы, характерные черты западноевропейской музыки разных эпох.                                                           Обдумывать исполнение в соответствии с музыкальным образом произведения.        Петь доступные для исполнения темы инструментальных сочинений русских и зарубежных классиков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инной песни мир. Баллада «Лесной царь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ровизировать в разных видах музыкально-творческой деятельности на основе сопоставления образов.                Понимать характерные особенности музыкального языка и передавать их в эмоциональном исполнении.                          Петь доступные для исполнения темы инструментальных сочинений зарубежных классиков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русской народной и духовной музы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дное искусство древней Рус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воспринимать духовную музыку русских композиторов.              Выявлять различие жанров и форм народной музыки, особенности музыкального языка, манеры исполнения, инструментария. Узнавать различные музыкальные формы построения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тилевые черты русской классической музыкальной школы.</w:t>
            </w:r>
          </w:p>
        </w:tc>
      </w:tr>
      <w:tr>
        <w:trPr>
          <w:trHeight w:val="106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русской духовной музыки. Духовный концер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арактерные этапы развития церковной музыки в историческом контексте. Воспринимать и оценивать музыкальные произведения с точки зрения единства содержания и формы</w:t>
            </w:r>
          </w:p>
        </w:tc>
      </w:tr>
      <w:tr>
        <w:trPr>
          <w:trHeight w:val="127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Фрески Софьи Киевской» «Перезвоны». Молитва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особенности музыкального языка в духовной музыки, манеры исполнения, инструментария.                                  Наблюдать за развитием и сопоставлением образов на основе сходства и различия интонаций, музыкальных тем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духовной музыки Западной Европ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бесное и земное в музыке Баха. Полифония. Фуга. Хорал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многообразие форм построения музыкальных произведений.                  Подбирать необходимый материал для выполнения творческих проектов (презентации музыки различного образного содержания).                                               Находить в музыкально-образовательном пространстве сети Интернет различные интерпретации классической музыки и высказывать собственное мнение о них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скорби и печал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туна правит миром. «Кармина Буран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развитием и сопоставлением образов на основе сходства и различия интонаций, музыкальных тем.          Воплощать художественно-образное содержание отечественной и зарубежной музыки в музыкально-пластическом движении, импровизации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рская песня: прошлое и настояще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многообразие форм построения музыкальных произведений.           Осознавать истоки непрерывного музыкального развития.                        Обдумывать исполнение в соответствии с музыкальным образом произведен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жаз – искусст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е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арактерные особенности музыкального языка и стилей джаза.  Участвовать в исполнении ритмического аккомпанемента к джазовым композициям. Ориентироваться в джазовой музыке, называть ее отдельных выдающихся исполнителей и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2      Мир образов камерной и симфонической музы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как вид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ные темы искусства и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камер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ая баллада. Ночной пейза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своеобразии отечественной духовной и светской музыкальной культуры прошлого и узнавать отдельные образцы русской музыки.                                   Воплощать всевозможные музыкальные образы в основных видах учебной деятельности.                                                   Петь доступные для исполнения темы инструментальных сочинений русских и зарубежных классико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ментальный концерт. «Итальянский концерт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сопоставлением и/или столкновением контрастных и сходных музыкальных образов (музыкальных тем).</w:t>
            </w:r>
          </w:p>
        </w:tc>
      </w:tr>
      <w:tr>
        <w:trPr>
          <w:trHeight w:val="13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инная галере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смический пейзаж». «Быть может, вся природа – мозаика цветов?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особенности интонационного и драматургического развития в произведениях сложных фор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лощать художественно-образное содержание отечественной и зарубежной музыки в музыкально-пластическом движении, импровизаци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симфоническ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иллюстрации к повести А. Пушкина «Метель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исполнении музыки (вокальном, инструментальном и др.) особенности развития одного или нескольких музыкальных образов.                     Воплощать художественно-образное содержание отечественной музыки в музыкально-пластическом движении, импровизации.</w:t>
            </w:r>
          </w:p>
        </w:tc>
      </w:tr>
      <w:tr>
        <w:trPr>
          <w:trHeight w:val="1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печали я весел, а в веселье печален». Связь време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отдельные образцы, характерные черты западноевропейской музыки разных эпох.                                                       Воспринимать особенности интонационного и драматургического развития в произведениях сложных форм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ая увертю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тюра «Эгмонт». Увертюра-фантазия «Ромео и Джульетт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своеобразии отечественной и зарубежной духовной и светской музыкальной культуры прошлого и узнавать отдельные образцы русской и зарубежной музыки.</w:t>
            </w:r>
          </w:p>
        </w:tc>
      </w:tr>
      <w:tr>
        <w:trPr>
          <w:trHeight w:val="27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р музыкального теат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ет «Ромео и Джульет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юзикл «Вестсайдская история». Опера «Орфей и Эврид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-опера «Орфей и Эвридик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характерные черты венской классической школы, композиторов-романтиков и называть их основных представителей. Исполнять отдельные образцы музыки западноевропейских и отечественных композиторов.                                        Принимать участие в создании музыкально-театральных композиций в классическом стиле.                                                             Петь доступные для исполнения темы инструментальных сочинений русских и зарубежных класс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киномузы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омео и Джульетта» в ки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Музыка в отечественном ки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основных жанрах музыки западноевропейских и отечественных композиторо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ельский проек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3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музыкально-образовательном пространстве сети Интернет аранжировки известных классических (русских и зарубеж-ных) музыкальных произведе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 7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29"/>
        <w:gridCol w:w="6"/>
        <w:gridCol w:w="1126"/>
        <w:gridCol w:w="3545"/>
        <w:gridCol w:w="5253"/>
        <w:gridCol w:w="2286"/>
        <w:gridCol w:w="7538"/>
        <w:gridCol w:w="7538"/>
      </w:tblGrid>
      <w:tr>
        <w:trPr>
          <w:trHeight w:val="11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1     Особенности драматургии  сценической музык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му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ка и современность. Музыкальная драматургия-развитие музык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музыки в жизни челове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ные, жанровые и стилевые особенности музыки как вида искусств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овершен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риединстве музыкальной деятельности (композитор-исполнитель-слушате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иним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роизведения различных жанров и стилей классической и современной музыки. 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узыкальном театре. Оп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Иван Сусанин». Новая эпоха в русской музыке. Судьба человеческая – судьба народная. Родина моя! Русская земл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предпочтения в ситуации выбор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(распознавать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-смысловое содержание музыкальных произведений, особенности музыкального языка, музыкальной драматургии, средства музыкальной выразительности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концертном зале. Симфо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фония №40 В.А. Моцарта. Литературные страницы. «Улыбка» Р. Брэдбери. Симфония №5 Л. Бетховен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выдающихся отечественных и зарубежных композиторов и исполнителей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более значимые их произведения и интерпретац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дные и современные песни, знакомые мелодии изученных классических произведений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оическая тема в 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образие связей музыки, литературы и изобразительного искусств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творения вечных тем искусства и жизни в произведениях разных жанров и стилей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музыкальном теат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ет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зыкальных произведений, используя приемы пластического интонирования, музыкально-ритмического движения, импровизац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формы индивидуального, группового и коллективного музиц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задач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исследовательских проек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взаимо-действия музыки с другими видами искусства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мерная 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кальный цик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образное содержание, музыкальный язык произведений мирового музыка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биографии композиторов, исполнителей, исполнительских коллектив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о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ции классически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ую инициативу в подготовке и проведении музыкальных конкурсов, фестивалей в классе, в школе и т.п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струментальная 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юд. Транскрипция. Прелюдия. Концерт.Концерт для скрипки с оркестром А. Хачатуряна.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certo gros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А. Шнитке. Сюит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е технологии для музыкального само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им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просветительской деятельностью с младшими  школьниками, сверстниками, родителями, жителями микрорайон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формы музицирования и других творческих заданий в процессе освоения содержания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5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2 Основные направления музыкальной культур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и русская му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е музыкальное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лигиозная музыка. Сюжеты и образы религиозной музы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сокая месса» И.С. Баха. От страдания к радости. Литературные страницы. «Могила Баха» Д. Гранина. «Всенощное бдение» С. Рахманинова. Образы «Вечерни» и «Утрени». Литературные страницы. «Христова Вселенная» И. Шмелев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роиз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ые связ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к-опера «Иисус Христос-суперзвезда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чные темы. Главные образ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у в различных сферах музыкальной деятельности, в музыкально-эстетической  жизни класса, школы (музыкальные вечера, музыкальные гостиные, концерты для младших школьников и др.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 и навыки самообразования при организации культурного досуга, при составлении домашней фонотеки, библиотеки, видеотеки и пр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6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ская 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 №8 («Патетическая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 №2 С. Прокофьева. Соната №11 В.-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царта. Рапсодия в стиле блюз Дж. Гершвин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ыкальные центры мирового значения (театры оперы и балета, концертные залы, музеи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и обобщ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ово-стилистические особенности музыкальных произведений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псодия в стиле блюз Дж. Гершвин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одификации жанров в современной музык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ансамблевого,коллективного(хорового и инструментального) воплощения различных художественных образов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мфоническая карт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здненства» К. Дебюсси. Симфония №1. В. Кали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ная галере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печатлениями о текущих событиях музыкальной жизни в отечественной культуре и за рубеж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ую деятельн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музыкальной жизни школы, города, страны и .др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 народов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роиз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ые связ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ыкальные центры мирового значения (театры оперы и балета, концертные залы, музеи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ждународные х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рово-стилистические особенности музыкальных произвед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одификации жанров в современной музыке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к-опера «Юнона и Авось» А. Рыбников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ансамблевого, коллективного ( хорового и инструментального) воплощения различных художественных образо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музыкальной жизни школы, города, страны и др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ельский проект                             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 сетки час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сновных жанрах музыки западноевропейских и отечественных композиторов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ающий урок                                        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музыкально-образовательном пространстве сети Интернет аранжировки известных классических (русских и зарубежных) музыкальных произведений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34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 8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134"/>
        <w:gridCol w:w="3544"/>
      </w:tblGrid>
      <w:tr>
        <w:trPr>
          <w:trHeight w:val="11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1    Классика и сов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как вид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му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лассика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 музыкальном театре.Опера. </w:t>
            </w:r>
            <w:r>
              <w:rPr>
                <w:sz w:val="20"/>
                <w:szCs w:val="20"/>
              </w:rPr>
              <w:t>Опера«Князь Игорь».Русская эпическая опера. Ария князя Игоря. Портрет половцев. Плач Ярослав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классической музыки в жизни людей, обще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классическим музыкальным наследием в процессе самообразования, внеурочной музыкальной деятельности, семейного досуг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омерности и приемы развития музыки, особенности музыкальной драматургии оперного спектакля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интонационно-образного анализа взаимозависимость и взаимодействие происходящих в нем явлений и событий</w:t>
            </w:r>
          </w:p>
        </w:tc>
      </w:tr>
      <w:tr>
        <w:trPr>
          <w:trHeight w:val="18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 музыкальном театре. Балет</w:t>
            </w:r>
            <w:r>
              <w:rPr>
                <w:sz w:val="20"/>
                <w:szCs w:val="20"/>
              </w:rPr>
              <w:t>. Балет «Ярославна». Вступление. «Стон Русской земли». «Первая битва с половцами». «Плач Ярославны». «Моли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но-следственные связ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озаключения, выводы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ть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ую принадлежность произведен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о родного, национального и общезначимого, общечеловеческого. </w:t>
            </w:r>
          </w:p>
        </w:tc>
      </w:tr>
      <w:tr>
        <w:trPr>
          <w:trHeight w:val="9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 музыкальном театре. </w:t>
            </w:r>
            <w:r>
              <w:rPr>
                <w:sz w:val="20"/>
                <w:szCs w:val="20"/>
              </w:rPr>
              <w:t>Мюзикл. Рок-опера. Человек есть тайна. Рок-опера «Преступление и наказание» Мюзикл «Ромео и Джульетта»: от ненависти до люб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ю о музыке, ее создателях и исполнителях, критически е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ог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ры, самостоятель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и критерии для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 к драматическому спектаклю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омео и Джульетта». Музыкальные зарисовки для большого симфонического оркестра. Музыка Э. Грига к драме Г. Ибсена «Пер Гюнт». «Гоголь-сюита».Из музыки к спектаклю «Ревизская сказка». Образы «Гоголь-сюит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озна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ую ценность шедевров русской и зарубежной музыкальной классики и ее значение для развития мировой музыкальной культур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 и навыки музицирования (коллективного, ансамблевого, сольного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узыка в кино</w:t>
            </w:r>
            <w:r>
              <w:rPr>
                <w:sz w:val="20"/>
                <w:szCs w:val="20"/>
              </w:rPr>
              <w:t xml:space="preserve">. Ты отправишься в путь, чтобы зажечь день… Музыка к фильму «Властелин колец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дентифи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ины и понятия музыки с художественным языком других искусств в процессе интонационно-образного и жанрово-стилевого анализа фрагментов симфони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В концертном зале.</w:t>
            </w:r>
            <w:r>
              <w:rPr>
                <w:sz w:val="20"/>
                <w:szCs w:val="20"/>
              </w:rPr>
              <w:t xml:space="preserve"> Симфония: прошлое и настоящее. Симфония №8(«Неоконченная»)Ф Шуберта. Симфония №5 П. Чайковского. Симфония №1 («Классическая»)С. Прокофьева. Музыка-это огромный мир,  окружающий человека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е технолог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информации о симфониях и их создателях в Интернет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полюбившиеся фрагменты с целью пополнения домашней фонотеки и подготовки проекта «Есть ли у симфонии будущее?»</w:t>
            </w:r>
          </w:p>
        </w:tc>
      </w:tr>
      <w:tr>
        <w:trPr>
          <w:trHeight w:val="3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2 Традиции и новаторство в му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как вид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и русская музык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е музыкальное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узыканты-извечные маги. И снова в музыкальном театре…</w:t>
            </w:r>
            <w:r>
              <w:rPr>
                <w:sz w:val="20"/>
                <w:szCs w:val="20"/>
              </w:rPr>
              <w:t>Опера «Порги и Бесс»(фрагменты) Дж.Гершвин. Развитие традиций оперного спектакля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ера «Кармен» (фрагменты) Ж. Би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скуссиях, размышлениях о музыке и музыкантах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 отношение в письменных высказываниях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ши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об ассоциативно-образных связях м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скр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аматургию развития музыкальных образов симфонической музыки на основе формы сонат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eg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сшир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об ассоциативно-образных связях музыки с другими видами искус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ортреты великих исполнителей </w:t>
            </w:r>
            <w:r>
              <w:rPr>
                <w:b/>
                <w:sz w:val="20"/>
                <w:szCs w:val="20"/>
              </w:rPr>
              <w:t>Елена Образц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аст образных сфер как принцип драматургического развития в симфон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ссуж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держании симфоний разных композитор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ю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ответов на проблемные вопросы, используя интернет-ресурс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змыш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традициях и новаторстве в произведениях разных жанров и стилей.</w:t>
            </w:r>
          </w:p>
        </w:tc>
      </w:tr>
      <w:tr>
        <w:trPr>
          <w:trHeight w:val="18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ортреты великих исполнителей</w:t>
            </w:r>
            <w:r>
              <w:rPr>
                <w:b/>
                <w:sz w:val="20"/>
                <w:szCs w:val="20"/>
              </w:rPr>
              <w:t>. Майя Плисецкая.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ет «Кармен-сюита»(фрагменты) Р. Щедри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инами и понятиями музыкального искусств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ши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об оперном искусстве зарубежных композиторо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драматургии классической опер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родуктивному общению со сверстниками, учителями; уметь аргументировать (в устной и письменной речи) собственную точку зрения, принимать (или опровергать) мнение собеседника, участвовать в дискуссиях, спорах по поводу различных явлений в музыке и других видах искусства.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Современный музыкальный театр.</w:t>
            </w:r>
            <w:r>
              <w:rPr>
                <w:sz w:val="20"/>
                <w:szCs w:val="20"/>
              </w:rPr>
              <w:t xml:space="preserve">                               Великие мюзиклы мира. Классика в современной обработ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язык, особенности современной музыкальной драматургии как новаторского способа подачи литературных сюжет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претации произведений различных жанров и стил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ые исполнительские интерпретации классической музыки с духовно-нравственных и эстетических позиций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цы между новаторскими тенденциями, развивающими традиции и разрушающими их. </w:t>
            </w:r>
          </w:p>
        </w:tc>
      </w:tr>
      <w:tr>
        <w:trPr>
          <w:trHeight w:val="19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 концертном зале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Симфония №7 («Ленинградская») (фрагменты) Д. Шостакович. Литературные страницы. «Письмо к Богу» неизвестного сол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о и осознан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ное содержание и особенности развития музыкального материала инструментально-симфонической музык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социативно-образные связи явлений жизни и искусства на основе анализа музыкальных образ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отношение, уважение к прошлому и настоящему страны, воссозданному в разных видах искусства.</w:t>
            </w:r>
          </w:p>
        </w:tc>
      </w:tr>
      <w:tr>
        <w:trPr>
          <w:trHeight w:val="55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 в храмовом синтезе искусст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ые страницы. Стихи русских поэтов.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алерея религиозных образов. Неизвестный Свирид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России петь-что стремиться в храм…».Запевка, слова И. Северянина. Хоровой цикл «Песнопения и молитвы» (фрагменты). Г. Свиридов.</w:t>
            </w:r>
            <w:r>
              <w:rPr>
                <w:sz w:val="20"/>
                <w:szCs w:val="20"/>
                <w:u w:val="single"/>
              </w:rPr>
              <w:t>Свет фресок Диониссия-мир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«Фрески Диониссия»). Р. Щедрин).</w:t>
            </w:r>
            <w:r>
              <w:rPr>
                <w:sz w:val="20"/>
                <w:szCs w:val="20"/>
                <w:u w:val="single"/>
              </w:rPr>
              <w:t xml:space="preserve"> Музыкальные завещания потомка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«Гейлигенштадское завещание Л. Бетховена». Р. Щедр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ажитель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нос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лигиозным чувствам, взглядам людей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елигии в развитии культуры и истории, в становлении  гражданского общества и российской государственно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практическую, творческую деятельность: пение, игра на музыкальных инструментах, включая синтезатор, пластическое интонирование, музыкально-ритмические движения, свободное дирижирование, инсценировка песен и фрагментов музыкальных спектаклей, программных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ельский проект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 сетки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3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tonCSanPin-Regular">
    <w:altName w:val="Times New Roman"/>
    <w:charset w:val="00"/>
    <w:family w:val="auto"/>
    <w:pitch w:val="default"/>
  </w:font>
  <w:font w:name="wtonCSanPin-BoldItalic">
    <w:altName w:val="Times New Roman"/>
    <w:charset w:val="00"/>
    <w:family w:val="auto"/>
    <w:pitch w:val="default"/>
  </w:font>
  <w:font w:name="eeSetC-Bold">
    <w:altName w:val="Times New Roman"/>
    <w:charset w:val="00"/>
    <w:family w:val="auto"/>
    <w:pitch w:val="default"/>
  </w:font>
  <w:font w:name="wtonCSanPin-Bold">
    <w:altName w:val="Times New Roman"/>
    <w:charset w:val="00"/>
    <w:family w:val="auto"/>
    <w:pitch w:val="default"/>
  </w:font>
  <w:font w:name="wtonCSanPin-Ita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78" w:after="278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color w:val="00000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  <w:color w:val="00000A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Calibri"/>
      <w:color w:val="00000A"/>
      <w:sz w:val="24"/>
      <w:szCs w:val="24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6:48:00Z</dcterms:created>
  <dc:creator>Мария</dc:creator>
  <dc:description/>
  <cp:keywords/>
  <dc:language>en-US</dc:language>
  <cp:lastModifiedBy>Светлана</cp:lastModifiedBy>
  <cp:lastPrinted>2016-10-14T12:11:00Z</cp:lastPrinted>
  <dcterms:modified xsi:type="dcterms:W3CDTF">2017-09-05T17:21:00Z</dcterms:modified>
  <cp:revision>33</cp:revision>
  <dc:subject/>
  <dc:title/>
</cp:coreProperties>
</file>