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color w:val="548DD4"/>
          <w:sz w:val="40"/>
          <w:szCs w:val="40"/>
        </w:rPr>
      </w:pPr>
      <w:r>
        <w:rPr>
          <w:b/>
          <w:color w:val="548DD4"/>
          <w:sz w:val="40"/>
          <w:szCs w:val="40"/>
        </w:rPr>
        <w:t>Тема: Разновидности орнамента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>(</w:t>
      </w:r>
      <w:r>
        <w:rPr/>
        <w:t>представленный материал рассчитан на 2 занятия</w:t>
      </w:r>
      <w:r>
        <w:rPr>
          <w:sz w:val="28"/>
          <w:szCs w:val="28"/>
        </w:rPr>
        <w:t>)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разновидности  орнамента и принципы его построения.</w:t>
      </w:r>
    </w:p>
    <w:p>
      <w:pPr>
        <w:pStyle w:val="Normal"/>
        <w:tabs>
          <w:tab w:val="clear" w:pos="708"/>
          <w:tab w:val="left" w:pos="709" w:leader="none"/>
          <w:tab w:val="left" w:pos="1710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710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tabs>
          <w:tab w:val="clear" w:pos="708"/>
          <w:tab w:val="left" w:pos="709" w:leader="none"/>
          <w:tab w:val="left" w:pos="1429" w:leader="none"/>
          <w:tab w:val="left" w:pos="3150" w:leader="none"/>
          <w:tab w:val="left" w:pos="4170" w:leader="none"/>
          <w:tab w:val="left" w:pos="7305" w:leader="none"/>
          <w:tab w:val="right" w:pos="10795" w:leader="none"/>
        </w:tabs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учащихся  с историей возникновения, видами, ритмом  орнамента, орнаментами разных народов;</w:t>
      </w:r>
    </w:p>
    <w:p>
      <w:pPr>
        <w:pStyle w:val="Normal"/>
        <w:tabs>
          <w:tab w:val="clear" w:pos="708"/>
          <w:tab w:val="left" w:pos="709" w:leader="none"/>
          <w:tab w:val="left" w:pos="1429" w:leader="none"/>
          <w:tab w:val="left" w:pos="3150" w:leader="none"/>
          <w:tab w:val="left" w:pos="4170" w:leader="none"/>
          <w:tab w:val="left" w:pos="7305" w:leader="none"/>
          <w:tab w:val="right" w:pos="10795" w:leader="none"/>
        </w:tabs>
        <w:spacing w:lineRule="atLeast" w:line="100"/>
        <w:ind w:left="720" w:hanging="0"/>
        <w:jc w:val="both"/>
        <w:rPr/>
      </w:pPr>
      <w:r>
        <w:rPr>
          <w:sz w:val="28"/>
          <w:szCs w:val="28"/>
        </w:rPr>
        <w:t xml:space="preserve">- научить простейшим приёмам и </w:t>
      </w:r>
      <w:r>
        <w:rPr>
          <w:color w:val="000000"/>
          <w:sz w:val="28"/>
          <w:szCs w:val="28"/>
        </w:rPr>
        <w:t>способам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остроения орн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710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tabs>
          <w:tab w:val="clear" w:pos="708"/>
          <w:tab w:val="left" w:pos="709" w:leader="none"/>
          <w:tab w:val="left" w:pos="1429" w:leader="none"/>
          <w:tab w:val="left" w:pos="3150" w:leader="none"/>
          <w:tab w:val="left" w:pos="4170" w:leader="none"/>
          <w:tab w:val="left" w:pos="7305" w:leader="none"/>
          <w:tab w:val="right" w:pos="10795" w:leader="none"/>
        </w:tabs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мение анализировать, сравнивать, обобщать, делать выводы;                                                                                                                                  - стимулировать творческое мышление и познавательный интерес.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710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tabs>
          <w:tab w:val="clear" w:pos="708"/>
          <w:tab w:val="left" w:pos="709" w:leader="none"/>
          <w:tab w:val="left" w:pos="1429" w:leader="none"/>
          <w:tab w:val="left" w:pos="3150" w:leader="none"/>
          <w:tab w:val="left" w:pos="4170" w:leader="none"/>
          <w:tab w:val="left" w:pos="7305" w:leader="none"/>
          <w:tab w:val="right" w:pos="10795" w:leader="none"/>
        </w:tabs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коммуникативной культуры и умения работать в команде ;</w:t>
      </w:r>
    </w:p>
    <w:p>
      <w:pPr>
        <w:pStyle w:val="Normal"/>
        <w:tabs>
          <w:tab w:val="clear" w:pos="708"/>
          <w:tab w:val="left" w:pos="709" w:leader="none"/>
          <w:tab w:val="left" w:pos="1429" w:leader="none"/>
          <w:tab w:val="left" w:pos="3150" w:leader="none"/>
          <w:tab w:val="left" w:pos="4170" w:leader="none"/>
          <w:tab w:val="left" w:pos="7305" w:leader="none"/>
          <w:tab w:val="right" w:pos="10795" w:leader="none"/>
        </w:tabs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дружеских взаимоотношений в коллективе.</w:t>
      </w:r>
    </w:p>
    <w:p>
      <w:pPr>
        <w:pStyle w:val="Normal"/>
        <w:tabs>
          <w:tab w:val="clear" w:pos="708"/>
          <w:tab w:val="left" w:pos="709" w:leader="none"/>
          <w:tab w:val="left" w:pos="1710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и оснащение:</w:t>
      </w:r>
    </w:p>
    <w:p>
      <w:pPr>
        <w:pStyle w:val="Normal"/>
        <w:tabs>
          <w:tab w:val="clear" w:pos="708"/>
          <w:tab w:val="left" w:pos="709" w:leader="none"/>
          <w:tab w:val="left" w:pos="1459" w:leader="none"/>
          <w:tab w:val="left" w:pos="1500" w:leader="none"/>
          <w:tab w:val="left" w:pos="3210" w:leader="none"/>
          <w:tab w:val="left" w:pos="4230" w:leader="none"/>
          <w:tab w:val="left" w:pos="7365" w:leader="none"/>
          <w:tab w:val="right" w:pos="10855" w:leader="none"/>
        </w:tabs>
        <w:spacing w:lineRule="atLeast" w:line="100"/>
        <w:ind w:left="75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бумага, карандаши, ластик, фигуры из цветной бумаги, зеркало для каждого учащегося;                                                                                                                                                - магнитофон.</w:t>
      </w:r>
    </w:p>
    <w:p>
      <w:pPr>
        <w:pStyle w:val="Normal"/>
        <w:tabs>
          <w:tab w:val="clear" w:pos="708"/>
          <w:tab w:val="left" w:pos="709" w:leader="none"/>
          <w:tab w:val="left" w:pos="1140" w:leader="none"/>
          <w:tab w:val="left" w:pos="1279" w:leader="none"/>
          <w:tab w:val="left" w:pos="2850" w:leader="none"/>
          <w:tab w:val="left" w:pos="3870" w:leader="none"/>
          <w:tab w:val="left" w:pos="7005" w:leader="none"/>
          <w:tab w:val="right" w:pos="10495" w:leader="none"/>
        </w:tabs>
        <w:spacing w:lineRule="atLeast" w:line="100"/>
        <w:ind w:left="570" w:hanging="570"/>
        <w:rPr/>
      </w:pPr>
      <w:r>
        <w:rPr>
          <w:b/>
          <w:i/>
          <w:sz w:val="28"/>
          <w:szCs w:val="28"/>
        </w:rPr>
        <w:t>Наглядные пособия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- иллюстрации орнамента;                                                                                        - образцы орнаментов на одежде, сувенирах, салфетках;                         -раздаточный материал к играм «Распредели по группам»,                                                                                                                                                              «Противоположные слова», кроссворду.</w:t>
      </w:r>
    </w:p>
    <w:p>
      <w:pPr>
        <w:pStyle w:val="Normal"/>
        <w:tabs>
          <w:tab w:val="clear" w:pos="708"/>
          <w:tab w:val="left" w:pos="709" w:leader="none"/>
          <w:tab w:val="left" w:pos="1710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 занятия</w:t>
      </w:r>
    </w:p>
    <w:p>
      <w:pPr>
        <w:pStyle w:val="Normal"/>
        <w:tabs>
          <w:tab w:val="clear" w:pos="708"/>
          <w:tab w:val="left" w:pos="709" w:leader="none"/>
          <w:tab w:val="left" w:pos="1429" w:leader="none"/>
          <w:tab w:val="left" w:pos="3150" w:leader="none"/>
          <w:tab w:val="left" w:pos="4170" w:leader="none"/>
          <w:tab w:val="left" w:pos="7305" w:leader="none"/>
          <w:tab w:val="right" w:pos="10795" w:leader="none"/>
        </w:tabs>
        <w:spacing w:lineRule="atLeast" w:line="10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.  Организационный момент.</w:t>
      </w:r>
    </w:p>
    <w:p>
      <w:pPr>
        <w:pStyle w:val="Normal"/>
        <w:tabs>
          <w:tab w:val="clear" w:pos="708"/>
          <w:tab w:val="left" w:pos="709" w:leader="none"/>
          <w:tab w:val="left" w:pos="1429" w:leader="none"/>
          <w:tab w:val="left" w:pos="3150" w:leader="none"/>
          <w:tab w:val="left" w:pos="4170" w:leader="none"/>
          <w:tab w:val="left" w:pos="7305" w:leader="none"/>
          <w:tab w:val="right" w:pos="10795" w:leader="none"/>
        </w:tabs>
        <w:spacing w:lineRule="atLeast" w:line="100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риветствует детей, гостей.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 этап.  Подготовка к активной учебно-практическ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Вспомните пословицы, в которых речь идет об одежде.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Каким требованиям должна отвечать наша одежда?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Чем праздничная одежда отличается от повседневной? 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Как можно украсить повседневную одежду? (педагог наводящими вопросами подводит детей к теме занятия)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тема нашего занятия: «Разновидности орнамента». 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left" w:pos="2730" w:leader="none"/>
          <w:tab w:val="left" w:pos="5865" w:leader="none"/>
          <w:tab w:val="right" w:pos="9355" w:leader="none"/>
        </w:tabs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Сегодня на уроке мы познакомимся с историей возникновения, видами, ритмом  орнамента, орнаментами разных народов;                                                                     научимся  простейшим приёмам и </w:t>
      </w:r>
      <w:r>
        <w:rPr>
          <w:color w:val="000000"/>
          <w:sz w:val="28"/>
          <w:szCs w:val="28"/>
        </w:rPr>
        <w:t>способам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остроения орнамента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этап. Объяснение нового материала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  <w:u w:val="single"/>
        </w:rPr>
        <w:t>3.1. История возникновения.</w:t>
      </w:r>
      <w:r>
        <w:rPr>
          <w:sz w:val="28"/>
          <w:szCs w:val="28"/>
        </w:rPr>
        <w:t xml:space="preserve"> В современном мире орнамент рассматривают только как украшение, но если вернуться на несколько веков назад, в Древний мир, то несложные знаки несли определенную информацию, были наполнены глубоким смыслом: кружки, волнистые линии, или крестики были не просто рисунками, а символами, знаками, с помощью которых люди передавали свое восприятие окружающего мира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Извилистая линия</w:t>
      </w:r>
      <w:r>
        <w:rPr>
          <w:sz w:val="28"/>
          <w:szCs w:val="28"/>
        </w:rPr>
        <w:t xml:space="preserve"> была символом воды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/>
          <w:bCs/>
          <w:sz w:val="28"/>
          <w:szCs w:val="28"/>
        </w:rPr>
        <w:t>Кружок</w:t>
      </w:r>
      <w:r>
        <w:rPr>
          <w:sz w:val="28"/>
          <w:szCs w:val="28"/>
        </w:rPr>
        <w:t xml:space="preserve"> представлял собой солярный (солнечный) знак. Он олицетворял </w:t>
      </w:r>
      <w:r>
        <w:rPr>
          <w:sz w:val="28"/>
          <w:szCs w:val="28"/>
          <w:u w:val="single"/>
        </w:rPr>
        <w:t>силу</w:t>
      </w:r>
      <w:r>
        <w:rPr>
          <w:sz w:val="28"/>
          <w:szCs w:val="28"/>
        </w:rPr>
        <w:t xml:space="preserve">, которая дарила жизнь всему сущему.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/>
          <w:sz w:val="28"/>
          <w:szCs w:val="28"/>
        </w:rPr>
        <w:t>Крест</w:t>
      </w:r>
      <w:r>
        <w:rPr>
          <w:sz w:val="28"/>
          <w:szCs w:val="28"/>
        </w:rPr>
        <w:t xml:space="preserve"> был оберегом, противодействующим тёмным силам зла. Означал также </w:t>
      </w:r>
      <w:r>
        <w:rPr>
          <w:sz w:val="28"/>
          <w:szCs w:val="28"/>
          <w:u w:val="single"/>
        </w:rPr>
        <w:t>точку пересечения верха-низа, правого-левого</w:t>
      </w:r>
      <w:r>
        <w:rPr>
          <w:sz w:val="28"/>
          <w:szCs w:val="28"/>
        </w:rPr>
        <w:t xml:space="preserve">, означал идею центра.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/>
          <w:sz w:val="28"/>
          <w:szCs w:val="28"/>
        </w:rPr>
        <w:t>Квадрат</w:t>
      </w:r>
      <w:r>
        <w:rPr>
          <w:sz w:val="28"/>
          <w:szCs w:val="28"/>
        </w:rPr>
        <w:t xml:space="preserve"> обозначал </w:t>
      </w:r>
      <w:r>
        <w:rPr>
          <w:sz w:val="28"/>
          <w:szCs w:val="28"/>
          <w:u w:val="single"/>
        </w:rPr>
        <w:t>земное начало</w:t>
      </w:r>
      <w:r>
        <w:rPr>
          <w:sz w:val="28"/>
          <w:szCs w:val="28"/>
        </w:rPr>
        <w:t xml:space="preserve"> как место обитания человека, где четыре угла - это стороны света.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намент, сочетающий в себе эти фигуры, имел символический  смысл, это был наглядный образец того, каким представляет человек окружающий мир. Почти во всех древних культурах орнаменты включали в себя подобные символы (показ иллюстраций, образцов). </w:t>
      </w:r>
    </w:p>
    <w:p>
      <w:pPr>
        <w:pStyle w:val="Normal"/>
        <w:spacing w:lineRule="atLeast" w:line="1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орнаменты были найдены в пещерах, изображали они сцены охоты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  <w:u w:val="single"/>
        </w:rPr>
        <w:t>3.2. Классификация орнаментов.</w:t>
      </w:r>
      <w:r>
        <w:rPr>
          <w:sz w:val="28"/>
          <w:szCs w:val="28"/>
        </w:rPr>
        <w:t xml:space="preserve"> Несмотря на то, что орнаменты древних культур включали в себя одинаковые символы, в различных странах мира в течение веков было накоплено огромное число разнообразных орнаментов. Существует классификация орнаментов по видам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i/>
          <w:sz w:val="28"/>
          <w:szCs w:val="28"/>
        </w:rPr>
        <w:t xml:space="preserve">Игра «Распредели по группам». </w:t>
      </w:r>
      <w:r>
        <w:rPr>
          <w:sz w:val="28"/>
          <w:szCs w:val="28"/>
        </w:rPr>
        <w:t xml:space="preserve">Учащимся предлагается набор слов,  которые необходимо распределить по группам и определить общее слово.  </w:t>
      </w:r>
    </w:p>
    <w:p>
      <w:pPr>
        <w:pStyle w:val="Normal"/>
        <w:spacing w:lineRule="atLeast" w:line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Распредели по группам»</w:t>
      </w:r>
    </w:p>
    <w:p>
      <w:pPr>
        <w:pStyle w:val="Normal"/>
        <w:spacing w:lineRule="atLeast" w:line="100"/>
        <w:rPr/>
      </w:pPr>
      <w:r>
        <w:rPr>
          <w:i/>
          <w:sz w:val="28"/>
          <w:szCs w:val="28"/>
          <w:u w:val="single"/>
        </w:rPr>
        <w:t>Растения</w:t>
      </w: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u w:val="single"/>
        </w:rPr>
        <w:t>Животные</w:t>
      </w: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  <w:u w:val="single"/>
        </w:rPr>
        <w:t>Фигур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  <w:u w:val="single"/>
        </w:rPr>
        <w:t xml:space="preserve">Человек   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лук                                         кошка                            овал                     характер                                                                                                                       папоротник                          тигр                                квадрат                     ум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крапива                                 собака                          треугольник        профессия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шалфей                                 лошадь                         прямоугольник       талант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висимости от основного изобразительного мотива, орнамент и узор могут  быть: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растительные (растения),                                                                                                      геометрические (геометрические фигуры),                                                                                                       зооморфные (животные),                                                                                                           антропоморфные (человек).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орнамент сочетает элементы разных видов. Примером этому служат  русские и украинские орнаменты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е мотивы очень часто изображались в искусстве Египта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Одним из повторяющихся элементов орнаментов – изображение дерева. Священными считались финиковая и кокосовая пальмы, сикомора, акация, тутовое дерево (шелковица). Растительные мотивы в египетских орнаментах можно найти в росписях сосудов, гробниц Нового Царства. Часто изображалась женская фигура. Очень популярен цветок лотоса, он изображался везде, от декоративного украшения капителей массивных колон до орнаментов на туалетных сосудах и ювелирных украшениях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нах Африки большой популярностью пользовались зооморфные мотивы, так как в недалёком прошлом жизнь большинства африканских племён основывалась на охоте. Неудивительно поэтому, что животные часто являются элементами многих африканских орнаментов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Геометрический орнамент мы можем увидеть у народов Севера. На Крайнем Севере живут малочисленные, талантливые народы: ненцы, энцы, нганасаны и долганы. Традиционное искусство и бытовой уклад этих народов имеет схожие черты, потому что издавна они совместно проживают на одной территории. Национальная одежда этих народов издавна украшалась и украшается в настоящее время орнаментом. Орнамент используется не только как украшение, но выполняет функцию оберега и носит определенную информацию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й национальности присуща своя цветовая гамма, имеющая определённую символику. До сих пор нганасаны используют только 3 цвета: чёрный, красный и белый. Такую окраску имеет оперение краснозобой гагары, от которой по преданию, произошёл род нганасан. Противопоставление белого, красного и чёрного цветов имеют очень древнюю основу и определено противостоянием жизни и смерти, света и тьмы, тепла и холод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А что еще может быть противопоставлено?</w:t>
      </w:r>
      <w:r>
        <w:rPr>
          <w:i/>
          <w:sz w:val="28"/>
          <w:szCs w:val="28"/>
        </w:rPr>
        <w:t xml:space="preserve"> Проводится игра «Противоположные слова» (педагог называет слово, дети должны найти антоним этого слова, педагог демонстрирует противоположности, встречающиеся в орнаменте)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цветов орнамента северных народов отчасти построено по такому же принципу противоположностей и имеет определённую символику.        Сочетание цветов ненецкого орнамента основано на эффекте контраста светлого и тёмного меха, допускаются вставки сукна синего, зелёного и жёлтого цветов, что ассоциируется с долгожданным летом и порой цветения природы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отивов, входящих в состав орнаментов ненцев и нганасан, встречаются полосы, квадраты, треугольники. Эти мотивы появились давно, ещё в эпоху Неолита, а пересеченные прямоугольники, зигзаги появились позже, в результате контактов с народами Саяно-Алтайского нагорья. Со временем, утратив своё прежнее значение, орнамент сохранил роль оберега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ганасан одна часть орнаментов несёт в себе мотивы ограждения от злого умысла, другая символизирует готовность юноши к браку, третья характеризует женщину как хранительницу домашнего очага. По характеру и расположению этих орнаментов можно судить о возрасте и родовой принадлежности их владельцев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итра долганского орнамента строится на сочетании шести основных цветов. Это чёрный, белый, синий, красный, жёлтый и зелёный. Преобладающие цвета красный и синий. Красный – символизирует солнце, синий – бесконечность быти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анский орнамент обычно имеет названия тех предметов, с которыми он ассоциируется. Узоры наносятся на мужской головной убор, чтобы охотник был сильнее зверя, имел острый слух и зоркий взгляд. На боковых же частях женской шапки долганы нашивают крупный узор, похожий на чум, символизирующий женщину.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 xml:space="preserve">3. 3. </w:t>
      </w:r>
      <w:r>
        <w:rPr>
          <w:i/>
          <w:sz w:val="28"/>
          <w:szCs w:val="28"/>
        </w:rPr>
        <w:t>Педагог демонстрирует учащимся различные изделия, иллюстрации  с  изображением орнамента и просит определить разновидность орнамент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3.4.</w:t>
      </w:r>
      <w:r>
        <w:rPr>
          <w:i/>
          <w:sz w:val="28"/>
          <w:szCs w:val="28"/>
        </w:rPr>
        <w:t xml:space="preserve"> Проводится игра (по принципу «Съедобное - несъедобное», учащийся должен поймать мяч и ответить на вопрос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такое орнамент?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ое назначение орнамента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3. Как давно появились первые орнаменты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числите, какие символы-знаки были в Древнем мире?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то обозначали данные символы?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де были изображены первые орнаменты?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ие бывают разновидности орнамента?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ие мотивы изображены на зооморфном орнаменте?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ой вид орнамента используется у народов Севера?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де могут применяться орнаменты?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tLeast" w:line="100"/>
        <w:jc w:val="both"/>
        <w:rPr/>
      </w:pPr>
      <w:r>
        <w:rPr>
          <w:i/>
          <w:sz w:val="28"/>
          <w:szCs w:val="28"/>
        </w:rPr>
        <w:tab/>
        <w:t xml:space="preserve">3.5. Ритм. </w:t>
      </w:r>
      <w:r>
        <w:rPr>
          <w:sz w:val="28"/>
          <w:szCs w:val="28"/>
        </w:rPr>
        <w:t xml:space="preserve">В орнаменте элементы повторяются. Когда эти элементы располагаются в определённой последовательности, они образуют ритм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ами пронизана вся жизнь природы. Некоторые из них мы видим и слышим: ритм волн на морском берегу, суточный, лунный, годовой, солнечный ритмы, ритм в музыке и танцах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риемы и способы построения орнамента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и демонстрация  педагогом построения орнамента:</w:t>
      </w:r>
    </w:p>
    <w:p>
      <w:pPr>
        <w:pStyle w:val="Normal"/>
        <w:spacing w:lineRule="atLeast" w:line="10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ом копирования фигурки по горизонтали,</w:t>
      </w:r>
    </w:p>
    <w:p>
      <w:pPr>
        <w:pStyle w:val="Normal"/>
        <w:spacing w:lineRule="atLeast" w:line="10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 сдвигом,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i/>
          <w:sz w:val="28"/>
          <w:szCs w:val="28"/>
        </w:rPr>
        <w:t>способом зеркального отраже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100"/>
        <w:ind w:hanging="15"/>
        <w:jc w:val="both"/>
        <w:rPr/>
      </w:pPr>
      <w:r>
        <w:rPr>
          <w:b/>
          <w:sz w:val="28"/>
          <w:szCs w:val="28"/>
        </w:rPr>
        <w:t>4. Закрепление новых знани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1. Учащимся предлагается составить орнамент  разными способами, используя предложенные педагогом заготовки – элементы орнамента. После выполнения упражнений педагог просит учащихся друг у друга (по парам) проверить правильность выполнения, определить вид орнамента, рассказать какой приём при составлении орнамента им применялся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4.3. </w:t>
      </w:r>
      <w:r>
        <w:rPr>
          <w:i/>
          <w:sz w:val="28"/>
          <w:szCs w:val="28"/>
        </w:rPr>
        <w:t>Учащимся предлагается разработать и нарисовать фрагмент орнамента для платочка. Применять можно любой вид орнамента. Разрешается пользоваться шаблонами. На следующем уроке предполагается выполнение орнамента в технике батик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этап. Контроль зн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100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Педагог просит учащихся задать друг другу вопросы по сегодняшней теме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. Каким образом расположены мотивы в орнаменте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. Какие разновидности орнамента вы узнали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3. Из каких мотивов состоит зооморфный орнамент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4. Что включено в антропоморфный орнамент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3. С какими приёмами построения вы познакомились?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этап. Подведение итогов. </w:t>
      </w:r>
    </w:p>
    <w:p>
      <w:pPr>
        <w:pStyle w:val="Normal"/>
        <w:spacing w:lineRule="atLeast" w:line="100"/>
        <w:ind w:firstLine="5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рисованные фрагменты орнамента выкладываются на один стол. Педагог просит детей оценить орнаменты, какой понравился больше всех и почему, какие орнаменты получились не очень удачно. Педагог обобщает, делает выводы, оценивает результаты каждого ребён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27:00Z</dcterms:created>
  <dc:creator>1</dc:creator>
  <dc:description/>
  <cp:keywords/>
  <dc:language>en-US</dc:language>
  <cp:lastModifiedBy>1</cp:lastModifiedBy>
  <dcterms:modified xsi:type="dcterms:W3CDTF">2010-11-11T16:27:00Z</dcterms:modified>
  <cp:revision>2</cp:revision>
  <dc:subject/>
  <dc:title/>
</cp:coreProperties>
</file>