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12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лан - конспект  урока по английскому языку  в 5 классе, проведенный учителем Головко Татьяной Александровной 19.09. 2016 г.</w:t>
      </w:r>
    </w:p>
    <w:p>
      <w:pPr>
        <w:pStyle w:val="Normal"/>
        <w:numPr>
          <w:ilvl w:val="0"/>
          <w:numId w:val="0"/>
        </w:numPr>
        <w:spacing w:lineRule="auto" w:line="360"/>
        <w:ind w:right="126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Школа. Школьные предметы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 </w:t>
      </w:r>
    </w:p>
    <w:p>
      <w:pPr>
        <w:pStyle w:val="Style19"/>
        <w:spacing w:before="150" w:after="150"/>
        <w:ind w:right="150" w:hanging="0"/>
        <w:jc w:val="both"/>
        <w:rPr/>
      </w:pPr>
      <w:r>
        <w:rPr>
          <w:b/>
          <w:i/>
          <w:sz w:val="28"/>
          <w:szCs w:val="28"/>
        </w:rPr>
        <w:t xml:space="preserve">Образовательный аспект: </w:t>
      </w:r>
      <w:r>
        <w:rPr>
          <w:sz w:val="28"/>
          <w:szCs w:val="28"/>
        </w:rPr>
        <w:t xml:space="preserve"> научиться применять новую лексику в письменной и устной речи при составлении высказываний на заданную тему;</w:t>
      </w:r>
      <w:r>
        <w:rPr>
          <w:color w:val="000000"/>
          <w:sz w:val="28"/>
          <w:szCs w:val="28"/>
        </w:rPr>
        <w:t xml:space="preserve"> развивать аудитивные навыки учащихся, совершенствовать навыки диалогической речи, ознакомить учащихся с новой лексикой, готовить к выполнению проекта по теме «My School </w:t>
      </w:r>
      <w:r>
        <w:rPr>
          <w:color w:val="000000"/>
          <w:sz w:val="28"/>
          <w:szCs w:val="28"/>
          <w:lang w:val="en-US"/>
        </w:rPr>
        <w:t>subjec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360"/>
        <w:ind w:right="126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й аспект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развития мыслительных процессов: памяти, мышления, внимания.</w:t>
      </w:r>
    </w:p>
    <w:p>
      <w:pPr>
        <w:pStyle w:val="Normal"/>
        <w:numPr>
          <w:ilvl w:val="0"/>
          <w:numId w:val="0"/>
        </w:numPr>
        <w:spacing w:lineRule="auto" w:line="360"/>
        <w:ind w:right="12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й аспект: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толерантное отношение и прививать интерес к культуре и истории страны изучаемого языка, обучать взаимодействию с партнер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 предметные/метапредметны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577215</wp:posOffset>
                </wp:positionV>
                <wp:extent cx="9251950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Развитие социокультурной компетенции, расширение и углубление знаний по теме «Школа. Школьные предметы»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Style w:val="Appleconvertedspace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ировать произносительные  навыки; повторить  изученные лексические единицы и грамматические структуры; совершенствовать навыки  восприятия иноязычной речи; совершенствовать коммуникативные  навыки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lineRule="auto" w:line="360" w:before="0" w:after="0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ть условия для развития мыслительных процессов:     памяти, мышления, внимания; развивать языковую и речевую компетен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12.7pt;mso-wrap-distance-left:9pt;mso-wrap-distance-right:9pt;mso-wrap-distance-top:0pt;mso-wrap-distance-bottom:0pt;margin-top:45.4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shd w:fill="FFFFFF" w:val="clear"/>
                        </w:rPr>
                        <w:t>Развитие социокультурной компетенции, расширение и углубление знаний по теме «Школа. Школьные предметы»</w:t>
                      </w:r>
                    </w:p>
                    <w:p>
                      <w:pPr>
                        <w:pStyle w:val="Style19"/>
                        <w:shd w:fill="FFFFFF" w:val="clear"/>
                        <w:spacing w:lineRule="auto" w:line="360" w:before="0" w:after="0"/>
                        <w:rPr/>
                      </w:pPr>
                      <w:r>
                        <w:rPr>
                          <w:rStyle w:val="Appleconvertedspace"/>
                          <w:b/>
                          <w:bCs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Appleconvertedspace"/>
                          <w:b/>
                          <w:bCs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Формировать произносительные  навыки; повторить  изученные лексические единицы и грамматические структуры; совершенствовать навыки  восприятия иноязычной речи; совершенствовать коммуникативные  навыки.</w:t>
                      </w:r>
                    </w:p>
                    <w:p>
                      <w:pPr>
                        <w:pStyle w:val="Style19"/>
                        <w:shd w:fill="FFFFFF" w:val="clear"/>
                        <w:spacing w:lineRule="auto" w:line="360" w:before="0" w:after="0"/>
                        <w:ind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здать условия для развития мыслительных процессов:     памяти, мышления, внимания; развивать языковую и речевую компетен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right="126"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олерантное отношение  и прививать интерес  к культуре и истории других страны изучаемого языка; поддерживать  высокий  уровень  мотивации к изучению английского языка; развивать речевую культур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ременные образовательные технологии: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технология сотрудничества,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личностно - ориентированное обучение,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игровые технологии, здоровьесберегающие, ИК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сурсы</w:t>
      </w:r>
      <w:r>
        <w:rPr>
          <w:rFonts w:cs="Times New Roman" w:ascii="Times New Roman" w:hAnsi="Times New Roman"/>
          <w:sz w:val="28"/>
          <w:szCs w:val="28"/>
        </w:rPr>
        <w:t>: учебник, проектор, интерактивная до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tbl>
      <w:tblPr>
        <w:tblW w:w="159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41"/>
        <w:gridCol w:w="4434"/>
        <w:gridCol w:w="4185"/>
        <w:gridCol w:w="19"/>
        <w:gridCol w:w="3774"/>
      </w:tblGrid>
      <w:tr>
        <w:trPr>
          <w:trHeight w:val="8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Этапы работы</w:t>
            </w:r>
          </w:p>
        </w:tc>
        <w:tc>
          <w:tcPr>
            <w:tcW w:w="1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одержание этап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рганизационный этап учебного занят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</w:tr>
      <w:tr>
        <w:trPr>
          <w:trHeight w:val="56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Орг-момен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настрой на урок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 минута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2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–настроить на общение  на английском языке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ветству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Good morning, children! I’m glad to see you .Sit down, please! ” 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включиться в иноязычное общение, отреагировав на реплику учителя согласно коммуникати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ч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чают на реплики: “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Glad to see you too.” “Hello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шать, отвечать и реагировать на реплику адекватно речев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чевая  и фонетическая заряд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2 минуты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развивать произносительные навыки, настроить артикуляцию учащихся на английскую речь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asha)how are you today? (I’m fine, thanks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Kirill) how are you today? (I’m fine, thanks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 lessons have you got today? (5\6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lesson did you have before English? (Maths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today a good school day or bad on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, today we are going to talk about «School subjects 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– отвечать на вопросы учителя фонетически правильно произносить английские звуки 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самоконтроль правильности произно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формировать этические  чувства- доброжелательность и эмоционально-нравственную отзывчив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влекать необходимую информацию из услышанного.</w:t>
            </w:r>
          </w:p>
        </w:tc>
      </w:tr>
      <w:tr>
        <w:trPr>
          <w:trHeight w:val="4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тический: работа с раздаточным материалом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ает и определя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ует провер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йд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2,3</w:t>
            </w:r>
          </w:p>
          <w:p>
            <w:pPr>
              <w:pStyle w:val="Style16"/>
              <w:spacing w:lineRule="auto" w:line="240" w:before="0" w:after="0"/>
              <w:ind w:left="-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, now let’s check your knolling. 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(раздатка: картинки с предметами, проверяем название предметов со слайдами на экран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поминают словарный запас предыдущего урока. Просматривают, соотносят с ф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ентируют свой выбор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, индивидуальная</w:t>
            </w:r>
          </w:p>
        </w:tc>
      </w:tr>
      <w:tr>
        <w:trPr>
          <w:trHeight w:val="4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3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Этап повторения изуче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прос по ранее изучен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 проверка домашнего задания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6 минут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ечатанные предметы, проектор, фразы для обсуждения в парах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развивать умения и навыки устной речи, проверить уровень усвоения ранее изучен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.группово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Привлекаю внимание детей к заранее заготовленным предметам на листках. Предлагаю учащимся объединиться в новые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Слайд 4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p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 the end of th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 and design, biology, chemist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, French, geograph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erman, history, technology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, music, P.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ish, information and communication, religious educ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– повторить пройденны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Уче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называют предметы хором и индивидуально. Используя фразы говорят в парах свое личное отношение к предмета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Do you like…. Maths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I love 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It’s grea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It’s all  right/ Ok/ Not ba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I hate 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I can’t stand it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актуализацию полученн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ировать умение слушать и вступать в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бирать действия в соответствии с поставленной задачей,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4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Этап закрепления учебного материала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8 минут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зентация, учебник, текст, мультимедийная доска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сформировать навыки употребления лексики «Школьные предм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№ 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 give you this text. It’s Ann’s letter to her friend Jane. Read it and complete Ann’s timetabl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Формирование  навыков поисково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с раздаточным материалом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 give you this text. It’s Ann’s letter to her friend Jane. Read it and complete Ann’s timetable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оверка правильности выполнения в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риобрести поисковые  навыки употребления новых ЛЕ Школьных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ют задание учителя. Читают внимательно текст, извлекают необходимую информацию и заполняют школьное расписание уче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ос по группам (сформированные 5групп читают каждая один из дней распис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актуализацию новых ЛЕ, основываясь на учебную ситуацию и личный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нимать и сохранять учебную цель и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шать учителя и друг друга для воспроизведения и восприятия необходимых сведений и поддержания учебно–деловой бес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формировать навыки сотрудничества в разных ситуациях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5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риятие текста на слух, аудирова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учебником, разбор аудиозадания совместно с уче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your St.book ex.5 p.28. Listen and complete this timetable for Monday with school subjects from today’s lesson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ль: научиться извлекать необходимую информацию из прослушанного текста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актуализацию новых ЛЕ, основываясь на учебную ситуацию и личный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нимать и сохранять учебную цель и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шать аудио файл для воспроизведения и восприятия необходимых сведений и поддержания учебно–деловой бес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формировать навыки догадк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6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Этап закрепления учебного материала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Project (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ектная деятельность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3 минут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сты формата А3, маркеры, магнитная доска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Цель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навыков группового высказывания с использованием опор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дин день своего личного расписания с использованием опорных слов, а так же небольшой рассказ по заполненной табл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итель делит детей на 3 группы и раздает листы формата А3 с маркерами, опорной пустой таблицей и   опор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итель консультирует учащихся по необход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rFonts w:cs="Times New Roman"/>
                <w:spacing w:val="-2"/>
                <w:lang w:val="en-US"/>
              </w:rPr>
            </w:pPr>
            <w:r>
              <w:rPr>
                <w:rFonts w:cs="Times New Roman"/>
                <w:lang w:val="en-US"/>
              </w:rPr>
              <w:t>Let’s listen to each other.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научиться  составить рассказ используя собственное расписание. (трем группам даны разные д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использованием опор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зачитывают свои ответы группой у доски. Учащиеся и учитель исправляют ошибки, прикрепляют проект на магнитную дос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ознанно и произвольно строить монологическое высказывание в устной форм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речевые, опорные и наглядные средства для выполнения задания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, контроль, самоконтроль, коррекцию и анализировать допущен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 Формировать  этические чувства, прежде всего-доброжелательность.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флекс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3 минуты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блица самооценки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дведение итогов. Оценивание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подведение итогов изученного материала урока, установить соответствие полученного результата поставленной цели.</w:t>
            </w:r>
          </w:p>
          <w:p>
            <w:pPr>
              <w:pStyle w:val="Style17"/>
              <w:rPr/>
            </w:pPr>
            <w:r>
              <w:rPr>
                <w:spacing w:val="-2"/>
                <w:lang w:val="en-US"/>
              </w:rPr>
              <w:t>“</w:t>
            </w:r>
            <w:r>
              <w:rPr>
                <w:spacing w:val="-2"/>
                <w:lang w:val="en-US"/>
              </w:rPr>
              <w:t>Thank you for your work! What did  we do at the lesson?</w:t>
            </w:r>
            <w:r>
              <w:rPr>
                <w:lang w:val="en-US"/>
              </w:rPr>
              <w:t xml:space="preserve">-  You have known  a lot of interesting  facts about School subjects, haven’t you? Did you enjoy at our lesson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/>
              <w:t>Самооценк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аблиц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На уроке я</w:t>
            </w:r>
            <w:r>
              <w:rPr/>
              <w:t>:</w:t>
            </w:r>
          </w:p>
          <w:tbl>
            <w:tblPr>
              <w:tblW w:w="421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6"/>
              <w:gridCol w:w="2489"/>
              <w:gridCol w:w="292"/>
              <w:gridCol w:w="301"/>
              <w:gridCol w:w="292"/>
              <w:gridCol w:w="278"/>
              <w:gridCol w:w="308"/>
            </w:tblGrid>
            <w:tr>
              <w:trPr/>
              <w:tc>
                <w:tcPr>
                  <w:tcW w:w="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Работал активно</w:t>
                  </w:r>
                </w:p>
              </w:tc>
              <w:tc>
                <w:tcPr>
                  <w:tcW w:w="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Проверял свою работу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4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Работал внимательно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4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Выучил новые слова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4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Соблюдал чистоту и порядок в тетради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4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Говорил на английском языке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Помогал однокласснику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существить констатирующий и прогнозирующий контроль по результату и способу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чают на вопросы учителя. Делают выводы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 и формулировать, осуществлять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 Формировать адекватную мотивацию учебной деятельности, понимать значение знаний для человек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тоговый этап учебного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омашнее зада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2 минуты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невник, учебник, рабочая тетрадь.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–развитие навыков письма во время выполнения письме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машнего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яснить что они должны сделать в процессе домашнего задания.</w:t>
            </w:r>
          </w:p>
          <w:p>
            <w:pPr>
              <w:pStyle w:val="Style17"/>
              <w:rPr/>
            </w:pPr>
            <w:r>
              <w:rPr>
                <w:spacing w:val="-2"/>
                <w:lang w:val="en-US"/>
              </w:rPr>
              <w:t>“</w:t>
            </w:r>
            <w:r>
              <w:rPr>
                <w:spacing w:val="-2"/>
                <w:lang w:val="en-US"/>
              </w:rPr>
              <w:t xml:space="preserve">Open your diary, please. </w:t>
            </w:r>
            <w:r>
              <w:rPr>
                <w:lang w:val="en-US"/>
              </w:rPr>
              <w:t>You should write your  own school timetab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The lesson is over. Goodbye!”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–осмыслить и записать 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писывают домашнее задание, задают вопросы, если что-то не поним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щаются на англий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анализ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в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4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15:00Z</dcterms:created>
  <dc:creator>Lesha</dc:creator>
  <dc:description/>
  <dc:language>en-US</dc:language>
  <cp:lastModifiedBy>Василий</cp:lastModifiedBy>
  <dcterms:modified xsi:type="dcterms:W3CDTF">2017-08-09T13:15:00Z</dcterms:modified>
  <cp:revision>2</cp:revision>
  <dc:subject/>
  <dc:title/>
</cp:coreProperties>
</file>