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73.2:796.2(04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БК 74.1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КАК СРЕДСТВО РАЗВИТИЯ ФИЗИЧЕСКИХ КАЧЕСТВ ДЕТЕЙ ДОШКОЛЬНОГО ВОЗРАСТА</w:t>
      </w:r>
    </w:p>
    <w:p>
      <w:pPr>
        <w:pStyle w:val="Normal"/>
        <w:tabs>
          <w:tab w:val="clear" w:pos="708"/>
          <w:tab w:val="left" w:pos="0" w:leader="none"/>
          <w:tab w:val="left" w:pos="5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РАСОВА СВЕТЛАНА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БОУ ВПО «Мордовский государственный педагогичес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итут имени М. Е. Евсевьева», г. Саранск, Россия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arasovaswetla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ЯКО ОКСАНА ГРИГОРЬЕВНА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ОУ для детей дошкольного и младшего школьного возраста «Прогимназия № 119», г. Саранск, Росс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sanyh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mail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физические качества, ловкость, быстрота, подвижная игра, дошкольни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sz w:val="28"/>
          <w:szCs w:val="28"/>
        </w:rPr>
        <w:t xml:space="preserve">В статье представлены результаты экспериментального исследования по развитию физических качеств у детей старшего дошкольного возраста посредством подвижных иг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MOBILE GAME AS A MEANS OF DEVELOPING PHYSICAL QUALITIES OF CHILDREN OF PRESCHOOL A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shd w:fill="FDFDFD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RASOVA SVETL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rdovian State Pedagogical Institute, Saransk, Russia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arasovaswetlana@mail.ru</w:t>
        </w:r>
      </w:hyperlink>
    </w:p>
    <w:p>
      <w:pPr>
        <w:pStyle w:val="Normal"/>
        <w:tabs>
          <w:tab w:val="clear" w:pos="708"/>
          <w:tab w:val="left" w:pos="8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CORACO OKSANA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DFDFD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DFDFD" w:val="clear"/>
          <w:lang w:val="en-US"/>
        </w:rPr>
        <w:t>Of municipal educational institution for children of preschool and younger school age «Progymnasium № 119», Saransk, Russ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sanyh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mail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shd w:fill="FDFDFD" w:val="clear"/>
        <w:spacing w:lineRule="atLeast" w:line="270" w:before="0" w:after="0"/>
        <w:ind w:firstLine="708"/>
        <w:jc w:val="both"/>
        <w:rPr>
          <w:rFonts w:ascii="Arial" w:hAnsi="Arial" w:cs="Arial"/>
          <w:color w:val="222222"/>
          <w:sz w:val="21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YWORDS: physical quality, agility, speed, mobile game, preschooler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BSTRACT: </w:t>
      </w:r>
      <w:r>
        <w:rPr>
          <w:rFonts w:cs="Times New Roman" w:ascii="Times New Roman" w:hAnsi="Times New Roman"/>
          <w:sz w:val="28"/>
          <w:szCs w:val="28"/>
          <w:shd w:fill="FDFDFD" w:val="clear"/>
          <w:lang w:val="en-US"/>
        </w:rPr>
        <w:t>The article presents the results of an experimental study on development of physical qualities in children of preschool age through mobile game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физического воспитания детей дошкольного возраста подвижной игре принадлежит ведущая роль. Являясь одним из основных средств и методов физического воспитания, подвижная игра позволяет эффективно разрешать оздоровительные и воспитательно-образовательные задачи. Она оказывает всестороннее воздействие на физическое развитие ребенка и оздоровление ребен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гры двигательная активность детей вызывает деятельное состояние всего организма, усиливает процессы обмена, повышает жизненный тонус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доровительный эффект, достигаемый при проведении подвижных игр, тесно связан с положительными эмоциями детей, возникающими в процессе игровой деятельности и благотворно влияющими на психику ребенк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ый подъем создает у детей стремление к достижению общей для всех цели и выражается в ясном осознании задачи, в лучшей координации движений, более точной ориентировке в пространстве и игровых условиях, в ускоренном темпе выполнения заданий. При такой увлеченности детей и захватившей их радостной устремленности к достижению цели повышается роль воли, помогающей преодолевать различные препятств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служат методом совершенствования уже освоенных детьми двигательных навыков и воспитания физических качеств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гры ребенок направляет свое внимание на достижение цели, а не на способ выполнения движения. Он действует, целеустремленно приспосабливаясь к игровым условиям, проявляя ловкость и, тем самым, совершенствуя движ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 Кенеман писала: «В играх применяется все то, что усваивается при систематических занятиях, поэтому, все производимые здесь движения и действия вполне должны соответствовать силам и умению занимающихся и производиться с возможно большей точностью и ловкостью»[1, с. 9]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двигательная деятельность подвижная игра обладает определенной спецификой: она требует от ребенка быстрой реакции на сигналы и неожиданные изменения игровой обстановк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вижных играх ребенок учится регулировать степень напряжения внимания и мышечной деятельности в зависимости от складывающейся игровой ситуации. Он может чередовать движения с отдыхом. Это содействует воспитанию наблюдательности, сообразительности, способности ориентироваться в изменяющихся условиях окружающей среды, находить выход из создавшегося положения, быстро принимать решение и приводить его в исполнение, проявлять смелость, ловкость, инициативу, выбирать самостоятельно способ достижения цел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пытно-экспериментальный фрагмент развития таких физических качеств, как ловкости и быстроты посредством подвижных иг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следования: определить методические условия эффективного использования подвижной игры как средства развития быстроты и ловкости у детей 6-7 лет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процесс воспитания физических качеств у детей 6-7 лет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исследования: развитие ловкости и быстроты у детей 6-7 лет, посредством подвижных иг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ая работа по развитию ловкости и быстроты посредством подвижных игр у детей 6-7 лет проводились на базе </w:t>
      </w:r>
      <w:r>
        <w:rPr>
          <w:rFonts w:cs="Times New Roman" w:ascii="Times New Roman" w:hAnsi="Times New Roman"/>
          <w:color w:val="000000"/>
          <w:sz w:val="28"/>
          <w:szCs w:val="28"/>
        </w:rPr>
        <w:t>МАОУ для детей дошкольного и младшего школьного возраста городского округа Саранск «Прогимназия № 11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ерименте участвовало 18 детей подготовительной групп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статирующего этапа эксперимента: выявление уровня развития ловкости и быстроты детей подготовительной группы детского сада. Использовалась методика Э. Я. Степаненковой бег на 30 м. на определение уровня сформированности быстроты и ловкости у детей 6-7 лет [2, с. 361]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 осуществлялась следующим образом: на беговой дорожке (ширина – 3 м, длина – 30 м.) отмечают линии старта и финиша. На расстоянии 3 м финиша устанавливают яркий ориентир, чтобы дети не снижали скорость задолго до финишной линии. Готовят флажок, секундомер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бследования: инструктор проводит несколько разогревающих упражнений, подготавливающих мышцы рук, туловища и ног: комплекс общеразвивающих упражнений «Рисуем шар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исуем головой». И.п. – ноги на ширине плеч, руки на поясе.Круговые движения головой в разные стороны (по четыре раз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суем локтями». И.п. – ноги на ширине плеч, руки к плечам. 1-2 – круговые движения локтями вперед; 3-4 – круговые движения локтями назад (по четыре раз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суем туловищем». И.п. – ноги на ширине плеч, руки на поясе. Круговые движения туловищем сначала влево, затем вправо (по три раз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суем коленом». И.п. – одна нога, согнутая в колене, поднята и отведена в сторону, руки на поясе. 1-3 – круговое движение коленом левой (правой) ноги; 4 – вернуться в исходное положение (по три раз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суем стопой». И.п. – одна нога согнута в колене и приподнята, руки на поясе. Вращательные движения стопой в разные стороны (по восемь раз)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зминки инструктор предлагает детям добежать до яркой стойки как можно быстрее. Затем инструктор с секундомером и протоколом занимает  позицию на финише и фиксирует показатели. Воспитатель вызывает на старт двух детей – двух мальчиков или двух девочек. На старте дети принимают удобную для них позу. Воспитатель подает команды: «Внимание» (поднимает флажок), «Марш» (опускает его). Во время бега дети подбадривают друг друга, называя по имени. На старт возвращаются шагом и делают вторую попытку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методике существуют следующие нормативы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– мальчики: 7,6 и менее; девочки: 8,2 и мене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– мальчики: 7,7-8,2; девочки: 8,3-8,8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–мальчики: 8,3 и более; девочки: 8,9 и более [2, с. 38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92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сформированности ловкости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говой дорожке выделяют 10-метровый отрезок: на старте – два мешочка с песком весом 200 г, на финише – стул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следова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дает задание  пробежать как можно быстрее между кеглями, не задев их. По команде ребенок бежит к финишу. Инструктор, находясь на финише, фиксирует количественные показатели. Предусмотрены две попытк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методике существуют следующие нормативы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– мальчики: 4,5 и менее; девочки: 5,0 и мене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– мальчики: 5,0-4,5; девочки: 6,0-5,0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– мальчики: 4,9 и более; девочки: 5,9 и более [2, с. 38]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тоге проведенного констатирующего эксперимента можно сделать следующий вывод, что у шести детей (34 %) – высокий уровень развития быстроты; у троих (17 %) – низкий уровень; и у 9 детей (50 %) – средний уровень; у шести детей (34 %) – высокий уровень развития ловкости; у восьми (44 %) – средний уровень развития ловкости; и у четырех (22 %) – низкий уровень. В связи с этим возникает возможность совершенствования уровней развития ловкости и быстроты. Для реализации данной цели мы разработали блок занятий с использованием подвижных иг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атирующий эксперимент, проведенный нами с целью определения уровня развития ловкости и быстроты у дошкольников 6-7 лет, показал разнородный уровень развития ловкости и быстроты дошкольников. На формирующем этапе исследования были созданы 2 группы детей – контрольная и экспериментальна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боты по воспитанию ловкости и быстроты с детьми экспериментальной группы в непосредственной образовательной деятельности были использованы различные упражнения на развитие этих физических качеств, а также подвижные игры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ьми экспериментальной группы проводилась работа по формированию физических качеств, проводились подвижные игры. Для этого был разработан комплекс подвижных  иг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боре игр мы руководствовались комплексной программой «Детство», разработанной коллективом преподавателей кафедры дошкольной педагогики РГПУ им. А. И. Герцена и методические пособия Е. Н. Вавиловой по формированию основных физических качеств [3, с. 18]. Эксперимент проводился в привычных для детей условиях, позволяющих ребенку чувствовать себя раскованным и проявлять себя; с детьми играли как на специальных занятиях, так и на прогулке и в групповой комнат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подвижных игр был подобран по принципу «от простого к сложному». Он включал в себя следующие игр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90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ы на развитие показателей быстроты: </w:t>
      </w:r>
      <w:r>
        <w:rPr>
          <w:rFonts w:cs="Times New Roman" w:ascii="Times New Roman" w:hAnsi="Times New Roman"/>
          <w:sz w:val="28"/>
          <w:szCs w:val="28"/>
        </w:rPr>
        <w:t>«Бабочки и стрекозы», «Догони», «Конь-огонь»,  «Кто быстрее к шнуру», «Береги мешочек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90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ы на развитие показателей ловкости: </w:t>
      </w:r>
      <w:r>
        <w:rPr>
          <w:rFonts w:cs="Times New Roman" w:ascii="Times New Roman" w:hAnsi="Times New Roman"/>
          <w:sz w:val="28"/>
          <w:szCs w:val="28"/>
        </w:rPr>
        <w:t xml:space="preserve"> «Ловишки с мячом», «Маяк»,  «Коршун и наседка», «Через болото», «Ловля бабочек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эксперимента нами был проведен контрольный этап, целью которого являлось – выявить динамику развития ловкости и быстроты у детей 6-7 лет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контрольного эксперимента была аналогична методике констатирующего эксперимента. Было проведено контрольное обследование детей данной возрастной группы. В диагностировании приняли участие все дети (18 человек), то есть контрольная и экспериментальная группы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и контрольного обследования совпадали с методиками констатирующего обследования. Результаты анализировались и сравнивались с результатами констатирующего эксперимент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отметить, что уровень развития быстроты и ловкости у детей экспериментальной группы повысился. В констатирующем этапе у троих детей экспериментальной группы был низкий уровень развития быстроты, что составляло 33 %, уровень развития у двоих детей высокий – 22 %. Данные контрольного эксперимента показали, что высокий уровень развития быстроты у 4 детей: он поднялся до 44 %, а низкий уровень упал до 11 %. В констатирующем эксперименте у двоих детей экспериментальной группы был низкий уровень развития ловкости, что составляло 22 %,высокий уровень –у двоих детей (22 %), а после формирующего эксперимента детей с низким уровнем не обнаружено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можно сделать вывод, что подвижная игра имеет огромное значение для формирования и развития физических качеств (ловкости и быстроты), что в процессе игры уровень физических качеств детей 6-7 лет повышается. Этому свидетельствует сравнение средних баллов в констатирующем и контрольном этапах эксперимент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онтрольного эксперимента свидетельствуют о том, что дошкольники после проведенного обучения лучше справились с тестами, а э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ывает, что проведенное экспериментальное обучение оказалось эффективным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6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еман, А. В. Теория и методика физического воспитания детей дошкольного возраста : учеб. для студентов пед. ин-тов / А. В. Кенеман,                    Д. В. Хухлаева. – 3-е изд., испр. и доп. – М. : Просвещение, 1985. – 271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firstLine="6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енкова, Э. Я. Теория и методика физического воспитания и развития ребенка : учеб. пособие для студ. высш. пед. учеб. заведений /                  Э. Я. Степаненкова. – М. : Академия, 2001. – 36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firstLine="6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вилова, Е. Н. Развивайте у дошкольников ловкость, силу, выносливость : пособие для воспитателя детского сада / Е. Н. Вавилова. – М. : Просвещение, 1981. – 9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asovaswetlana@mail.ru" TargetMode="External"/><Relationship Id="rId3" Type="http://schemas.openxmlformats.org/officeDocument/2006/relationships/hyperlink" Target="mailto:ksanyha@mail.ru" TargetMode="External"/><Relationship Id="rId4" Type="http://schemas.openxmlformats.org/officeDocument/2006/relationships/hyperlink" Target="mailto:tarasovaswetlana@mail.ru" TargetMode="External"/><Relationship Id="rId5" Type="http://schemas.openxmlformats.org/officeDocument/2006/relationships/hyperlink" Target="mailto:sanchez1994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15:00Z</dcterms:created>
  <dc:creator>Ольга</dc:creator>
  <dc:description/>
  <cp:keywords/>
  <dc:language>en-US</dc:language>
  <cp:lastModifiedBy>Администратор</cp:lastModifiedBy>
  <dcterms:modified xsi:type="dcterms:W3CDTF">2015-06-09T08:29:00Z</dcterms:modified>
  <cp:revision>8</cp:revision>
  <dc:subject/>
  <dc:title/>
</cp:coreProperties>
</file>