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родительское собрание по ПДД в ДОУ № 5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Подготовила:</w:t>
      </w:r>
      <w:r>
        <w:rPr>
          <w:b/>
          <w:bCs/>
          <w:sz w:val="28"/>
          <w:szCs w:val="28"/>
        </w:rPr>
        <w:t xml:space="preserve"> Казакова Юлия Александровна</w:t>
      </w:r>
      <w:r>
        <w:rPr>
          <w:sz w:val="28"/>
          <w:szCs w:val="28"/>
        </w:rPr>
        <w:br/>
        <w:t xml:space="preserve">старший воспитатель МАДОУ № 5  «Золотой ключик» 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Побужд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ть примером для своих детей, в соблюдении правил дорожного движения;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Формировать интерес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совместному обучению детей безопасного поведения на дорогах;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Способствовать повышению педагогического опы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вопросах воспитания безопасного поведения детей на дороге;</w:t>
      </w:r>
    </w:p>
    <w:p>
      <w:pPr>
        <w:pStyle w:val="Style10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пагандировать использование ремней безопасности и детских удерживающих устройств, при перевозке детей в автомобиле, светоотражающих элементов.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. Устанавливать теплые неформальные отношения 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ями</w:t>
      </w:r>
      <w:r>
        <w:rPr>
          <w:color w:val="000000"/>
          <w:sz w:val="28"/>
          <w:szCs w:val="28"/>
        </w:rPr>
        <w:t>, 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ями и педагогами</w:t>
      </w:r>
      <w:r>
        <w:rPr>
          <w:color w:val="000000"/>
          <w:sz w:val="28"/>
          <w:szCs w:val="28"/>
        </w:rPr>
        <w:t>.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формировать родителей о недопустимости полного доверия к информации в социальных  сетях  (играх), которая  вполне может оказаться провокацией.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</w:t>
      </w:r>
    </w:p>
    <w:p>
      <w:pPr>
        <w:pStyle w:val="Style10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конспекта;</w:t>
      </w:r>
    </w:p>
    <w:p>
      <w:pPr>
        <w:pStyle w:val="Style10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ение зала;</w:t>
      </w:r>
    </w:p>
    <w:p>
      <w:pPr>
        <w:pStyle w:val="Style10"/>
        <w:numPr>
          <w:ilvl w:val="0"/>
          <w:numId w:val="2"/>
        </w:numPr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етей для выступления</w:t>
      </w:r>
    </w:p>
    <w:p>
      <w:pPr>
        <w:pStyle w:val="Style1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ение выста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Игры по ПДД»</w:t>
      </w:r>
    </w:p>
    <w:p>
      <w:pPr>
        <w:pStyle w:val="Style10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обходимые материалы</w:t>
      </w:r>
      <w:r>
        <w:rPr>
          <w:color w:val="000000"/>
          <w:sz w:val="28"/>
          <w:szCs w:val="28"/>
        </w:rPr>
        <w:t>: мультимедийная презентация, видеорол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«Родители с детьми </w:t>
      </w:r>
      <w:r>
        <w:rPr>
          <w:rStyle w:val="StrongEmphasis"/>
          <w:i/>
          <w:iCs/>
          <w:color w:val="000000"/>
          <w:sz w:val="28"/>
          <w:szCs w:val="28"/>
        </w:rPr>
        <w:t xml:space="preserve"> на дороге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мультфиль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Правила перевозки детей в автомобиле»</w:t>
      </w:r>
      <w:r>
        <w:rPr>
          <w:color w:val="000000"/>
          <w:sz w:val="28"/>
          <w:szCs w:val="28"/>
        </w:rPr>
        <w:t>, памятки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е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применение ремней безопасности и детских и детских удерживающих устройств при перевозке в салоне автомобиля»</w:t>
      </w:r>
      <w:r>
        <w:rPr>
          <w:color w:val="000000"/>
          <w:sz w:val="28"/>
          <w:szCs w:val="28"/>
        </w:rPr>
        <w:t>, «</w:t>
      </w:r>
      <w:r>
        <w:rPr>
          <w:i/>
          <w:color w:val="000000"/>
          <w:sz w:val="28"/>
          <w:szCs w:val="28"/>
        </w:rPr>
        <w:t>запрещение детям езды на велосипедах по проезжей части дорог до достижения ими 14 лет</w:t>
      </w:r>
      <w:r>
        <w:rPr>
          <w:color w:val="000000"/>
          <w:sz w:val="28"/>
          <w:szCs w:val="28"/>
        </w:rPr>
        <w:t xml:space="preserve">». 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1)Здравствуйте, уважаем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и и гости</w:t>
      </w:r>
      <w:r>
        <w:rPr>
          <w:color w:val="000000"/>
          <w:sz w:val="28"/>
          <w:szCs w:val="28"/>
        </w:rPr>
        <w:t>. Наша встреча посвящена очень важной проблеме – воспитанию у детей навыков безопасного поведения на дороге.(слайд 2) Необходимость данного 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одиктована самой жизнью</w:t>
      </w:r>
      <w:r>
        <w:rPr>
          <w:color w:val="000000"/>
          <w:sz w:val="28"/>
          <w:szCs w:val="28"/>
        </w:rPr>
        <w:t>. Ведь ежегодно на дорогах гибнут дети.(слайд 3)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виноваты в трагедии мы – взрослые. Избежать опасностей можно лишь путём соответствующего воспитания и обучения ребёнка с самого раннего возраста. К сожалению, мног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дители считают</w:t>
      </w:r>
      <w:r>
        <w:rPr>
          <w:color w:val="000000"/>
          <w:sz w:val="28"/>
          <w:szCs w:val="28"/>
        </w:rPr>
        <w:t>, что ребёнка нужно учить безопасному поведению ближе к тому времени, когда он пойдёт в школу. Но это глубочайшее заблуждение! Ведь у детей целый комплекс привычек складывается с самого раннего детства.(слайд 4)</w:t>
      </w:r>
    </w:p>
    <w:p>
      <w:pPr>
        <w:pStyle w:val="Style10"/>
        <w:shd w:fill="FFFFFF" w:val="clear"/>
        <w:spacing w:before="225" w:after="225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этому наша с вами главная задача состоит в том, чтобы у детей выработалась жизненно важная привычка – соблюдать правила дорожного движения. Решить эту задачу непросто, но необходимо. Ведь от этого зависит безопасность наших детей. </w:t>
      </w:r>
      <w:r>
        <w:rPr>
          <w:b/>
          <w:color w:val="000000"/>
          <w:sz w:val="28"/>
          <w:szCs w:val="28"/>
          <w:u w:val="single"/>
        </w:rPr>
        <w:t>(просмотр фильма «Родители с детьми на дорогах»)</w:t>
      </w:r>
    </w:p>
    <w:p>
      <w:pPr>
        <w:pStyle w:val="Style10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ерена, что посмотрев это видео, каждый из нас задумается прежде чем нарушить правило поведения и на дороге и самое главное спровоцировать на это своего ребёнка.</w:t>
      </w:r>
    </w:p>
    <w:p>
      <w:pPr>
        <w:pStyle w:val="Style10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облема безопасности дорожного движения в современном мире является одной из достаточно важных проблем. Скорость движения и количество машин на наших дорогах очень возросло. Поэтому обеспечение безопасности движения становится всё более важной задачей. Особое значение в решении этой проблемы имеет заблаговременная  и правильная подготовка самых маленьких наших пешеходов – детей. (слайд 5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ть у ребенка культуру поведения на улице, дороге, в общественном транспорте – непростая задача. Она связана с формированием дисциплинированности, организованности. В ДОО обучение безопасности дорожного движения начинается с младших групп. К моменту перехода из детского сада в школу ребенок должен ориентироваться в ближайшем окружении, наблюдать и правильно оценивать дорожные ситуации, владеть навыками безопасного поведения. Но как сделать эту часть воспитательно-образовательной работы интересной и эффективной? 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едагоги МАДОУ № 5 «Золотой ключик» проводят в этом направлении многоплановую работу. (Слайд 6) Ведётся журнал проведения и регистрации работы воспитанниками  и  родителями по профилактике детского дорожно-транспортного травматизма. А также </w:t>
      </w:r>
      <w:r>
        <w:rPr>
          <w:sz w:val="28"/>
          <w:szCs w:val="36"/>
        </w:rPr>
        <w:t>ПЛАН работы по профилактике детского дорожно-транспортного  травматизма воспитанников муниципального автономного дошкольного образовательного учреждения детский сад комбинированного вида №5 станицы Ленинградской муниципального образования Ленинградский районна 2016 – 2017 учебный год. (слайд 7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 процесс вовлечены  родители, общественные организации. Это развлечения и праздники для детей совместно с родителями,(слайд 8) наглядная информация для родителей,  (слайд 9,10,11,12,13) уголки ПДД в группах с многочисленными дидактическими играми и наглядными пособиями для самостоятельной деятельности детей, занятия. Консультации с родителями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На занятиях дошкольники узнают, как правильно вести себя на улице и в общественном транспорте, что такое «язык улиц и дорог». Полученные знания они закрепляют в играх, на прогулках, в процессе наблюдений. Воспитанники используют их в совместной с воспитателем, специально организованной и самостоятельной деятельности. Интерьер групп украшают выставки детских работ. Уголки безопасности дорожного движения регулярно обновляются. Сделать процесс изучения </w:t>
      </w:r>
      <w:r>
        <w:rPr>
          <w:rStyle w:val="Spanlink"/>
          <w:sz w:val="28"/>
          <w:szCs w:val="28"/>
          <w:u w:val="single"/>
        </w:rPr>
        <w:t>правил дорожного движения</w:t>
      </w:r>
      <w:r>
        <w:rPr>
          <w:sz w:val="28"/>
          <w:szCs w:val="28"/>
        </w:rPr>
        <w:t xml:space="preserve"> эмоциональным помогают досуги, развлечения, КВН, например: «Больше нет у нас тревоги – знаем правила дороги», «Аккуратный пешеход», «У светофора нет каникул». Кроме того, на участке детского сада создана площадка по обучению </w:t>
      </w:r>
      <w:r>
        <w:rPr>
          <w:rStyle w:val="Spanlink"/>
          <w:sz w:val="28"/>
          <w:szCs w:val="28"/>
          <w:u w:val="single"/>
        </w:rPr>
        <w:t>правилам дорожного движения</w:t>
      </w:r>
      <w:r>
        <w:rPr>
          <w:sz w:val="28"/>
          <w:szCs w:val="28"/>
        </w:rPr>
        <w:t xml:space="preserve">. Дети любят на ней играть, брать на себя разные роли: регулировщика, водителя транспортных детских средств (машин, велосипедов, самокатов), пешехода. Здесь они применяют свои знания и умения в различных дорожных ситуациях, учатся действовать осознанно, усваивают «законы дороги».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Старшие дошкольники часто становятся свидетелями того, как их родители нарушают </w:t>
      </w:r>
      <w:r>
        <w:rPr>
          <w:rStyle w:val="Spanlink"/>
          <w:sz w:val="28"/>
          <w:szCs w:val="28"/>
          <w:u w:val="single"/>
        </w:rPr>
        <w:t>правила дорожного движения</w:t>
      </w:r>
      <w:r>
        <w:rPr>
          <w:sz w:val="28"/>
          <w:szCs w:val="28"/>
        </w:rPr>
        <w:t xml:space="preserve">, создают опасные дорожные ситуации, например, перебегают дорогу на красный свет. Поэтому воспитатели активно взаимодействуют с родителями.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В начале учебного года педагоги проводят среди семей воспитанников анкетирование: «Безопасность на дороге», «Какой вы пешеход», «Знаете ли вы правила дорожного движения?». Это помогает определить, насколько хорошо родители знают </w:t>
      </w:r>
      <w:r>
        <w:rPr>
          <w:rStyle w:val="Spanlink"/>
          <w:sz w:val="28"/>
          <w:szCs w:val="28"/>
          <w:u w:val="single"/>
        </w:rPr>
        <w:t>ПДД</w:t>
      </w:r>
      <w:r>
        <w:rPr>
          <w:sz w:val="28"/>
          <w:szCs w:val="28"/>
        </w:rPr>
        <w:t xml:space="preserve">, и подобрать эффективные формы общения.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Таким образом, совместная работа воспитателей, родителей, и детей в детском саду приносит положительные результаты. Ребята увлечены своей ролью, постоянно ищут новые формы общения друг с другом, младшими дошкольниками, педагогами, родителями, представителями общественных организаций. В течение года они закрепляют знания </w:t>
      </w:r>
      <w:r>
        <w:rPr>
          <w:rStyle w:val="Spanlink"/>
          <w:sz w:val="28"/>
          <w:szCs w:val="28"/>
          <w:u w:val="single"/>
        </w:rPr>
        <w:t>ПДД</w:t>
      </w:r>
      <w:r>
        <w:rPr>
          <w:sz w:val="28"/>
          <w:szCs w:val="28"/>
        </w:rPr>
        <w:t xml:space="preserve">, учатся быть дисциплинированными, сознательно относятся к поведению на дороге и в общественном транспорте, показывают положительный пример другим воспитанникам ДОО. </w:t>
      </w:r>
    </w:p>
    <w:tbl>
      <w:tblPr>
        <w:tblW w:w="250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40"/>
      </w:tblGrid>
      <w:tr>
        <w:trPr/>
        <w:tc>
          <w:tcPr>
            <w:tcW w:w="5040" w:type="dxa"/>
            <w:tcBorders/>
            <w:shd w:fill="FFF5B7" w:val="clear"/>
            <w:vAlign w:val="center"/>
          </w:tcPr>
          <w:p>
            <w:pPr>
              <w:pStyle w:val="Stickerp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 городу, по улице</w:t>
              <w:br/>
              <w:t>Не ходят просто так:</w:t>
              <w:br/>
              <w:t>Когда не знаешь правила,</w:t>
              <w:br/>
              <w:t xml:space="preserve">Легко попасть впросак. </w:t>
            </w:r>
          </w:p>
          <w:p>
            <w:pPr>
              <w:pStyle w:val="Stickerp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ремя будь внимательным</w:t>
              <w:br/>
              <w:t>И помни наперед:</w:t>
              <w:br/>
              <w:t>Свои имеют правила</w:t>
              <w:br/>
              <w:t xml:space="preserve">Шофер и пешеход! </w:t>
            </w:r>
          </w:p>
          <w:p>
            <w:pPr>
              <w:pStyle w:val="Sticker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рагмент из стихотворения Я. Пишумова «Правила»)</w:t>
            </w:r>
          </w:p>
        </w:tc>
      </w:tr>
    </w:tbl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color w:val="000000"/>
          <w:sz w:val="28"/>
          <w:szCs w:val="28"/>
        </w:rPr>
      </w:pPr>
      <w:r>
        <w:rPr>
          <w:rStyle w:val="Spanred"/>
          <w:color w:val="000000"/>
          <w:sz w:val="28"/>
          <w:szCs w:val="28"/>
        </w:rPr>
        <w:t xml:space="preserve">(Слайд 14) А сейчас я хочу предоставить слово, инспектору по пропаганде ПДД по Ленинградскому району капитану полиции  Довбне Оксане Васильевне. </w:t>
      </w:r>
    </w:p>
    <w:p>
      <w:pPr>
        <w:pStyle w:val="Normal"/>
        <w:rPr>
          <w:rStyle w:val="Spanred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panred"/>
          <w:color w:val="000000"/>
          <w:sz w:val="28"/>
          <w:szCs w:val="28"/>
        </w:rPr>
      </w:pPr>
      <w:r>
        <w:rPr>
          <w:rStyle w:val="Spanred"/>
          <w:color w:val="000000"/>
          <w:sz w:val="28"/>
          <w:szCs w:val="28"/>
        </w:rPr>
        <w:t>(Слайд 15) По данным Всемирной организации здравоохранения, использование в транспортных средствах детских удерживающих устройств позволяет снизить смертность среди младенцев на 71%, а среди детей более старшего возраста на 45%. (Слайд 16)</w:t>
      </w:r>
    </w:p>
    <w:p>
      <w:pPr>
        <w:pStyle w:val="Normal"/>
        <w:rPr/>
      </w:pPr>
      <w:r>
        <w:rPr>
          <w:rStyle w:val="Spanred"/>
          <w:color w:val="000000"/>
          <w:sz w:val="28"/>
          <w:szCs w:val="28"/>
        </w:rPr>
        <w:t>Применение таких устройств является обязательным для детей до 12 летнего возраста во всех странах, с высоким уровнем автомобилизации.</w:t>
      </w:r>
    </w:p>
    <w:p>
      <w:pPr>
        <w:pStyle w:val="Normal"/>
        <w:rPr/>
      </w:pPr>
      <w:r>
        <w:rPr>
          <w:rStyle w:val="Spanred"/>
          <w:color w:val="000000"/>
          <w:sz w:val="28"/>
          <w:szCs w:val="28"/>
        </w:rPr>
        <w:t>Принципиальная необходимость фиксации ребёнка в автомобиле в специальном детском удерживающем устройстве, а не на руках у родителей, обусловлена тем, что при резком торможении (ударе) при скорости 50 км/ч вес пассажира возрастает более чем в 30 раз.</w:t>
      </w:r>
    </w:p>
    <w:p>
      <w:pPr>
        <w:pStyle w:val="Normal"/>
        <w:rPr>
          <w:rStyle w:val="Spanred"/>
          <w:b/>
          <w:b/>
          <w:color w:val="000000"/>
          <w:sz w:val="28"/>
          <w:szCs w:val="28"/>
          <w:u w:val="single"/>
        </w:rPr>
      </w:pPr>
      <w:r>
        <w:rPr>
          <w:rStyle w:val="Spanred"/>
          <w:color w:val="000000"/>
          <w:sz w:val="28"/>
          <w:szCs w:val="28"/>
        </w:rPr>
        <w:t xml:space="preserve">Именно по этому перевозка ребёнка на руках считается самой опасной: если вес ребёнка 10 кг, то в  момент удара он будет весить уже более 300 кг и удерживать его, что бы уберечь от резкого удара о переднее кресло, будет практически невозвоможно  </w:t>
      </w:r>
      <w:r>
        <w:rPr>
          <w:rStyle w:val="Spanred"/>
          <w:b/>
          <w:color w:val="000000"/>
          <w:sz w:val="28"/>
          <w:szCs w:val="28"/>
          <w:u w:val="single"/>
        </w:rPr>
        <w:t>(видио  для родителей «Автокресло»).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е родители!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и летом так приятно покататься по улицам и дворам на велосипеде! Как только растает снег, на дорогах появляются первые велосипедисты. Наверное, и вам хочется мчаться вместе с ними наперегонки! Ведь это так несложно - сел на велосипед, взялся за руль и крути педали ..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всё так просто. Существуют требования </w:t>
      </w:r>
      <w:r>
        <w:rPr>
          <w:b/>
          <w:bCs/>
          <w:color w:val="000000"/>
          <w:sz w:val="28"/>
          <w:szCs w:val="28"/>
        </w:rPr>
        <w:t>Правил дорожного движения, которые посвящены езде на велосипеде.</w:t>
      </w:r>
      <w:r>
        <w:rPr>
          <w:color w:val="000000"/>
          <w:sz w:val="28"/>
          <w:szCs w:val="28"/>
        </w:rPr>
        <w:t> Их надо знать и обязательно выполнять. Прежде всего, необходимо запомнить: обратите внимание на слайд. (Слайд 17)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етям до 14 лет ездить на велосипеде по дорогам и улицам запрещено! 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до 14 лет имеют право управлять велосипедом только на пешеходных и жилых зонах, тротуарах, велосипедных и пешеходных дорожках. Не достигшие 14-летнего возраста могут выезжать на дорогу только в сопровождении взрослого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это знают, но, к сожалению, не все это правило выполняют. А ещё дети и подростки нередко забывают, что на велосипеде нельзя кататься внутри дворов - там, где разрешено движение автомобилей. Тем, кому не исполнилось 14 лет, можно ездить на велосипеде по специальным велосипедным дорожкам и закрытым для транспортных средств площадкам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ть ещё несколько правил, которые должен знать каждый велосипедист: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 хорошо знать устройство велосипеда и со держать его в хорошем состоянии. Особенно внимательно надо следить за креплением руля и надёжностью тормозов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 кататься на велосипеде по тротуарам, дорожкам парков и бульваров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тегорически запрещается цепляться за любое проезжающее мимо транспортное средство - это очень опасно!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 совсем не стоит демонстрировать другим свою «ловкость» И ездить на велосипеде, держась за руль одной рукой или совсем «без рук»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 очень важно научиться ездить на велосипеде медленно. Не удивляйся, именно - медленно. (Слайд 18)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т и специальные правила перевозки пассажиров на велосипеде: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ли водителю велосипеда не исполнилось 14 лет, ему нельзя перевозить пассажиров, которым не исполнилось 7 лет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лько если тебе исполнилось 14 лет, можно перевозить в качестве пассажира ребёнка возрастом до 7 лет на дополнительном сиденье с надёжными подножками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Велосипедист, который перевозит пассажира, должен иметь документ, подтверждающий знание им Правил дорожного движения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велосипеда должны быть специальное пассажирское сиденье и подножки для пассажиров.</w:t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нимание!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здить на велосипеде по проезжей части разрешается лишь с 14 лет, а на мопеде – только с 16 лет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аемся на роликах и скейтбордах только во дворе, сквере или парке, на специальных асфальтовых и бетонных площадках, дорожках, аллеях, но обязательно далеко от транспортных средств и большого скопления пешеходов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ажаемые родители следующий вопрос с которым хотелось бы вас познакомить: «разъяснение требований законодательства (ст. 5.35 КоАП Рф) по содержанию и воспитанию детей и возможных уголовно – правовых последствий в случае не исполнения родительских обязанностей». Слово предоставляю сотруднику ОПДН  ……………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щё один, очень важный вопрос который хотелось бы с вами обсудить, это социальные сети. Я предоставляю слово педагогу психологу Дербинной И. М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ступление)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ажаемые родители и гости наши ребята приготовили для вас сценку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ступление детей)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лайд 20) Спасибо за внимание!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rStyle w:val="Spanred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p>
      <w:pPr>
        <w:pStyle w:val="Normal"/>
        <w:rPr>
          <w:rStyle w:val="Spanred"/>
          <w:sz w:val="28"/>
          <w:szCs w:val="28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Spanlink">
    <w:name w:val="Span_link"/>
    <w:basedOn w:val="Style9"/>
    <w:qFormat/>
    <w:rPr>
      <w:color w:val="008200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6:00Z</dcterms:created>
  <dc:creator/>
  <dc:description/>
  <cp:keywords/>
  <dc:language>en-US</dc:language>
  <cp:lastModifiedBy>1</cp:lastModifiedBy>
  <cp:lastPrinted>2017-05-03T09:52:00Z</cp:lastPrinted>
  <dcterms:modified xsi:type="dcterms:W3CDTF">2017-09-06T18:48:00Z</dcterms:modified>
  <cp:revision>9</cp:revision>
  <dc:subject/>
  <dc:title/>
</cp:coreProperties>
</file>