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дельман Кристина Александ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ыкальный руководитель</w:t>
      </w:r>
    </w:p>
    <w:p>
      <w:pPr>
        <w:pStyle w:val="Normal"/>
        <w:jc w:val="center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б. 8-906-218-57-51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1155CC"/>
          <w:sz w:val="28"/>
          <w:szCs w:val="28"/>
          <w:u w:val="single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1155CC"/>
            <w:sz w:val="28"/>
            <w:szCs w:val="28"/>
            <w:u w:val="single"/>
            <w:lang w:eastAsia="ru-RU"/>
          </w:rPr>
          <w:t>kafidelman@gmail.com</w:t>
        </w:r>
      </w:hyperlink>
    </w:p>
    <w:p>
      <w:pPr>
        <w:pStyle w:val="Normal"/>
        <w:jc w:val="center"/>
        <w:rPr>
          <w:rFonts w:cs="Calibri"/>
          <w:color w:val="0563C1"/>
          <w:sz w:val="28"/>
          <w:szCs w:val="28"/>
          <w:u w:val="single"/>
          <w:lang w:eastAsia="ru-RU"/>
        </w:rPr>
      </w:pPr>
      <w:hyperlink r:id="rId3">
        <w:r>
          <w:rPr>
            <w:rStyle w:val="InternetLink"/>
            <w:rFonts w:cs="Calibri"/>
            <w:color w:val="0563C1"/>
            <w:sz w:val="28"/>
            <w:szCs w:val="28"/>
            <w:u w:val="single"/>
            <w:lang w:eastAsia="ru-RU"/>
          </w:rPr>
          <w:t>http://nsportal.ru/fidelman-k-a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563C1"/>
            <w:sz w:val="28"/>
            <w:u w:val="single"/>
          </w:rPr>
          <w:t>https://www.youtube.com/channel/UCYVrJKlqH6XkZ5VkbJMHJhA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Фидельман Кристина Александровна работаю музыкальным руководителем в МАДОУ д/с №125 с 2015 года. Соответствие занимаемой дол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 достижения обучающимися положительной динамики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21 сентября 2015 г. №305/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являю и развиваю у воспитанников способности к творческой, деятельности. Дети принимают активное участие в конкурсах, фестивалях разного уровня и занимают призовые ме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участии обучающихся в олимпиадах, конкурсах, фестивалях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61"/>
        <w:gridCol w:w="3225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тельной организ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естиваль-конкурс иностранных культур среди дошкольников «Глобус». Номинация – Хореография. 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 степ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естиваль-конкурс иностранных культур среди дошкольников «Глобус». Номинация – Вокал, Филинова Полина. 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 степ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естиваль- конкурс «Колокольчик» среди детских творческих (театрализованных) коллективов МОУ - Сертификат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вен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ероссийский конкурс для детей и педагогов «Страна Знаний» -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российский конкурс «Время Знаний» - 1 мест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сероссийский творческий конкурс для детей и педагогов «Лира» -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за работу танец «Цветик- семицветик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сероссийский творческий конкурс для детей и педагогов «Лира»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за работу «Наш край»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ероссийский конкурс для детей и педагогов «Грамотеино»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уровен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плом за участие во II международном конкурсе детского творчества «По пятам осени - 2016» в номинации «Песня»</w:t>
            </w:r>
          </w:p>
        </w:tc>
      </w:tr>
    </w:tbl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ю современными образовательными технологиями и методиками (экспериментирование, моделирование, проектирование, ИКТ, ТРИЗ), эффективно применяю их в практической   профессиональной деятельности.  В работе с детьми   создаю атмосферу психологической комфортности, применяю здоровьесберегающие технологии. Динамика межличностных   отношений -   положительная.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ей   профессиональной   деятельности активно использую информационно-коммуникативные технологии.  Создаю мультимедийные презентации, фильмы (программа «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Movie Maker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icas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3») к организованной образовательной деятельности, родительским собраниям.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b/>
          <w:b/>
          <w:bCs/>
          <w:color w:val="2B2F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получают информацию через электронную почту, «вайбер».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бщаю и транслирую опыт практических результатов своей профессиональной деятельности среди коллег и родителей детского сада. 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 принимаю участие в конкурсах и международных конференциях, посвященных воспитанию и обучению детей дошкольного возраста.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ю активное участие в работе методических объединений педагогических работников организаций: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 открытого занятия «Фабрика звезд», 2017г.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 сказки «Красная шапочка, трое волчат и золотое правило», 2017г.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 сказки «Теремок на новый лад», 2017г.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о Всероссийском форуме «Педагоги России: Инновации в образовании», 2017г.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городском фестивале-конкурсе «Колокольчик», 2017г.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городском фестивале искусств «Так зажигают звезды», 2016г.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муниципальном конкурсе «Педагогический дебют-2016», лауреат конкурса «Педагогический дебют- 2017»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eduklgd.ru/news/all/35023/</w:t>
        </w:r>
      </w:hyperlink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Вебинаре в рамках проекта Федеральной целевой программы развития образования на 2016-2017 гг., 2017г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еоматериалы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ОД по эстетическому развитию</w:t>
      </w:r>
    </w:p>
    <w:p>
      <w:pPr>
        <w:pStyle w:val="Normal"/>
        <w:ind w:firstLine="851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Фабрика звезд»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www.youtube.com/watch?v=0I62fEl5GNI</w:t>
        </w:r>
      </w:hyperlink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льтимедийные разработки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НОД «Фабрика звезд»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nsportal.ru/detskiy-sad/raznoe/2017/08/31/prezentatsii-nod-hudozhestvennoy-napravlennosti</w:t>
        </w:r>
      </w:hyperlink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НОД «День Победы»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nsportal.ru/detskiy-sad/raznoe/2017/08/31/prezentatsii-nod-hudozhestvennoy-napravlennosti</w:t>
        </w:r>
      </w:hyperlink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НОД «Клоуны»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nsportal.ru/detskiy-sad/raznoe/2017/08/31/prezentatsii-nod-hudozhestvennoy-napravlennosti</w:t>
        </w:r>
      </w:hyperlink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общаю о себе следующие сведения: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чила Калининградский областной музыкальный колледж им. С.В. Рахманинова в 2015 году. Специальность: Артист, преподаватель, концертмейстер.</w:t>
      </w:r>
      <w:r>
        <w:rPr/>
        <w:t xml:space="preserve">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nsportal.ru/fidelman-k-a</w:t>
        </w:r>
      </w:hyperlink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ж педагогической работы 2 года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ата рождения 14.07.1994г.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таж педагогической работы (по занимаемой должности) 2 года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данном учреждении по заявленной должности 2 года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иказ о приеме на работу от «21» сентября 2015 г. №305/К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firstLine="851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 следующие награды, звания, ученую степень, ученое звание: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тная грамота МАДОУ д/с №125;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ведения о повышении квалификации: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одержание и формы дошкольного образования в свете ФГОС», 36 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ов;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nsportal.ru/fidelman-k-a</w:t>
        </w:r>
      </w:hyperlink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ктуальные проблемы музыкально-эстетического воспитания детей раннего и дошкольного возраста в условиях модернизации дошкольного образования», 36 часов;</w:t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nsportal.ru/fidelman-k-a</w:t>
        </w:r>
      </w:hyperlink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нтегрированный подход по реализации образовательных задач в музыкально-художественной и досуговой деятельности детей в ДОУ в соответствии с ФГОС ДО. Организация детского оркестра. Обучение игре на народных инструментах», 72 час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nsportal.ru/fidelman-k-a</w:t>
        </w:r>
      </w:hyperlink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дагоги России: Инновации в образовании», 8 час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nsportal.ru/fidelman-k-a</w:t>
        </w:r>
      </w:hyperlink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ла мини-сайт на педагогическом портале: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nsportal.ru/</w:t>
        </w:r>
      </w:hyperlink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тся с моими педагогическими разработками можно на сайте: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nsportal.ru/fidelman-k-a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fidelman@gmail.com" TargetMode="External"/><Relationship Id="rId3" Type="http://schemas.openxmlformats.org/officeDocument/2006/relationships/hyperlink" Target="http://nsportal.ru/fidelman-k-a" TargetMode="External"/><Relationship Id="rId4" Type="http://schemas.openxmlformats.org/officeDocument/2006/relationships/hyperlink" Target="https://www.youtube.com/channel/UCYVrJKlqH6XkZ5VkbJMHJhA" TargetMode="External"/><Relationship Id="rId5" Type="http://schemas.openxmlformats.org/officeDocument/2006/relationships/hyperlink" Target="https://www.google.ru/url?sa=t&amp;rct=j&amp;q=&amp;esrc=s&amp;source=web&amp;cd=1&amp;cad=rja&amp;uact=8&amp;ved=0ahUKEwjd7sGsr4DPAhWGF5oKHVGMBJoQFggcMAA&amp;url=https%3A%2F%2Fsupport.microsoft.com%2Fru-ru%2Fhelp%2F14220%2Fwindows-movie-maker-download&amp;usg=AFQjCNH5FbvHhiZ8YjwKA7LSTamJBw-dBQ&amp;sig2=d-qbLjWUssC3QPZxiaJXhQ&amp;bvm=bv.131783435,d.bGs" TargetMode="External"/><Relationship Id="rId6" Type="http://schemas.openxmlformats.org/officeDocument/2006/relationships/hyperlink" Target="http://www.eduklgd.ru/news/all/35023/" TargetMode="External"/><Relationship Id="rId7" Type="http://schemas.openxmlformats.org/officeDocument/2006/relationships/hyperlink" Target="https://www.youtube.com/watch?v=0I62fEl5GNI" TargetMode="External"/><Relationship Id="rId8" Type="http://schemas.openxmlformats.org/officeDocument/2006/relationships/hyperlink" Target="https://nsportal.ru/detskiy-sad/raznoe/2017/08/31/prezentatsii-nod-hudozhestvennoy-napravlennosti" TargetMode="External"/><Relationship Id="rId9" Type="http://schemas.openxmlformats.org/officeDocument/2006/relationships/hyperlink" Target="https://nsportal.ru/detskiy-sad/raznoe/2017/08/31/prezentatsii-nod-hudozhestvennoy-napravlennosti" TargetMode="External"/><Relationship Id="rId10" Type="http://schemas.openxmlformats.org/officeDocument/2006/relationships/hyperlink" Target="https://nsportal.ru/detskiy-sad/raznoe/2017/08/31/prezentatsii-nod-hudozhestvennoy-napravlennosti" TargetMode="External"/><Relationship Id="rId11" Type="http://schemas.openxmlformats.org/officeDocument/2006/relationships/hyperlink" Target="https://nsportal.ru/fidelman-k-a" TargetMode="External"/><Relationship Id="rId12" Type="http://schemas.openxmlformats.org/officeDocument/2006/relationships/hyperlink" Target="https://nsportal.ru/fidelman-k-a" TargetMode="External"/><Relationship Id="rId13" Type="http://schemas.openxmlformats.org/officeDocument/2006/relationships/hyperlink" Target="https://nsportal.ru/fidelman-k-a" TargetMode="External"/><Relationship Id="rId14" Type="http://schemas.openxmlformats.org/officeDocument/2006/relationships/hyperlink" Target="https://nsportal.ru/fidelman-k-a" TargetMode="External"/><Relationship Id="rId15" Type="http://schemas.openxmlformats.org/officeDocument/2006/relationships/hyperlink" Target="https://nsportal.ru/fidelman-k-a" TargetMode="External"/><Relationship Id="rId16" Type="http://schemas.openxmlformats.org/officeDocument/2006/relationships/hyperlink" Target="http://nsportal.ru/" TargetMode="External"/><Relationship Id="rId17" Type="http://schemas.openxmlformats.org/officeDocument/2006/relationships/hyperlink" Target="https://nsportal.ru/fidelman-k-a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0:00:00Z</dcterms:created>
  <dc:creator>Fidelman Andrei</dc:creator>
  <dc:description/>
  <cp:keywords/>
  <dc:language>en-US</dc:language>
  <cp:lastModifiedBy>Пользователь</cp:lastModifiedBy>
  <dcterms:modified xsi:type="dcterms:W3CDTF">2017-09-05T13:54:00Z</dcterms:modified>
  <cp:revision>11</cp:revision>
  <dc:subject/>
  <dc:title/>
</cp:coreProperties>
</file>