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одарённых детях 6 «А» класса МБОУ СОШ №28           2015 -2016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25"/>
        <w:gridCol w:w="1296"/>
        <w:gridCol w:w="1036"/>
        <w:gridCol w:w="2535"/>
        <w:gridCol w:w="1773"/>
        <w:gridCol w:w="3013"/>
        <w:gridCol w:w="155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дар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занимаютс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остиж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 Егор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, спортивна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№3, 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 всероссийского конкурса «КИТ» -2012г; Сертификаты участника всероссийского  конкурса: «Русский медвежонок» 2015г. , «Кенгуру» 2013 – 2 м.; 1м. в школе,  «Инфознайка» 2014г.</w:t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м. в соревнованиях по бегу -2013г., за 1м. по мини – футболу 2011г., всероссийский  «Полиатлон – мониторинг» 2015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ян Наира Каре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ченко Анастаси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нко Олег  Ром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ушко Дарья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никова Алис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ьков Юри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ченко Ангел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ненко Ксения Геннад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8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3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5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5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6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10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7 2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«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,</w:t>
            </w:r>
          </w:p>
          <w:p>
            <w:pPr>
              <w:pStyle w:val="Normal"/>
              <w:rPr/>
            </w:pPr>
            <w:r>
              <w:rPr/>
              <w:t>спор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ллекту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дерская, твор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ллектуал,</w:t>
            </w:r>
          </w:p>
          <w:p>
            <w:pPr>
              <w:pStyle w:val="Normal"/>
              <w:rPr/>
            </w:pPr>
            <w:r>
              <w:rPr/>
              <w:t>спор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РТД и Ю</w:t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бразов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РТД и 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РТД и 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ЮСШ №1, изучает дополнительно  французский и  немецкий 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РТДиЮ, хоре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РТДиЮ, ИЗ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участие во 2 международном  конкурсе «Живая классика» 2014г; всероссийский Полиатлон – мониторинг, 2015г; «Русский медвежонок» 2013г -2015г;«Кенгуру» 2013г; </w:t>
            </w:r>
          </w:p>
          <w:p>
            <w:pPr>
              <w:pStyle w:val="Normal"/>
              <w:rPr/>
            </w:pPr>
            <w:r>
              <w:rPr/>
              <w:t>сертификат «Инфознайка» - 2012г.</w:t>
            </w:r>
          </w:p>
          <w:p>
            <w:pPr>
              <w:pStyle w:val="Normal"/>
              <w:rPr/>
            </w:pPr>
            <w:r>
              <w:rPr/>
              <w:t>Грамоты по спортивной гимнастике :3м. 2011г., 4м. 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иональные  достижения : грамота «Зимняя сказка» 3 м., 2013г., по программе 2 взрослого разряда   2015г., 2м. в первенстве г. Гуково 2013г. </w:t>
            </w:r>
          </w:p>
          <w:p>
            <w:pPr>
              <w:pStyle w:val="Normal"/>
              <w:rPr/>
            </w:pPr>
            <w:r>
              <w:rPr/>
              <w:t>Диплом «Золотая осень»  2м. 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 участие во всероссийском конкурсе «Зелёная планета» -2 м., «Живая классика» - 2014 г</w:t>
            </w:r>
          </w:p>
          <w:p>
            <w:pPr>
              <w:pStyle w:val="Normal"/>
              <w:rPr/>
            </w:pPr>
            <w:r>
              <w:rPr/>
              <w:t>в спортивном празднике «А ну – ка , девочки» -2014 г.</w:t>
            </w:r>
          </w:p>
          <w:p>
            <w:pPr>
              <w:pStyle w:val="Normal"/>
              <w:rPr/>
            </w:pPr>
            <w:r>
              <w:rPr/>
              <w:t>сертификаты :</w:t>
            </w:r>
          </w:p>
          <w:p>
            <w:pPr>
              <w:pStyle w:val="Normal"/>
              <w:rPr/>
            </w:pPr>
            <w:r>
              <w:rPr/>
              <w:t>КИТ - 2014г., «Кенгуру» 2015г., «П. – 2014г.Птицы поднебесья» -2014г.</w:t>
            </w:r>
          </w:p>
          <w:p>
            <w:pPr>
              <w:pStyle w:val="Normal"/>
              <w:rPr/>
            </w:pPr>
            <w:r>
              <w:rPr/>
              <w:t>дипломы :</w:t>
            </w:r>
          </w:p>
          <w:p>
            <w:pPr>
              <w:pStyle w:val="Normal"/>
              <w:rPr/>
            </w:pPr>
            <w:r>
              <w:rPr/>
              <w:t>детское прикладное искуссво «Ч иполлино» -2м.- 2010г.,  городской конкурс детского рисунка  «Под покровом Пресвятой Богородицы», «Инфознайка» -2014г., международный конкурс талантов и мастерства «Радуга» 2015г.,  «Герои сказок Андерсена» -2014г., за участие в конкурсе поделок и рисунков 2015г. , международный конкурс «Женский день» 2015г.</w:t>
            </w:r>
          </w:p>
          <w:p>
            <w:pPr>
              <w:pStyle w:val="Normal"/>
              <w:rPr/>
            </w:pPr>
            <w:r>
              <w:rPr/>
              <w:t>«Инфознайка» 2015г., диплом всероссийского конкурса  рисунков и поделок «Винни –пух и все – все –все «  -2м.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>за участие в городском турнире по шашкам и шахматам -2014г, 2015г.,, за участие в турнире «Белая ладья» -2м. 2015г., УО «ТД» «Альфа – трейд» за успешное окончание учебного года -2014 г., за активное участие в жизни класса и школы -2015г.</w:t>
            </w:r>
          </w:p>
          <w:p>
            <w:pPr>
              <w:pStyle w:val="Normal"/>
              <w:rPr/>
            </w:pPr>
            <w:r>
              <w:rPr/>
              <w:t>дипломы:</w:t>
            </w:r>
          </w:p>
          <w:p>
            <w:pPr>
              <w:pStyle w:val="Normal"/>
              <w:rPr/>
            </w:pPr>
            <w:r>
              <w:rPr/>
              <w:t>1 степени за участие в физико – математической  олимпиаде школьников 2015 г.</w:t>
            </w:r>
          </w:p>
          <w:p>
            <w:pPr>
              <w:pStyle w:val="Normal"/>
              <w:rPr/>
            </w:pPr>
            <w:r>
              <w:rPr/>
              <w:t>сертификаты:</w:t>
            </w:r>
          </w:p>
          <w:p>
            <w:pPr>
              <w:pStyle w:val="Normal"/>
              <w:rPr/>
            </w:pPr>
            <w:r>
              <w:rPr/>
              <w:t>КИТ -2015г., «Медвежонок» -2011 – 2012, 2015гг., «Инфознайка» - 2012 -2014 гг., «Кенгуру» -2013 -2014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>за хорошую успеваемость и активное участие в жизни класса и школы 2015г.,  в конкурсе по фортепьяно  -1м. 2015г, в конкурсе по вокалу 1, 2 , 3м. -2013 ,2015гг, в конкурсе чтецов «Живая классика» -1м. 2014 г , КИТ – 2м. 2015г.</w:t>
            </w:r>
          </w:p>
          <w:p>
            <w:pPr>
              <w:pStyle w:val="Normal"/>
              <w:rPr/>
            </w:pPr>
            <w:r>
              <w:rPr/>
              <w:t xml:space="preserve">сертификаты: </w:t>
            </w:r>
          </w:p>
          <w:p>
            <w:pPr>
              <w:pStyle w:val="Normal"/>
              <w:rPr/>
            </w:pPr>
            <w:r>
              <w:rPr/>
              <w:t>«Полиатлон»  - 2015г., «Русский медвежонок» 2012 -2015гг. «Кенгуру»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>за участие в конкурсе поделок из природного материала  -2м. 2015г, в городском конкурсе в номинации «Автомобили»1м -2014г.</w:t>
            </w:r>
          </w:p>
          <w:p>
            <w:pPr>
              <w:pStyle w:val="Normal"/>
              <w:rPr/>
            </w:pPr>
            <w:r>
              <w:rPr/>
              <w:t>дипломы:</w:t>
            </w:r>
          </w:p>
          <w:p>
            <w:pPr>
              <w:pStyle w:val="Normal"/>
              <w:rPr/>
            </w:pPr>
            <w:r>
              <w:rPr/>
              <w:t>за участие в городском конкурсе по православной культуре  -2м. 2015г.</w:t>
            </w:r>
          </w:p>
          <w:p>
            <w:pPr>
              <w:pStyle w:val="Normal"/>
              <w:rPr/>
            </w:pPr>
            <w:r>
              <w:rPr/>
              <w:t>сертификаты:</w:t>
            </w:r>
          </w:p>
          <w:p>
            <w:pPr>
              <w:pStyle w:val="Normal"/>
              <w:rPr/>
            </w:pPr>
            <w:r>
              <w:rPr/>
              <w:t>«Русский медвежонок» -2015г., «Кенгуру»  -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зёр олимпиады «Интеллектуальный марафон», </w:t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>за успехи в учёбе и активное участие в жизни класса и школы 2015г, «Живая классика» 2014г. Похвальный лист за начальную школу, за спортивные достижения по бегу – 2м. 2014г.</w:t>
            </w:r>
          </w:p>
          <w:p>
            <w:pPr>
              <w:pStyle w:val="Normal"/>
              <w:rPr/>
            </w:pPr>
            <w:r>
              <w:rPr/>
              <w:t>дипломы:</w:t>
            </w:r>
          </w:p>
          <w:p>
            <w:pPr>
              <w:pStyle w:val="Normal"/>
              <w:rPr/>
            </w:pPr>
            <w:r>
              <w:rPr/>
              <w:t xml:space="preserve">1 степени 21 международной физико – математической олимпиады школьников 2015г., </w:t>
            </w:r>
          </w:p>
          <w:p>
            <w:pPr>
              <w:pStyle w:val="Normal"/>
              <w:rPr/>
            </w:pPr>
            <w:r>
              <w:rPr/>
              <w:t xml:space="preserve">сертификаты: </w:t>
            </w:r>
          </w:p>
          <w:p>
            <w:pPr>
              <w:pStyle w:val="Normal"/>
              <w:rPr/>
            </w:pPr>
            <w:r>
              <w:rPr/>
              <w:t>«Русский медвежонок» -2011г., 1м. –2013г.,</w:t>
            </w:r>
          </w:p>
          <w:p>
            <w:pPr>
              <w:pStyle w:val="Normal"/>
              <w:rPr/>
            </w:pPr>
            <w:r>
              <w:rPr/>
              <w:t>КИТ -3м. 2012г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енгуру»  7м. 2014г. , 1м. 2013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атлон – мониторинг по математике - 2м. 2015г.</w:t>
            </w:r>
          </w:p>
          <w:p>
            <w:pPr>
              <w:pStyle w:val="Normal"/>
              <w:rPr/>
            </w:pPr>
            <w:r>
              <w:rPr/>
              <w:t>по русскому языку -1м. 2015г.</w:t>
            </w:r>
          </w:p>
          <w:p>
            <w:pPr>
              <w:pStyle w:val="Normal"/>
              <w:rPr/>
            </w:pPr>
            <w:r>
              <w:rPr/>
              <w:t>по истории-5м. 2015г.</w:t>
            </w:r>
          </w:p>
          <w:p>
            <w:pPr>
              <w:pStyle w:val="Normal"/>
              <w:rPr/>
            </w:pPr>
            <w:r>
              <w:rPr/>
              <w:t>общее развитие  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нфознайка» 2012 – 2014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ность за участие в конкурсе поделок из природного материала -2013г.</w:t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>4 место по программе 1 юношеского разряда на первенстве МОУДОД ДЮСШ №2 по художественной гимнастике – 2011г., за активное участие в жизни  школы и класса -2013г.,2015,  за победу в конкурсе  «Мисс Улыбка» -2013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активное участие в мероприятиях 1 лагерной смены -2013г.,  за участие в жизни летнего оздоровительного лагеря  «Улыбка» МБОУ СОШ №28  2015г. за участие в спортивном празднике  клуба «Факел» «А ну - ка, девочки» -2015г., за победу  в спортивном  ориентировании  в лагере «Заря» .г. Анапа 2015г.</w:t>
            </w:r>
          </w:p>
          <w:p>
            <w:pPr>
              <w:pStyle w:val="Normal"/>
              <w:rPr/>
            </w:pPr>
            <w:r>
              <w:rPr/>
              <w:t>сертификаты:</w:t>
            </w:r>
          </w:p>
          <w:p>
            <w:pPr>
              <w:pStyle w:val="Normal"/>
              <w:rPr/>
            </w:pPr>
            <w:r>
              <w:rPr/>
              <w:t>«Русский медвежонок» -2911г., 2014г. «Инфознайка» -2012г., 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ы:</w:t>
            </w:r>
          </w:p>
          <w:p>
            <w:pPr>
              <w:pStyle w:val="Normal"/>
              <w:rPr/>
            </w:pPr>
            <w:r>
              <w:rPr/>
              <w:t>за участие в конкурсе рисунков в рамках недели английского языка 2013г., «Русский медвежонок» - 2м. 2015г.</w:t>
            </w:r>
          </w:p>
          <w:p>
            <w:pPr>
              <w:pStyle w:val="Normal"/>
              <w:rPr/>
            </w:pPr>
            <w:r>
              <w:rPr/>
              <w:t>дипломы:</w:t>
            </w:r>
          </w:p>
          <w:p>
            <w:pPr>
              <w:pStyle w:val="Normal"/>
              <w:rPr/>
            </w:pPr>
            <w:r>
              <w:rPr/>
              <w:t>за участие  в шестом всероссийском конкурсе «Жизнь в глобализованном мире» 2013г.,  областной конкурс «Всемирный день  окружающей среды» 2013г., конкурс рисунков «Под покровом Пресвятой Богородицы» 2014г., лауреат  международного конкурса детских талантов «Радуга» 2015,победитель международного конкурса «Герои сказок Г. Х . Андерсена» -2 м. 2014г., победитель международного конкурса «Женский день»  -1м. 2015г, победитель всероссийского конкурса «Винни – пух и все – все – все» 2м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оста</w:t>
            </w:r>
          </w:p>
          <w:p>
            <w:pPr>
              <w:pStyle w:val="Normal"/>
              <w:rPr/>
            </w:pPr>
            <w:r>
              <w:rPr/>
              <w:t>класса, участник школьного парла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46:00Z</dcterms:created>
  <dc:creator>user</dc:creator>
  <dc:description/>
  <cp:keywords/>
  <dc:language>en-US</dc:language>
  <cp:lastModifiedBy>Сергей</cp:lastModifiedBy>
  <cp:lastPrinted>2015-09-20T16:00:00Z</cp:lastPrinted>
  <dcterms:modified xsi:type="dcterms:W3CDTF">2017-09-03T17:46:00Z</dcterms:modified>
  <cp:revision>11</cp:revision>
  <dc:subject/>
  <dc:title>Сведения об одаренных детях, учащихся 9 «А» класса МБОУ СОШ №28</dc:title>
</cp:coreProperties>
</file>