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, как новая форма написания НОД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Технологическая карта, что это? Для  чего она нужна? На эти вопросы попробую ответить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Многие педагоги в своей работе  используют различные технологии. Для того чтобы освоить эти технологии, необходимо  найти способ  их детального описания, конструирование НОД в соответствии с выбранной технологией, либо методикой. Одним из таких способов описания,   является </w:t>
      </w:r>
      <w:r>
        <w:rPr>
          <w:sz w:val="28"/>
          <w:szCs w:val="28"/>
          <w:u w:val="single"/>
        </w:rPr>
        <w:t xml:space="preserve">технологическая карта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  <w:u w:val="single"/>
        </w:rPr>
        <w:t>Технологическая карта</w:t>
      </w:r>
      <w:r>
        <w:rPr>
          <w:sz w:val="28"/>
          <w:szCs w:val="28"/>
        </w:rPr>
        <w:t xml:space="preserve"> – это  описание процесса в виде пошаговой, поэтапной последовательности действий с указанием примерных средств, задач и предполагаемых результатов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Конструирование технологической карты полезно не только педагогам, осваивающим новые методики, но и  каждому  из нас, т.к. ее использование поможет определить структуру образовательной деятельности, выбрать оптимальную форму, наиболее эффективные методы, рационально распределить время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одготавливая НОД, как правило, мы составляем сценарий (конспект), однако в нем не всегда прослеживается структура и взаимосвязь компонентов. Чаще всего   нет  практического осмысления своей деятельности с точки зрения постановки целей и их достижения наиболее рациональными средствами, не видно четкого результата всей деятельности и каждого ее этапа.</w:t>
      </w:r>
    </w:p>
    <w:p>
      <w:pPr>
        <w:pStyle w:val="Normal"/>
        <w:spacing w:lineRule="auto" w:line="360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работка технологической карты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Технологическая карта должна предусматривать все элементы образовательной деятельности и подготовки к ней </w:t>
      </w:r>
      <w:r>
        <w:rPr>
          <w:color w:val="FF0000"/>
          <w:sz w:val="28"/>
          <w:szCs w:val="28"/>
        </w:rPr>
        <w:t>(показ 1 стр)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 xml:space="preserve">(Предлагаю рассмотреть технологическую карту уже известного вам занятия. Это занятие мы видели на прошлом заседании ГМО)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Конспект как таковой может входить в технологическую карту, но это не обязательно. Представленная вам технологическая карта не содержит конспекта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u w:val="single"/>
        </w:rPr>
        <w:t xml:space="preserve">Примерный алгоритм составления технологической карты </w:t>
      </w:r>
      <w:r>
        <w:rPr>
          <w:sz w:val="28"/>
          <w:szCs w:val="28"/>
        </w:rPr>
        <w:t>,  универсального рецепта нет, но есть общие моменты, вот они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темы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становка цели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улирование задач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ение  этапов НОД, их целей и промежуточных результатов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мерный хронометраж этапов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полнение содержанием, подбор материала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бор методов и прием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слеживается цепочка каждого этапа:   задачи – содержание – методы и приемы – результат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едложенный вариант можно использовать при конструировании технологической карты коммуникативной деятельности. В зависимости от вида образовательной деятельности, методики, выбираются этапы, формулируются задачи, определяются оптимальные формы организации совместной деятельности. При необходимости технологическую карту можно дополнить, например, указать в ней интегрируемые области, коррекционную работу если она есть, оборудование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целей, вида деятельности, используемой технологии этапы и их чередование может изменяться.  Так например ( </w:t>
      </w:r>
      <w:r>
        <w:rPr>
          <w:color w:val="FF0000"/>
          <w:sz w:val="28"/>
          <w:szCs w:val="28"/>
        </w:rPr>
        <w:t>показ на карте</w:t>
      </w:r>
      <w:r>
        <w:rPr>
          <w:sz w:val="28"/>
          <w:szCs w:val="28"/>
        </w:rPr>
        <w:t>), психологический  настрой актуален для приходящего в группу специалиста. Однако логика построения и взаимосвязь должны сохранятся. Важно придерживаться основных положений методики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Обратите внимание(</w:t>
      </w:r>
      <w:r>
        <w:rPr>
          <w:color w:val="FF0000"/>
          <w:sz w:val="28"/>
          <w:szCs w:val="28"/>
        </w:rPr>
        <w:t>показ</w:t>
      </w:r>
      <w:r>
        <w:rPr>
          <w:sz w:val="28"/>
          <w:szCs w:val="28"/>
        </w:rPr>
        <w:t>), в начале,  вместо привычного организационного этапа видим два этапа:   психологический настрой и в водно-организационный</w:t>
      </w:r>
      <w:r>
        <w:rPr>
          <w:sz w:val="32"/>
          <w:szCs w:val="32"/>
        </w:rPr>
        <w:t xml:space="preserve">. </w:t>
      </w:r>
      <w:r>
        <w:rPr>
          <w:sz w:val="28"/>
          <w:szCs w:val="28"/>
        </w:rPr>
        <w:t>Такое разделе</w:t>
      </w:r>
      <w:r>
        <w:rPr>
          <w:sz w:val="32"/>
          <w:szCs w:val="32"/>
        </w:rPr>
        <w:t xml:space="preserve">ние </w:t>
      </w:r>
      <w:r>
        <w:rPr>
          <w:sz w:val="28"/>
          <w:szCs w:val="28"/>
        </w:rPr>
        <w:t>не случайно. Хотя на них отводится совсем немного времени, не позволительно их совмещать т.к. решаются разные задачи, а следовательно и результаты различны. Каждый этап – логическое продолжение предыдущего(</w:t>
      </w:r>
      <w:r>
        <w:rPr>
          <w:color w:val="FF0000"/>
          <w:sz w:val="28"/>
          <w:szCs w:val="28"/>
        </w:rPr>
        <w:t>показ</w:t>
      </w:r>
      <w:r>
        <w:rPr>
          <w:sz w:val="28"/>
          <w:szCs w:val="28"/>
        </w:rPr>
        <w:t xml:space="preserve">)(Рассмотрим всю технологическую карту </w:t>
      </w:r>
      <w:r>
        <w:rPr>
          <w:color w:val="FF0000"/>
          <w:sz w:val="28"/>
          <w:szCs w:val="28"/>
        </w:rPr>
        <w:t>зачитать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Основа коммуникативной деятельности – общение, т.е. педагог должен  выступать в роли инициатора и организатора общения воспитанников, мягко направляя его в нужное русло, путем включения педагога в творческую деятельность детей, стать на позицию партнера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итоге хотелось бы отметить,  я не призываю переходить на составление технологических карт при ежедневной работе, но при участии в профессиональных конкурсах умение конструировать технологическую  карту играет немало важную роль. Польза этого умения очевидна, т.к. воспитателю приходится осмысливать собственную педагогическую деятельность, ее результативность, активно использовать профессиональную терминологию, оценивать определенные моменты в новом ракурсе – все это имеет большое значение для профессионального роста педагог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08:01:00Z</dcterms:created>
  <dc:creator>lenovo</dc:creator>
  <dc:description/>
  <cp:keywords/>
  <dc:language>en-US</dc:language>
  <cp:lastModifiedBy>lenovo</cp:lastModifiedBy>
  <cp:lastPrinted>2012-03-12T19:48:00Z</cp:lastPrinted>
  <dcterms:modified xsi:type="dcterms:W3CDTF">2012-03-27T15:20:00Z</dcterms:modified>
  <cp:revision>5</cp:revision>
  <dc:subject/>
  <dc:title>Технологическая карта НОД в ДОУ</dc:title>
</cp:coreProperties>
</file>