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 xml:space="preserve">Летняя площадка   </w:t>
      </w:r>
      <w:r>
        <w:rPr>
          <w:b/>
        </w:rPr>
        <w:t xml:space="preserve">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</w:t>
      </w:r>
      <w:r>
        <w:rPr>
          <w:b/>
          <w:sz w:val="32"/>
          <w:szCs w:val="32"/>
        </w:rPr>
        <w:t>«В гостях  у  Бима и Бома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</w:t>
      </w:r>
      <w:r>
        <w:rPr>
          <w:b/>
          <w:sz w:val="20"/>
          <w:szCs w:val="20"/>
        </w:rPr>
        <w:t>/ДЛЯ ДЕТЕЙ СРЕДНИХ ГРУПП/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ействующие лица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петрушка  Бим,  петрушка Бом(взрослые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орудование:</w:t>
      </w:r>
      <w:r>
        <w:rPr>
          <w:i/>
          <w:sz w:val="32"/>
          <w:szCs w:val="32"/>
        </w:rPr>
        <w:t xml:space="preserve"> длинная  палочка с  платочком для игры «Поймай комарика», желтые, красные и оранжевые ленточки по количеству детей для танца «Солнечные лучики», мячи среднего диаметра( 8-10 шт.), музыкальные инструменты (бубны, колокольчики, деревянные ложки, трещотки), 2-3 «вертушки»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вучит музыка, выбегают  петрушки  Бим, Бом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  веселый петрушка Бо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Шлю ребята вам  поклон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 веселый петрушка Би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 вами мы не загрустим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б звенел веселый смех,</w:t>
      </w:r>
    </w:p>
    <w:p>
      <w:pPr>
        <w:pStyle w:val="Normal"/>
        <w:jc w:val="both"/>
        <w:rPr/>
      </w:pPr>
      <w:r>
        <w:rPr>
          <w:sz w:val="32"/>
          <w:szCs w:val="32"/>
        </w:rPr>
        <w:t>Детвора не плакал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ветит солнышко для всех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ветит одинаково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и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лнца яркими лучами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ето  всех встреча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резвиться вместе с нам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ето приглашает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(Знакомятся с детьми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мест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ждый весел и здор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песенку о улыбке спеть готов!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Дети исполняют песню «Улыбка»   музыка  В.Шаинского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Бом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Сегодня этим теплым лето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ямо с самого рассвет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удем в игры мы игра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здоровье поправлять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и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так, внимание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роим на поляне летние соревнования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Игра «Поймай, комарика!»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грают по подгруппам: девочки, мальчики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образуют круг, в середине клоун, в руках у него привязанный к длинной  палочке платочек. Под музыку клоун ведет палочку над головами детей, дети стараются поймать «Комарика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сейчас мы с вами превратимся в охотников и зайцев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Охотники и зайцы»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гра проводится по подгруппам,  с мячами с  среднего  диаметра.) Мальчики – «зайчики», девочки- «охотники» и наоборот, «зайчики» под музыку прыгают по поляне, а «охотники» с окончанием музыки метают мячи в «зайцев», стараясь попасть в ноги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Би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вайте позовем к нам в гости солнечные луч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ни будут весело сиять, настроение нам поднимать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исполняют танец «Солнечных лучиков»(фонограмма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сейчас мы поиграем и солнышко покатаем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Прокати  солнышко»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Бим</w:t>
      </w:r>
    </w:p>
    <w:p>
      <w:pPr>
        <w:pStyle w:val="Normal"/>
        <w:jc w:val="both"/>
        <w:rPr/>
      </w:pPr>
      <w:r>
        <w:rPr>
          <w:sz w:val="32"/>
          <w:szCs w:val="32"/>
        </w:rPr>
        <w:t>А сейчас музыкальные инструменты возьмем в ру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не будет у нас скуки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ркестр (р.н.м.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 посмотрите, какая у меня игрушка!</w:t>
      </w:r>
    </w:p>
    <w:p>
      <w:pPr>
        <w:pStyle w:val="Normal"/>
        <w:jc w:val="both"/>
        <w:rPr/>
      </w:pPr>
      <w:r>
        <w:rPr>
          <w:sz w:val="32"/>
          <w:szCs w:val="32"/>
        </w:rPr>
        <w:t>Называется  «вертушк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Вертушка» любит ветерок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играй-ка с ней, дружок!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Вертушки»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Дети под музыку бегут с «вертушкой» до ориентира, возвращаются и  передают «вертушку» следующему ребенку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трушки (вместе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здесь весело живе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десь танцуем и поем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исполняют песню «Детский сад»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узыка А. Филиппенко, слова Т.Волгино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аздник удался на слав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ребятам на забаву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гости мы придем не ра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сейчас угощения специально для вас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дача угощени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59:00Z</dcterms:created>
  <dc:creator>аа</dc:creator>
  <dc:description/>
  <cp:keywords/>
  <dc:language>en-US</dc:language>
  <cp:lastModifiedBy>62</cp:lastModifiedBy>
  <cp:lastPrinted>2011-06-08T11:28:00Z</cp:lastPrinted>
  <dcterms:modified xsi:type="dcterms:W3CDTF">2017-09-06T15:22:00Z</dcterms:modified>
  <cp:revision>5</cp:revision>
  <dc:subject/>
  <dc:title>В гостях  у Бима и Бома</dc:title>
</cp:coreProperties>
</file>