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Сценарий физкультурного развлечения «Весёлые старты»</w:t>
        <w:br/>
        <w:t>для подготовительных групп совместно с родителям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ать детей к здоровому образу жизн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двигательную активность дете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ять правила и двигательные умения в играх, конкурсах и эстафетах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гармонизации детско-родительских отношен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дружелюбие, честность, трудолюбие, ответственность и уважительность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ячи малого размера по количеству детей, корзины 2 шт., ёмкости для воды 2шт., тазы с водой 2 шт., ложки 2шт., детские дождевики 2шт., галоши большого размера 1 пара, мячи и клюшки по 2шт., ворота 2шт., зонт 2шт., «лужи» 6шт., детская аптечка 2шт., различные игрушки 6шт. воздушные шары2шт, обучи 2 шт., конусы 2ш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left="4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мероприятия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 дорогие друзья! Сегодня  команды самых ловких, быстрых и эрудированных ребят докажут в честном, открытом и весёлом поединке, что они достойны звания "Чемпионы!" В соревнованиях «Веселые старты» встречаются команды воспитанников и родителей подготовительных групп </w:t>
      </w:r>
      <w:r>
        <w:rPr>
          <w:rFonts w:cs="Times New Roman" w:ascii="Times New Roman" w:hAnsi="Times New Roman"/>
          <w:i/>
          <w:iCs/>
          <w:sz w:val="24"/>
          <w:szCs w:val="24"/>
        </w:rPr>
        <w:t>(название)</w:t>
      </w:r>
      <w:r>
        <w:rPr>
          <w:rFonts w:cs="Times New Roman" w:ascii="Times New Roman" w:hAnsi="Times New Roman"/>
          <w:sz w:val="24"/>
          <w:szCs w:val="24"/>
        </w:rPr>
        <w:t>. Итак, встречайте участников наших соревнован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од спортивный марш дети заходят на спортивную площадку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тивный марш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ожелаем участникам соревнований успеха, но прежде чем перейти к испытаниям необходимо провести размин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инка по показу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минк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оманды готовы? Тогда приступим к первому испытанию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Все знают, что человек весел, счастлив, бодр только тогда, когда он здоров. А сберечь здоровье нелегко! Ребята что для этого нужно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тветы детей, беседа про витамины, которые находятся в овощах и фруктах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бы нам запастись витаминами, нам необходимо собрать урожа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стафета «Собери витаминный урожай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а линии старта в обруче лежат малые мячи, по сигналу участники берут по одному мячу и переносят на противоположную сторону, складывают их в ёмкости для «витаминов», возвращаются, передают эстафету следующему участнику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Наши ребята не только быстрые и ловкие, но ещё и эрудированные, знают много пословиц и поговорок о здоровом образе жизн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Больной лечись, а здоров берегис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В здоровом теле, здоровый дух.</w:t>
        <w:br/>
        <w:t>3. Пешком ходить – долг жить.</w:t>
        <w:br/>
        <w:t xml:space="preserve">4. Отдай спорту время, а взамен получи здоровь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Смекалка нужна, и закалка важн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6. Кто любит спорт, тот здоров и бод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7. Кто спортом занимается, тот силы набираетс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8. Здоровье дороже богатства.</w:t>
        <w:br/>
      </w:r>
      <w:r>
        <w:rPr>
          <w:rFonts w:cs="Times New Roman" w:ascii="Times New Roman" w:hAnsi="Times New Roman"/>
          <w:sz w:val="24"/>
          <w:szCs w:val="24"/>
        </w:rPr>
        <w:t>Молодцы, ребята! А я знаю ещё одну поговорку: Солнце, воздух и вода наши лучшие друзья! Без них нам не прожить. Каждый из вас любит на солнышке понежиться, воздухом свежим подышать и с водой поиграть. Сейчас вам предстоит наполнить емкости водой с помощью ложе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стафета «Солнце, воздух и вода - наши лучшие друзья!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а линии старта в тазах стоит вода, по сигналу участники берут ложки с водой и переносят на противоположную сторону, выливают в ёмкости для воды, возвращаются, передают эстафету следующему участнику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Осень за окном сейчас, часто меняется её настроение: идут дожди, дует холодный ветер. Поэтому нужно одеваться по погоде, чтобы не простудить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стафета «Соберись на прогулку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каждой команде выдается один галош и дождевик, по сигналу участники их надевают, двигаются до ориентира, возвращаются, передают галош и дождевик следующему участнику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Со спортом нужно подружитьс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тем, кто с ним еще не дружен.</w:t>
        <w:br/>
        <w:t>Поможет вам он всем взбодриться,</w:t>
        <w:br/>
        <w:t>Он для здоровья очень нужен!</w:t>
        <w:br/>
        <w:t>Один из любимых видов спорта у нас в России это - хоккей. И сейчас нашим ребятам предстоит поиграть в хоккей с мяч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стафета «Хоккей с мячом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а линии старта первые участники получает клюшку и мяч, по сигналу участники ведут мяч клюшкой до ворот и забивают мяч, забирают её, возвращаются и передают инвентарь следующему участнику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Настало время посоревноваться в метк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стафета «Самые меткие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а линии старта в корзине лежат малые мячи, на противоположной стороне стоит взрослый держит корзину, по сигналу участники команд по одному берут по мячу и стараются попасть мячом в корзину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Родители наших ребят внимательные и заботливые, поэтом их дети всегда будут здоровы. Следующее испытание для родител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стафета «Заботливые родител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Каждой команде выдается зонт, папа несет за спиной ребёнка, переступая через лужи, а мама бежит за ними, укрывая ребенка зонтом от дождя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Для каждого из нас мама – самый дорогой и близкий человек, мама - наш друг и помощник. Мама для нас – и модельер, и повар, и даже докто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стафета «Мама - самый лучший доктор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еред командами выкладываются разнообразные предметы, по сигналу участникам необходимо выбрать только то, чем можно лечить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А сколько ласковых  и добрых слов слышат от мам наши ребятишки. Благодаря им, дети быстрее выздоравливаю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«Ласковое слово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Мамы по очереди говорят ласковые слова, кто больше слов назовёт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4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ивется дружно,</w:t>
        <w:br/>
        <w:t>Что может лучше быть!</w:t>
        <w:br/>
        <w:t>И ссорится не нужно,</w:t>
        <w:br/>
        <w:t>И можно всех любить.</w:t>
        <w:br/>
        <w:t>Ты в дальнюю дорогу</w:t>
        <w:br/>
        <w:t>Бери с собой друзей:</w:t>
        <w:br/>
        <w:t>Они тебе помогут,</w:t>
        <w:br/>
        <w:t>И с ними весел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стафета «Друзья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Дети становятся парами, им выдают воздушные шарики по сигналу зажимают шарик между собой и двигаются до ориентира, не роняя шарика, возвращаются передают шарик следующей паре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Наши соревнования подошли к концу, настало время наградить всех участников, которые сегодня очень старалис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граждени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Вот и закончился наш праздник. Все участники команд показали свою ловкость, силу, быстроту, а главное – получили заряд бодрости и массу положительных эмоций! Желаем вам крепкого здоровья, почаще улыбаться и никогда не унывать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S10">
    <w:name w:val="s_10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03:00Z</dcterms:created>
  <dc:creator>Admin</dc:creator>
  <dc:description/>
  <dc:language>en-US</dc:language>
  <cp:lastModifiedBy>Admin</cp:lastModifiedBy>
  <dcterms:modified xsi:type="dcterms:W3CDTF">2017-09-06T12:03:00Z</dcterms:modified>
  <cp:revision>2</cp:revision>
  <dc:subject/>
  <dc:title/>
</cp:coreProperties>
</file>