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ое бюджетное общеобразовательное учреждение Самарской области средняя общеобразовательная школа №1 «Образовательный центр» п.г.т. Стройкерамика муниципального района Волжский Самарской области структурное подразделение «Детский сад «Солнышко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екомендации для родителей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: «Прощай, лето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>
          <w:color w:val="000000"/>
          <w:sz w:val="27"/>
          <w:szCs w:val="27"/>
        </w:rPr>
        <w:t>воспитатель Халимова Н.Ф.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п.г.т. Стройкерамика 2017 г.</w:t>
      </w:r>
    </w:p>
    <w:p>
      <w:pPr>
        <w:pStyle w:val="Normal"/>
        <w:shd w:fill="FFFFFF" w:val="clear"/>
        <w:spacing w:lineRule="auto" w:line="240" w:before="280" w:after="27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Рекомендации  для родителей </w:t>
      </w:r>
    </w:p>
    <w:p>
      <w:pPr>
        <w:pStyle w:val="Normal"/>
        <w:shd w:fill="FFFFFF" w:val="clear"/>
        <w:spacing w:lineRule="auto" w:line="240" w:before="280" w:after="27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Прощай лето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знания детей о том, что окружающий мир многоцветен и разнообраз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очнить и расширить представления детей о летних явлен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ь работу по формированию интереса у детей к летнему времени года.</w:t>
      </w:r>
      <w:bookmarkStart w:id="0" w:name="more"/>
      <w:bookmarkEnd w:id="0"/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представления детей об окружающем мире, явлениях действительности с опорой на жизненный опыт ребенка</w:t>
      </w:r>
    </w:p>
    <w:p>
      <w:pPr>
        <w:pStyle w:val="Normal"/>
        <w:shd w:fill="FFFFFF" w:val="clear"/>
        <w:spacing w:lineRule="auto" w:line="240" w:before="280" w:after="27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то можно почитать детям. </w:t>
      </w:r>
    </w:p>
    <w:p>
      <w:pPr>
        <w:pStyle w:val="Style16"/>
        <w:numPr>
          <w:ilvl w:val="1"/>
          <w:numId w:val="2"/>
        </w:numPr>
        <w:shd w:fill="FFFFFF" w:val="clear"/>
        <w:spacing w:lineRule="auto" w:line="240" w:before="280" w:after="280"/>
        <w:contextualSpacing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Рассказы для детей о лете, природе и животных лет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етом в лесу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«На поле летом», «Утренние луч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Автор: Ушинский Константин Дмитриевич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оя Россия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Автор: Паустовский Константин Георгиевич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Гроза в лесу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Толстой Алексей Николаевич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етнее утро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Автор:Ирис Ревю</w:t>
      </w:r>
    </w:p>
    <w:p>
      <w:pPr>
        <w:pStyle w:val="Style16"/>
        <w:numPr>
          <w:ilvl w:val="1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Разучите с детьми загадки о ле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тепла для вас не жалко,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юга я пришло с жарой.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есло цветы, рыбалку,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аров звенящий рой,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янику в кузовке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купание в реке. 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Лето)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дождика, в жару,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их ищем у тропинок,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пушке и в бору,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реди лесных травинок.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шляпки, эти ножки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и просятся в лукошки. </w:t>
      </w:r>
    </w:p>
    <w:p>
      <w:pPr>
        <w:pStyle w:val="Style16"/>
        <w:shd w:fill="FFFFFF" w:val="clear"/>
        <w:spacing w:lineRule="auto" w:line="240" w:before="0" w:after="0"/>
        <w:ind w:left="142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Гри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пляже разогретом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ду ребят горячим летом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спасаясь от меня,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чке плещет малышня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верюшки в эти дни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рываются в тени. 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Жара, зной)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верен, что ребята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али мои раскаты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они всегда бывают,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молния сверкает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ее я лучший друг -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грозный гулкий звук.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ом)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с утра звенящий з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скрылся солнца луч,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ждь пошел косой стеной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огромных черных туч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бо грозно потемнело,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сверкало, загремело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Гро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ний дождь прошел с утра,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глянуло солнце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ивилась детвора,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ев в оконце, -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ицветная дуга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слонила облака!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Радуга)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читайте и разучите  с детьми стихи о лете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150" w:after="30"/>
        <w:ind w:left="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. Суриков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150" w:after="30"/>
        <w:ind w:left="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150" w:after="30"/>
        <w:ind w:left="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ЯРКО СОЛНЦЕ СВЕТИТ..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2765</wp:posOffset>
            </wp:positionH>
            <wp:positionV relativeFrom="paragraph">
              <wp:posOffset>189230</wp:posOffset>
            </wp:positionV>
            <wp:extent cx="1614170" cy="1228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о солнце светит,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оздухе тепло,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уда ни взглянешь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кругом светло.</w:t>
      </w:r>
      <w:r>
        <w:rPr/>
        <w:t xml:space="preserve">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лугу пестреют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 цветы,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ом облиты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ёмные листы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 Степан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ЛОМЕННОЕ ЛЕТ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ое лет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оменный песок.       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6980</wp:posOffset>
            </wp:positionH>
            <wp:positionV relativeFrom="paragraph">
              <wp:posOffset>104140</wp:posOffset>
            </wp:positionV>
            <wp:extent cx="2355850" cy="168592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ая шляп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лзает на висо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ые дал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ые дн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ые кон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лнышке видн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ое неб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ый шалаш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инкой рисую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ыв про карандаш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 Усачё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ТРОПИНКЕ ЖАРКИМ ЛЕТ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ропин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рким лето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и Ботин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андалета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чай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орож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стречали Босонож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ли, поболтал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ше вместе зашага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По тропин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рким лето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и Ботин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андалет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орож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ли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сонож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ят вдруг —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роп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еньки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ёп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ли, поболтал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ше вместе зашагал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По тропин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рким лето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и Ботин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андалет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орож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ли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сонож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 ним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6990</wp:posOffset>
            </wp:positionH>
            <wp:positionV relativeFrom="paragraph">
              <wp:posOffset>149860</wp:posOffset>
            </wp:positionV>
            <wp:extent cx="2686050" cy="141922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ёп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па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ропк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мо Кед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россов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а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бровк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ли, поболтал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ше вместе зашагал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По тропин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рким лето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и Ботин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андалет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орож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ли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сонож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 ним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ёп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па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ропк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Кед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россов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а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бровк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шли к Сандалия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аленки сказали и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эти Сандалет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ждут на речке где-то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речк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орог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слис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сые Но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265</wp:posOffset>
            </wp:positionH>
            <wp:positionV relativeFrom="paragraph">
              <wp:posOffset>274955</wp:posOffset>
            </wp:positionV>
            <wp:extent cx="2133600" cy="139065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32:00Z</dcterms:created>
  <dc:creator>Asus</dc:creator>
  <dc:description/>
  <dc:language>en-US</dc:language>
  <cp:lastModifiedBy>Asus</cp:lastModifiedBy>
  <dcterms:modified xsi:type="dcterms:W3CDTF">2017-09-06T16:53:00Z</dcterms:modified>
  <cp:revision>2</cp:revision>
  <dc:subject/>
  <dc:title/>
</cp:coreProperties>
</file>