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ери односложные слов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 xml:space="preserve">A.   rich                        B.   decide                          </w:t>
      </w:r>
      <w:r>
        <w:rPr/>
        <w:t>С</w:t>
      </w:r>
      <w:r>
        <w:rPr>
          <w:lang w:val="en-US"/>
        </w:rPr>
        <w:t>.   England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A.   French                  B.   English                          C.   Japan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A.   dog                        B.   house                            C.   London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A.   famous                 B.   cold                               C.   building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A.   hot                          B.   Poland                          C.   beautiful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A.   difficult                  B.   interesting                    C.   cultura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2:47:00Z</dcterms:created>
  <dc:creator>Слава</dc:creator>
  <dc:description/>
  <cp:keywords/>
  <dc:language>en-US</dc:language>
  <cp:lastModifiedBy>Слава</cp:lastModifiedBy>
  <dcterms:modified xsi:type="dcterms:W3CDTF">2017-09-06T12:55:00Z</dcterms:modified>
  <cp:revision>2</cp:revision>
  <dc:subject/>
  <dc:title/>
</cp:coreProperties>
</file>