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по изобрази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Уронила радуга дугу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рограммное содержание: </w:t>
      </w:r>
    </w:p>
    <w:p>
      <w:pPr>
        <w:pStyle w:val="Normal"/>
        <w:ind w:left="18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знакомить детей с новой техникой рисования гуашью «отпечатки».</w:t>
      </w:r>
    </w:p>
    <w:p>
      <w:pPr>
        <w:pStyle w:val="Normal"/>
        <w:ind w:left="18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крепить знание хроматических цветов (красный, оранжевый, желтый, зеленый, голубой, синий, фиолетовый).</w:t>
      </w:r>
    </w:p>
    <w:p>
      <w:pPr>
        <w:pStyle w:val="Normal"/>
        <w:ind w:left="18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ить системному воображаемому поиску предметов по задуманному цвету. </w:t>
      </w:r>
    </w:p>
    <w:p>
      <w:pPr>
        <w:pStyle w:val="Normal"/>
        <w:ind w:left="180" w:firstLine="540"/>
        <w:jc w:val="both"/>
        <w:rPr/>
      </w:pPr>
      <w:r>
        <w:rPr>
          <w:sz w:val="30"/>
          <w:szCs w:val="30"/>
        </w:rPr>
        <w:t>Развивать цветовое восприятие, творческие способности детей.</w:t>
      </w:r>
    </w:p>
    <w:p>
      <w:pPr>
        <w:pStyle w:val="Normal"/>
        <w:ind w:left="18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вивать связную речь, активизировать словарь детей (включение прилагательных, обозначающих цвет).</w:t>
      </w:r>
    </w:p>
    <w:p>
      <w:pPr>
        <w:pStyle w:val="Normal"/>
        <w:ind w:left="180" w:firstLine="36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оспитывать положительное отношение к результатам своей деятельности, деятельности своих товарищей.</w:t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" w:firstLine="36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Материалы, инструменты, оборудование: </w:t>
      </w:r>
    </w:p>
    <w:p>
      <w:pPr>
        <w:pStyle w:val="Normal"/>
        <w:ind w:left="180" w:firstLine="36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sz w:val="30"/>
          <w:szCs w:val="30"/>
        </w:rPr>
        <w:t xml:space="preserve">    – </w:t>
      </w:r>
      <w:r>
        <w:rPr>
          <w:sz w:val="30"/>
          <w:szCs w:val="30"/>
        </w:rPr>
        <w:t xml:space="preserve">листы тонированной бумаги; гуашевые краски разных цветов, кисточки, поролоновые тычки, печатки из пенопласта и картофеля, ватные палочки, кусочки смятой бумаги, баночки с водой, бумажные салфетки, </w:t>
      </w:r>
    </w:p>
    <w:p>
      <w:pPr>
        <w:pStyle w:val="Normal"/>
        <w:ind w:left="180" w:firstLine="1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мольберт, колокольчик, цветные полоски семи цветов радуг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– </w:t>
      </w:r>
      <w:r>
        <w:rPr>
          <w:sz w:val="30"/>
          <w:szCs w:val="30"/>
        </w:rPr>
        <w:t xml:space="preserve">плоскостные изображения клубнички, яблочка, девочки, цветов; </w:t>
      </w:r>
    </w:p>
    <w:p>
      <w:pPr>
        <w:pStyle w:val="Normal"/>
        <w:ind w:left="180" w:firstLine="180"/>
        <w:jc w:val="both"/>
        <w:rPr/>
      </w:pPr>
      <w:r>
        <w:rPr>
          <w:sz w:val="30"/>
          <w:szCs w:val="30"/>
        </w:rPr>
        <w:t xml:space="preserve"> –</w:t>
      </w:r>
      <w:r>
        <w:rPr>
          <w:sz w:val="30"/>
          <w:szCs w:val="30"/>
        </w:rPr>
        <w:t>магнитофонная запись с голосами птиц, волшебной музыки.</w:t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Приемы:</w:t>
      </w:r>
      <w:r>
        <w:rPr>
          <w:sz w:val="30"/>
          <w:szCs w:val="30"/>
        </w:rPr>
        <w:t xml:space="preserve"> </w:t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чать цветов, бабочек и т.д. готовыми штампами из картофеля, пенопласта. </w:t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  <w:t>Рисование поролоновым тычком, ватной палочкой, смятой бумагой.</w:t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  <w:t>Загадывание загадки, рассказывание сказки.</w:t>
      </w:r>
    </w:p>
    <w:p>
      <w:pPr>
        <w:pStyle w:val="Normal"/>
        <w:ind w:left="180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венит  колокольчик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 xml:space="preserve">Дети, таинственные звуки волшебного колокольчика приглашают вас в сказку. Вы хотите попасть туда? </w:t>
      </w:r>
      <w:r>
        <w:rPr>
          <w:i/>
          <w:sz w:val="30"/>
          <w:szCs w:val="30"/>
        </w:rPr>
        <w:t>(Ответы детей).</w:t>
      </w:r>
      <w:r>
        <w:rPr>
          <w:sz w:val="30"/>
          <w:szCs w:val="30"/>
        </w:rPr>
        <w:t xml:space="preserve"> Чтобы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опасть в сказку, нужно  отгадать загадку.</w:t>
      </w:r>
    </w:p>
    <w:p>
      <w:pPr>
        <w:pStyle w:val="Normal"/>
        <w:ind w:firstLine="360"/>
        <w:jc w:val="center"/>
        <w:rPr>
          <w:sz w:val="30"/>
          <w:szCs w:val="30"/>
        </w:rPr>
      </w:pPr>
      <w:r>
        <w:rPr>
          <w:sz w:val="30"/>
          <w:szCs w:val="30"/>
        </w:rPr>
        <w:t>Только дождик удалился,</w:t>
      </w:r>
    </w:p>
    <w:p>
      <w:pPr>
        <w:pStyle w:val="Normal"/>
        <w:ind w:firstLine="360"/>
        <w:jc w:val="center"/>
        <w:rPr>
          <w:sz w:val="30"/>
          <w:szCs w:val="30"/>
        </w:rPr>
      </w:pPr>
      <w:r>
        <w:rPr>
          <w:sz w:val="30"/>
          <w:szCs w:val="30"/>
        </w:rPr>
        <w:t>В небе мостик появился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Ярко выгнулся дугой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Будто пояс золотой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Что это?  </w:t>
      </w:r>
      <w:r>
        <w:rPr>
          <w:i/>
          <w:sz w:val="30"/>
          <w:szCs w:val="30"/>
        </w:rPr>
        <w:t>(Радуга).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– </w:t>
      </w:r>
      <w:r>
        <w:rPr>
          <w:sz w:val="30"/>
          <w:szCs w:val="30"/>
        </w:rPr>
        <w:t xml:space="preserve">Вы все, наверно, когда-то видели радугу.  Какая она? </w:t>
      </w:r>
      <w:r>
        <w:rPr>
          <w:i/>
          <w:sz w:val="30"/>
          <w:szCs w:val="30"/>
        </w:rPr>
        <w:t>(Разноцветная, яркая, цветная, красивая ...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А может, быть вы сможете назвать, какие цвета есть в радуге? </w:t>
      </w:r>
      <w:r>
        <w:rPr>
          <w:i/>
          <w:sz w:val="30"/>
          <w:szCs w:val="30"/>
        </w:rPr>
        <w:t>(Если дети затрудняются назвать какой-то цвет, называю его сама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ети, а у меня вот на этом столике лежат полоски разного цвета. Возьмите себе полоску такого цвета, какой вам нравится.  </w:t>
      </w:r>
      <w:r>
        <w:rPr>
          <w:i/>
          <w:sz w:val="30"/>
          <w:szCs w:val="30"/>
        </w:rPr>
        <w:t>(Дети берут полоски семи цветов радуги, выбрав себе наиболее понравившуюся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А сейчас встаньте с этими красивыми полосочками в круг. Посмотрите, какой красивый, разноцветный круг у нас получился.  </w:t>
      </w:r>
      <w:r>
        <w:rPr>
          <w:i/>
          <w:sz w:val="30"/>
          <w:szCs w:val="30"/>
        </w:rPr>
        <w:t>(Закрепляю цвет полосок у 3 – 4 детей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А у меня тоже есть полосочки. Дети, а на что похожа радуга?  </w:t>
      </w:r>
      <w:r>
        <w:rPr>
          <w:i/>
          <w:sz w:val="30"/>
          <w:szCs w:val="30"/>
        </w:rPr>
        <w:t>(На дугу).</w:t>
      </w:r>
      <w:r>
        <w:rPr>
          <w:sz w:val="30"/>
          <w:szCs w:val="30"/>
        </w:rPr>
        <w:t xml:space="preserve"> Давайте мы сейчас построим из ваших полосочек радугу вот здесь на полу. Может быть кто-то из вас знает какого цвета первая дуга? </w:t>
      </w:r>
      <w:r>
        <w:rPr>
          <w:i/>
          <w:sz w:val="30"/>
          <w:szCs w:val="30"/>
        </w:rPr>
        <w:t>(Красная). Если дети не знают – кладу на пол красную полоску и предлагаю детям построить красную дугу. Так выстраиваем все семь дуг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Ой, какие вы молодцы. Какая красивая у нас получилась радуга!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Ребята, а вот если бы вы были художниками, чтобы вы нарисовали красного цвета …, желтого …, зеленого … и  т.д.  Вы просто умнички!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ети, а я знаю очень интересную сказку про радугу. Хотите ее послушать? </w:t>
      </w:r>
      <w:r>
        <w:rPr>
          <w:i/>
          <w:sz w:val="30"/>
          <w:szCs w:val="30"/>
        </w:rPr>
        <w:t>(Ответы детей).</w:t>
      </w:r>
      <w:r>
        <w:rPr>
          <w:sz w:val="30"/>
          <w:szCs w:val="30"/>
        </w:rPr>
        <w:t xml:space="preserve"> Тогда садитесь на стульчики и приготовьтесь внимательно слушать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Однажды после дождика на голубом небе с золотым солнцем выросли разноцветная яркая дуга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мь полос, семь лент светятся – сияют. И вдруг уронила радуга свою красную дугу. Упала дуга на землю </w:t>
      </w:r>
      <w:r>
        <w:rPr>
          <w:i/>
          <w:sz w:val="30"/>
          <w:szCs w:val="30"/>
        </w:rPr>
        <w:t>(убираю красную дугу)</w:t>
      </w:r>
      <w:r>
        <w:rPr>
          <w:sz w:val="30"/>
          <w:szCs w:val="30"/>
        </w:rPr>
        <w:t xml:space="preserve"> и покрасила красным ягодку клубничку, спелое яблочко и платьице девочки, в саду которой клубничка с яблочком росли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0"/>
          <w:szCs w:val="30"/>
        </w:rPr>
        <w:t>Ищет радуга повсюду свою дугу, никак найти не может. Вдруг видит: в садике красная клубничка растет. Спрашивает ее радуга: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Ты, клубничка, случайно не видела мою красную дугу?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спугалась клубничка, что отберет у нее радуга красный сарафанчик и отвечает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Спроси лучше у красного яблочка! С высокой ветки яблони ему все видно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Спрашивает тогда радуга у яблока: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Не видело ли ты, яблочко, мою красную дугу?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спугалось яблочко, что отберет радуга у него красный бочок и отвечает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Спроси лучше у девочки. Она сегодня с самого утра в саду гуляет и должна все знать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Спрашивает радуга у девочки: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Не видела ли ты, девочка, мою красную дугу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30"/>
          <w:szCs w:val="30"/>
        </w:rPr>
        <w:t>Испугалась девочка, что отберет у нее радуга красное платьице и говорит: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Поищи ее, радуга, в соседнем садике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Заплакала радуга, не было у нее больше сил дугу искать. От ее разноцветных слезинок выросли в саду у девочки цветы всех красок и оттенков радуги, всех, кроме красного. Увидела девочка цветочки и захлопала в ладошки от радости. Но затем пригляделась и заметила, что нет среди них красных. Задумалась она, а потом быстро домой побежала и вернулась с коробкой красок и кисточкой. Обмакнула кисточку в красную краску и нарисовала у радуги красную дуг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0"/>
          <w:szCs w:val="30"/>
        </w:rPr>
        <w:t>Обрадовалась радуга, что у нее новая красная дуга появилась, и от счастья заискрилась на солнышке. Упали красные искры радуги на землю, и выросли из них красные цветочки – самые красивые во всем садике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Дети, а вы хотели бы побывать в том удивительном саду?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гда встаньте, закройте глаза и под звуки волшебной музыки повернитесь вокруг себя </w:t>
      </w:r>
      <w:r>
        <w:rPr>
          <w:i/>
          <w:sz w:val="30"/>
          <w:szCs w:val="30"/>
        </w:rPr>
        <w:t>(Звучит магнитофонная запись волшебной музыки).</w:t>
      </w:r>
      <w:r>
        <w:rPr>
          <w:sz w:val="30"/>
          <w:szCs w:val="30"/>
        </w:rPr>
        <w:t xml:space="preserve">  Открывайте глаза. Вот вы и в волшебном саду! Представьте, как здесь красиво. </w:t>
      </w:r>
      <w:r>
        <w:rPr>
          <w:i/>
          <w:sz w:val="30"/>
          <w:szCs w:val="30"/>
        </w:rPr>
        <w:t xml:space="preserve">(Звучат голоса птиц). </w:t>
      </w:r>
      <w:r>
        <w:rPr>
          <w:sz w:val="30"/>
          <w:szCs w:val="30"/>
        </w:rPr>
        <w:t xml:space="preserve"> Что вы видите? </w:t>
      </w:r>
      <w:r>
        <w:rPr>
          <w:i/>
          <w:sz w:val="30"/>
          <w:szCs w:val="30"/>
        </w:rPr>
        <w:t>(Ответы детей)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Мне так хочется нарисовать эту красоту. И вам, ребята, тоже, наверное, хочется нарисовать красивую картинку волшебного са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Давайте перейдем в нашу художественную мастерскую и будем настоящими художниками. Садитесь за столы, где вас ждут волшебные краски и еще много интересных предметов, помимо кисточки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Посмотрите внимательно и скажите, что лежит у вас на подносах?  </w:t>
      </w:r>
      <w:r>
        <w:rPr>
          <w:i/>
          <w:sz w:val="30"/>
          <w:szCs w:val="30"/>
        </w:rPr>
        <w:t>(Тычки, палочки, смятая бумага). Уточняю, что крону деревьев, траву – можно нарисовать поролоновым тычком, смятой бумагой. Тычком можно нарисовать яблоки, апельсины на дереве и многое другое. Ватной палочкой можно рисовать мелкие ягоды на кустарнике, серединки цветов, точки у божьей коровки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А я хочу показать вам новые печатки.  Посмотрите,  на что они похожи? </w:t>
      </w:r>
      <w:r>
        <w:rPr>
          <w:i/>
          <w:sz w:val="30"/>
          <w:szCs w:val="30"/>
        </w:rPr>
        <w:t xml:space="preserve">(Объясняю и показываю на мольберте как нарисовать бабочку, стрекозу, цветы и т.д.). </w:t>
      </w:r>
      <w:r>
        <w:rPr>
          <w:sz w:val="30"/>
          <w:szCs w:val="30"/>
        </w:rPr>
        <w:t>Не забудьте: в саду растут не только цветы. Там еще есть фруктовые деревья, ягоды, летают бабочки, стрекозы, жучки, паучки, кузнечики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процессе работы наблюдаю, подсказываю, что можно нарисовать еще, хвалю детей. Дети рисуют под музыку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Закончив работу, предлагаю каждому рассказать о том, что нарисовано на его картине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 </w:t>
      </w:r>
      <w:r>
        <w:rPr>
          <w:sz w:val="30"/>
          <w:szCs w:val="30"/>
        </w:rPr>
        <w:t>А сейчас мы соединим ваши работы в одну большую картину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складываем рисунки на полу, соединяя их в общую картину.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ети, вы очень старались. Посмотрите, какая красивая у нас получилась картина! А как можно назвать нашу картину? </w:t>
      </w:r>
      <w:r>
        <w:rPr>
          <w:i/>
          <w:sz w:val="30"/>
          <w:szCs w:val="30"/>
        </w:rPr>
        <w:t>(Слушаю варианты детских ответов).</w:t>
      </w:r>
      <w:r>
        <w:rPr>
          <w:sz w:val="30"/>
          <w:szCs w:val="30"/>
        </w:rPr>
        <w:t xml:space="preserve"> В нашем саду красиво и весело. Послушайте, как поют здесь птицы, жужжат пчелы, звенят кузнечики. Вы  настоящие художники, работали дружно и старательно, и картина получилась яркая, красочная. Спасибо вам, ребята. </w:t>
      </w:r>
    </w:p>
    <w:p>
      <w:pPr>
        <w:pStyle w:val="Normal"/>
        <w:spacing w:lineRule="auto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520" w:firstLine="360"/>
        <w:jc w:val="both"/>
        <w:rPr/>
      </w:pPr>
      <w:r>
        <w:rPr>
          <w:b/>
          <w:i/>
          <w:sz w:val="30"/>
          <w:szCs w:val="30"/>
        </w:rPr>
        <w:t>Вы старались, рисовали,</w:t>
      </w:r>
    </w:p>
    <w:p>
      <w:pPr>
        <w:pStyle w:val="Normal"/>
        <w:spacing w:lineRule="auto" w:line="360"/>
        <w:ind w:left="2520" w:firstLine="360"/>
        <w:jc w:val="both"/>
        <w:rPr/>
      </w:pPr>
      <w:r>
        <w:rPr>
          <w:b/>
          <w:i/>
          <w:sz w:val="30"/>
          <w:szCs w:val="30"/>
        </w:rPr>
        <w:t>Дивный сад изображали.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Что за чудо этот сад,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бывать в нем каждый рад!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иним, красным, желтым цветом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том саду цветы цветут.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Много меда этим летом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челы в улья принесут.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десь груши золотистые,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рсики пушистые,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Ландыш серебристый,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оздух чистый, чистый.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Голубая стрекоза щурит хитрые глаза.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сня жаворонка льется,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небе радуга видна.</w:t>
      </w:r>
    </w:p>
    <w:p>
      <w:pPr>
        <w:pStyle w:val="Normal"/>
        <w:spacing w:lineRule="auto" w:line="360"/>
        <w:ind w:left="2520"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 вы, гости, подойдите</w:t>
      </w:r>
    </w:p>
    <w:p>
      <w:pPr>
        <w:pStyle w:val="Normal"/>
        <w:spacing w:lineRule="auto" w:line="360"/>
        <w:ind w:left="2520" w:firstLine="360"/>
        <w:jc w:val="both"/>
        <w:rPr/>
      </w:pPr>
      <w:r>
        <w:rPr>
          <w:b/>
          <w:i/>
          <w:sz w:val="30"/>
          <w:szCs w:val="30"/>
        </w:rPr>
        <w:t xml:space="preserve">В дивный сад наш загляните.    </w:t>
      </w:r>
    </w:p>
    <w:sectPr>
      <w:type w:val="nextPage"/>
      <w:pgSz w:w="11906" w:h="16838"/>
      <w:pgMar w:left="900" w:right="926" w:gutter="0" w:header="0" w:top="899" w:footer="0" w:bottom="719"/>
      <w:pgBorders w:display="allPages" w:offsetFrom="text">
        <w:top w:val="double" w:sz="4" w:space="19" w:color="000000"/>
        <w:left w:val="double" w:sz="4" w:space="20" w:color="000000"/>
        <w:bottom w:val="double" w:sz="4" w:space="10" w:color="000000"/>
        <w:right w:val="double" w:sz="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7:40:00Z</dcterms:created>
  <dc:creator>USER</dc:creator>
  <dc:description/>
  <cp:keywords/>
  <dc:language>en-US</dc:language>
  <cp:lastModifiedBy>1</cp:lastModifiedBy>
  <cp:lastPrinted>2007-04-17T17:04:00Z</cp:lastPrinted>
  <dcterms:modified xsi:type="dcterms:W3CDTF">2007-04-17T13:05:00Z</dcterms:modified>
  <cp:revision>9</cp:revision>
  <dc:subject/>
  <dc:title>Занятие в старшей группе</dc:title>
</cp:coreProperties>
</file>