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учебного занятия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занятия № 2 по дисциплине «Литература» в 8 классе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Тема занятия: </w:t>
      </w:r>
      <w:r>
        <w:rPr>
          <w:sz w:val="22"/>
          <w:szCs w:val="22"/>
        </w:rPr>
        <w:t>Отражение жизни народа в народных песнях. Частушка как малый песенный жанр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Тип занятия: </w:t>
      </w:r>
      <w:r>
        <w:rPr>
          <w:sz w:val="22"/>
          <w:szCs w:val="22"/>
        </w:rPr>
        <w:t>урок изучения нового материал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Вид занятия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еседа, работа с учебником.</w:t>
      </w:r>
    </w:p>
    <w:tbl>
      <w:tblPr>
        <w:tblW w:w="28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478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) образовательные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color w:val="000000"/>
          <w:spacing w:val="2"/>
          <w:sz w:val="22"/>
          <w:szCs w:val="22"/>
        </w:rPr>
        <w:t xml:space="preserve">отметить, каковы истоки искусства слова, какова </w:t>
      </w:r>
      <w:r>
        <w:rPr>
          <w:color w:val="000000"/>
          <w:spacing w:val="-5"/>
          <w:sz w:val="22"/>
          <w:szCs w:val="22"/>
        </w:rPr>
        <w:t>роль народной поэзии в судьбах писателей, их творчестве; «тос</w:t>
        <w:softHyphen/>
      </w:r>
      <w:r>
        <w:rPr>
          <w:color w:val="000000"/>
          <w:spacing w:val="-4"/>
          <w:sz w:val="22"/>
          <w:szCs w:val="22"/>
        </w:rPr>
        <w:t xml:space="preserve">ка-кручина» как интонационная доминанта лирических песен;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color w:val="000000"/>
          <w:spacing w:val="-3"/>
          <w:sz w:val="22"/>
          <w:szCs w:val="22"/>
        </w:rPr>
        <w:t xml:space="preserve">уточнить и пополнить литературоведческую лексику учащихся </w:t>
      </w:r>
      <w:r>
        <w:rPr>
          <w:color w:val="000000"/>
          <w:spacing w:val="-5"/>
          <w:sz w:val="22"/>
          <w:szCs w:val="22"/>
        </w:rPr>
        <w:t>со значением «художественное своеобразие лирического произ</w:t>
        <w:softHyphen/>
      </w:r>
      <w:r>
        <w:rPr>
          <w:color w:val="000000"/>
          <w:spacing w:val="-4"/>
          <w:sz w:val="22"/>
          <w:szCs w:val="22"/>
        </w:rPr>
        <w:t>ведения (песни)»: звукообраз, мелодика, лирическая проникно</w:t>
        <w:softHyphen/>
        <w:t xml:space="preserve">венность, исповедальность признания, лексический и звуковой </w:t>
      </w:r>
      <w:r>
        <w:rPr>
          <w:color w:val="000000"/>
          <w:spacing w:val="-5"/>
          <w:sz w:val="22"/>
          <w:szCs w:val="22"/>
        </w:rPr>
        <w:t>повтор, нагнетание лирического мотива</w:t>
      </w:r>
      <w:r>
        <w:rPr>
          <w:color w:val="000000"/>
          <w:spacing w:val="-1"/>
          <w:sz w:val="22"/>
          <w:szCs w:val="22"/>
        </w:rPr>
        <w:t>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) развивающи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вивать общекультурную эрудици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должить работу по развитию мыслительных операций: отбор и анализ материала по заданным вопросам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20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color w:val="000000"/>
          <w:spacing w:val="-1"/>
          <w:sz w:val="22"/>
          <w:szCs w:val="22"/>
        </w:rPr>
        <w:t>развивать эстетический вкус учащихс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должить работу по развитию мыслительных операций: отбор и анализ материала по заданным вопросам;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ind w:firstLine="7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color w:val="000000"/>
          <w:spacing w:val="4"/>
          <w:sz w:val="22"/>
          <w:szCs w:val="22"/>
        </w:rPr>
        <w:t>продолжить работу над выразительным чтением  песен, обогащать</w:t>
        <w:br/>
      </w:r>
      <w:r>
        <w:rPr>
          <w:color w:val="000000"/>
          <w:sz w:val="22"/>
          <w:szCs w:val="22"/>
        </w:rPr>
        <w:t>лексикон учащихся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) воспитательны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пособствовать формированию и укреплению чувства дружбы и товариществ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пособствовать формированию основ мировоззренческой и нравственной культуры учащихся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 основе сопоставления литературных и фольклорных произведений подвести учащихся к пониманию важности устного народного творчества в жизни народ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Оборудование: </w:t>
      </w:r>
      <w:r>
        <w:rPr>
          <w:sz w:val="22"/>
          <w:szCs w:val="22"/>
        </w:rPr>
        <w:t>учебник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занятия:</w:t>
      </w:r>
    </w:p>
    <w:p>
      <w:pPr>
        <w:pStyle w:val="2"/>
        <w:tabs>
          <w:tab w:val="clear" w:pos="708"/>
          <w:tab w:val="left" w:pos="2977" w:leader="none"/>
        </w:tabs>
        <w:ind w:firstLine="720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. Организационный момент (1 – 2 мин.). </w:t>
      </w:r>
    </w:p>
    <w:p>
      <w:pPr>
        <w:pStyle w:val="2"/>
        <w:tabs>
          <w:tab w:val="clear" w:pos="708"/>
          <w:tab w:val="left" w:pos="2977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Запись темы занятия в журнале. Подготовка рабочего места.</w:t>
      </w:r>
    </w:p>
    <w:p>
      <w:pPr>
        <w:pStyle w:val="2"/>
        <w:tabs>
          <w:tab w:val="clear" w:pos="708"/>
          <w:tab w:val="left" w:pos="2977" w:leader="none"/>
        </w:tabs>
        <w:ind w:firstLine="720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Проверка знаний (5 – 7 мин.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Пересказ вступительной статьи (с. 3 </w:t>
      </w:r>
      <w:r>
        <w:rPr>
          <w:color w:val="000000"/>
          <w:spacing w:val="10"/>
          <w:sz w:val="22"/>
          <w:szCs w:val="22"/>
        </w:rPr>
        <w:t xml:space="preserve">– </w:t>
      </w:r>
      <w:r>
        <w:rPr>
          <w:color w:val="000000"/>
          <w:spacing w:val="-4"/>
          <w:sz w:val="22"/>
          <w:szCs w:val="22"/>
        </w:rPr>
        <w:t>4 учебника), с примерами из прочи</w:t>
        <w:softHyphen/>
      </w:r>
      <w:r>
        <w:rPr>
          <w:color w:val="000000"/>
          <w:spacing w:val="-5"/>
          <w:sz w:val="22"/>
          <w:szCs w:val="22"/>
        </w:rPr>
        <w:t>танных стихотворений.</w:t>
      </w:r>
    </w:p>
    <w:p>
      <w:pPr>
        <w:pStyle w:val="2"/>
        <w:tabs>
          <w:tab w:val="clear" w:pos="708"/>
          <w:tab w:val="left" w:pos="2977" w:leader="none"/>
        </w:tabs>
        <w:ind w:firstLine="720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Подведение итогов проверки (1 мин.).</w:t>
      </w:r>
    </w:p>
    <w:p>
      <w:pPr>
        <w:pStyle w:val="2"/>
        <w:tabs>
          <w:tab w:val="clear" w:pos="708"/>
          <w:tab w:val="left" w:pos="2977" w:leader="none"/>
        </w:tabs>
        <w:ind w:firstLine="720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Сообщение темы занятия, постановка цели и задачи занятия (3 мин.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Сегодня мы приступим к изучению темы «Отражение жизни народа в народных песнях. Частушка как малый песенный жанр». Наша задача – </w:t>
      </w:r>
      <w:r>
        <w:rPr>
          <w:color w:val="000000"/>
          <w:spacing w:val="2"/>
          <w:sz w:val="22"/>
          <w:szCs w:val="22"/>
        </w:rPr>
        <w:t xml:space="preserve">отметить, каковы истоки искусства слова, какова </w:t>
      </w:r>
      <w:r>
        <w:rPr>
          <w:color w:val="000000"/>
          <w:spacing w:val="-5"/>
          <w:sz w:val="22"/>
          <w:szCs w:val="22"/>
        </w:rPr>
        <w:t>роль народной поэзии в судьбах писателей, их творчестве; «тос</w:t>
        <w:softHyphen/>
      </w:r>
      <w:r>
        <w:rPr>
          <w:color w:val="000000"/>
          <w:spacing w:val="-4"/>
          <w:sz w:val="22"/>
          <w:szCs w:val="22"/>
        </w:rPr>
        <w:t xml:space="preserve">ка-кручина» как интонационная доминанта лирических песен; </w:t>
      </w:r>
      <w:r>
        <w:rPr>
          <w:color w:val="000000"/>
          <w:spacing w:val="-3"/>
          <w:sz w:val="22"/>
          <w:szCs w:val="22"/>
        </w:rPr>
        <w:t xml:space="preserve">уточнить и пополнить литературоведческую лексику учащихся </w:t>
      </w:r>
      <w:r>
        <w:rPr>
          <w:color w:val="000000"/>
          <w:spacing w:val="-5"/>
          <w:sz w:val="22"/>
          <w:szCs w:val="22"/>
        </w:rPr>
        <w:t>со значением «художественное своеобразие лирического произ</w:t>
        <w:softHyphen/>
      </w:r>
      <w:r>
        <w:rPr>
          <w:color w:val="000000"/>
          <w:spacing w:val="-4"/>
          <w:sz w:val="22"/>
          <w:szCs w:val="22"/>
        </w:rPr>
        <w:t>ведения (песни)»: звукообраз, мелодика, лирическая проникно</w:t>
        <w:softHyphen/>
        <w:t xml:space="preserve">венность, исповедальность признания, лексический и звуковой </w:t>
      </w:r>
      <w:r>
        <w:rPr>
          <w:color w:val="000000"/>
          <w:spacing w:val="-5"/>
          <w:sz w:val="22"/>
          <w:szCs w:val="22"/>
        </w:rPr>
        <w:t>повтор, нагнетание лирического мотив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Изложение нового материала (30 – 33 мин.).</w:t>
      </w:r>
      <w:r>
        <w:rPr>
          <w:b/>
          <w:bCs/>
          <w:color w:val="000000"/>
          <w:spacing w:val="26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26"/>
          <w:sz w:val="22"/>
          <w:szCs w:val="22"/>
        </w:rPr>
        <w:t xml:space="preserve">1. </w:t>
      </w:r>
      <w:r>
        <w:rPr>
          <w:b/>
          <w:sz w:val="22"/>
          <w:szCs w:val="22"/>
        </w:rPr>
        <w:t>Слушание народной песни «Среди долины ровныя...»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и долины ровныя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гладкой высоте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ветет, растет высокий дуб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могучей красоте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сокий дуб, развесистый,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ин у вас в глазах;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ин, один, бедняжечка,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к рекрут на часах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й, горько одинокому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ь деревцу расти.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й, горько, горько молодцу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ез милой жизнь вест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и сосенки кудрявые,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и листья близ него,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и кустики зеленые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вьются вкруг него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их я сам чуждаюся,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угой бежит меня.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други, все приятели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 черного лишь дн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ьмите сребро-золото,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почести назад.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не родину, мне милую,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не милой дайте взгляд!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2"/>
          <w:szCs w:val="22"/>
        </w:rPr>
        <w:t>2. Слово учител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деюсь, вы догадались, что наш литературный корабль на</w:t>
        <w:softHyphen/>
        <w:t>правляется к причалу под названием «Лирические песни», и я, как лоцман из порта, помогу вам разобраться в особенностях этого порт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так, мы начинаем свое путешествие по страницам русского фольклор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Что вам особенно близко и дорого в нем?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акие произведения народной поэзии показались вам са</w:t>
        <w:softHyphen/>
        <w:t>мыми поэтичными и трепетными?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йствительно, песня! Мы только что прослушали фольк</w:t>
        <w:softHyphen/>
        <w:t>лорный вариант песни «Среди долины ровныя...» Песня поража</w:t>
        <w:softHyphen/>
        <w:t>ет лирической проникновенностью, исповедальностью призна</w:t>
        <w:softHyphen/>
        <w:t xml:space="preserve">ния. Вспомните другие песенные строки народной поэзии.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Что их объединяет?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ак создается и живет народная песня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В отличие от былин, исполнявшихся обычно сказителями или «каликами перехожими» (паломниками, странниками), ли</w:t>
        <w:softHyphen/>
        <w:t>рические песни создавались самыми разнообразными людьми в минуты, когда душевные переживания требовали выражения в слове и мелодии. Незаписанные песни передавались от одного исполнителя к другому, от одного поколения к другим, шлифу</w:t>
        <w:softHyphen/>
        <w:t>ясь и изменяясь при этом. Среди множества безвестных певцов иногда появлялись талантливые народные поэты. Такой поэтес</w:t>
        <w:softHyphen/>
        <w:t xml:space="preserve">сой, автором и хранительницей народных плачей («воплей») была простая крестьянка </w:t>
      </w:r>
      <w:r>
        <w:rPr>
          <w:b/>
          <w:sz w:val="22"/>
          <w:szCs w:val="22"/>
        </w:rPr>
        <w:t>Ирина Андреевна Федосова (1831 – 1899)</w:t>
      </w:r>
      <w:r>
        <w:rPr>
          <w:sz w:val="22"/>
          <w:szCs w:val="22"/>
        </w:rPr>
        <w:t>. Вот что рассказал о ней М. Горький.</w:t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ЛЕНИЦА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вно я не переживал ничего подобного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истеньком концертном зале, полном аромата смолистого, свежего дерева, было сначала очень скучно. Публики было ма</w:t>
        <w:softHyphen/>
        <w:t>ло, и публика была вся плохая – кафе-кабацкие завсегдатаи, ко</w:t>
        <w:softHyphen/>
        <w:t>торым днем нечего делать и которые от скуки лезут всюду, куда их пускают, «интернациональные дамы» из гостиниц, одетые с резким шиком, экспоненты, тоже изнывающие от безделья, кое-где среди них скромно ютятся серенькие фигуры учителей и учительниц, два-три студента, несколько журналистов с утом</w:t>
        <w:softHyphen/>
        <w:t>ленными лицами и рассеянными взглядами... В общем – менее половины зала. На эстраде – высокий человек с черной бородой и в скверном сюртуке стоит, неуклюже облокотясь о что-то, вроде кафедры, и тусклым языком, ломаными, угловатыми фра</w:t>
        <w:softHyphen/>
        <w:t>зами, скучно, длинно, бесцветно рассказывает о том, кто такая Ирина Андреевна Федосова. Это учитель Олонецкой гимназии Виноградов, человек, который знакомит Русь с ее неграмотной, но истинной поэтессой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рина, – усердно надавливает он на «о», – с четырнадцати лет начала вопить. Она хрома, потому что, будучи восьми лет, упала с лошади и сломала себе ногу. Ей девяносто восемь лет от роду. На родине ее известность широка и почетна – все ее знают, и каждый зажиточный человек приглашает ее к себе «повопить» на похоронах, на свадьбах, а иногда и просто так, на вечеру... на именинах, примерно. С ее слов записано более 30000 стихов, а у Гомера в «Илиаде» только 27815!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н с торжеством оглядывает публику и продолжа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тих у нее – 5-стопный хорей. Первый, кто открыл ее для России, – преподаватель Петрозаводской семинарии Барсов. Он еще в 1872 году издал сборник ее стихов и причитаний, и этот сборник    был    удостоен    Уваровской    премии. Славянская-Агренева тоже издала два тома ее воплей, и в скором времени государственный контролер Филиппов, любитель и знаток древней русской поэзии, выпустил четыре тома импровизаций, причитаний, воплей, духовных, обрядных и игровых песен Федосовой. В ней – неисчерпаемый запас старины, и она еще многое перезабыла. Напевы ее воплей – самые характерные – записаны фонографом и хранятся в императорском географическом обществе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жется, он кончил. Публика не слушала его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рина Андреевна! – кричит он. Где-то сбоку открывается дверь, и с эстрады публике в пояс кланяется старушка низенько</w:t>
        <w:softHyphen/>
        <w:t>го роста, кривобокая, вся седая, повязанная белым ситцевым платком, в красной ситцевой кофте, в коричневой юбке, на но</w:t>
        <w:softHyphen/>
        <w:t>гах тяжелые, грубые башмаки. Лицо – все в морщинах, коричне</w:t>
        <w:softHyphen/>
        <w:t>вое... Но глаза – удивительные! Серые, ясные, живые – они так и блещут умом, усмешкой и тем еще, чего не встретишь в глазах дюжинных людей и чего не определишь словом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у вот, бабушка, как ты, петь будешь или рассказывать? – спрашивает Виноградов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ак хочешь! Как угодно обществу! – отвечает старуха-поэтесса и вся сияет почему-то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сскажи-ка про Добрыню, а то петь больно долго... Учитель чувствует себя совсем как дома: плюет на эстраду, опускается в кресло, рядом со старухой, и, широко улыбаясь, смотрит на публику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 послушайте-тко, люди добрые,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 былину мою – правду-истину!.. –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дается задушевный речетатив, полный глубокого созна</w:t>
        <w:softHyphen/>
        <w:t>ния важности этой правды-истины и необходимости поведать ее людям. Голос у Федосовой еще очень ясный, но у нее нет зубов, и она шепелявит. Но этот возглас так оригинален, так не похож на все кафе-кабацкое, пошлое и утомительно однообразное в своем разнообразии – на все то, что из года в год и изо дня в день слушает эта пестробрючная и яркоюбочная публика &lt;...&gt;, что ее как-то подавляет этот задушевный голос неграмотной старухи. Шепот прекращается. Все смотрят на маленькую старушку, а она, утопая в креслах, наклонилась вперед к публике и, блестя глазами, старчески красивая и благородная и еще более облагороженная вдохновением, то возвышает, то понижает го</w:t>
        <w:softHyphen/>
        <w:t>лос и плавно жестикулирует сухими, коричневыми маленькими рукам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ж ты гой еси, родна матушка! –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оскливо молит Добрыня, –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доело мне пить да бражничать!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пусти меня во чисто поле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пытать мою силу крепкую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 поискать себе доли-счастия!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зале носится веяние древности. Растет голос старухи и понижается, а на подвижном лице, в серых ясных глазах то тос</w:t>
        <w:softHyphen/>
        <w:t>ка Добрыни, то мольба его матери, не желающей отпустить сы</w:t>
        <w:softHyphen/>
        <w:t>на во чисто поле. И, как будто позабыв на время о «королевах-бриллиантов», о всемирно известных исполнительницах класси</w:t>
        <w:softHyphen/>
        <w:t>ческих поз, имевших всюду громадный успех, публика разражается громом аплодисментов в честь полумертвого чело</w:t>
        <w:softHyphen/>
        <w:t>века, воскрешающего последней своей энергией нашу умершую старую поэзию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еперь «вопль вдовы по муже»... – говорит Виноградов. Публика молчит. Откашлявшись, Федосова откидывается в глубь кресла и, полузакрыв глаза, высоко поднимает голову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ю-убимый ты мой му-уженька-а-а..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ила страшной, рвущей сердце тоски – в этом вопле. Нота за нотой выливаются из груди поэтессы. В зале тихо... Смерть, кладбище, тоска..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Я не могу этого слышать... не могу... – шепчет сзади меня дама в желтой шляпе и, когда я оборачиваюсь взглянуть на нее, прячет в раздушенный платок взволнованное бледное лицо..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том вопила девушка, выдаваемая замуж. Федосова вдох</w:t>
        <w:softHyphen/>
        <w:t>новляется, увлекается своей песнью, вся поглощена ею, вздра</w:t>
        <w:softHyphen/>
        <w:t>гивает, подчеркивает слова жестами, мимикой. Публика мол</w:t>
        <w:softHyphen/>
        <w:t>чит, все более поддаваясь оригинальности этих за душу беру</w:t>
        <w:softHyphen/>
        <w:t>щих воплей, охваченная заунывными, полными горьких слез мелодиями. А вопли – вопли русской женщины, плачущей о своей тяжелой доле, все рвутся из сухих уст поэтессы, рвутся и возбуждают в душе такую острую тоску, такую боль, так близка сердцу каждая нота этих мотивов, истинно русских, небогаты рисунком, не отличающихся разнообразием вариаций – да! – но полных чувства, искренности, силы – и всего того, чего нет ныне, чего не встретишь в поэзии ремесленников искусства и теоретиков его. (...)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осова вся пропитана русским стоном, около семидесяти лет она жила им, выпевая в своих импровизациях чужое горе и выпевая горе своей жизни в старых русских песнях. Когда она запела «Соберитесь-ка, ребятушки, на зеленый луг» – по зале раздался странный звук – точно на кого-то тяжесть упала и страшно подавила его. Это вздохнул человек – ярославский ку</w:t>
        <w:softHyphen/>
        <w:t>пец Канин, мой приятель, один из экспонентов выставк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ы что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Хо-орошо! Так хорошо – слов нет! – ответил он, мотая го</w:t>
        <w:softHyphen/>
        <w:t>ловой и конфузливо отирая слезы с глаз. Ему под пятьдесят лет, – это фабрикант, солидный господин. Узнал свое, старое, сброшенное, расчувствовался старик. (...)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усская песня – русская история, и безграмотная старуха Федосова, уместив в своей памяти 30 000 стихов, понимает это гораздо лучше многих очень грамотных людей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на кончила петь. Публика подошла к эстраде и окружила поэтессу, аплодируя ей, горячо, громко аплодируя. Поняли! Хо</w:t>
        <w:softHyphen/>
        <w:t>роший это был момент. Импровизаторша – веселая и живая – блестит своими юными глазами и сыплет в толпу прибаутки, поговорки; толпа кричит ей вперебой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Хорошо, бабушка Ирина! Спасибо! Милая!.. (...)</w:t>
      </w:r>
    </w:p>
    <w:p>
      <w:pPr>
        <w:pStyle w:val="Normal"/>
        <w:shd w:fill="FFFFFF" w:val="clear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Всероссийской выставки... 1896 г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709"/>
        <w:jc w:val="both"/>
        <w:rPr/>
      </w:pPr>
      <w:r>
        <w:rPr>
          <w:b/>
          <w:sz w:val="22"/>
          <w:szCs w:val="22"/>
        </w:rPr>
        <w:t>3. Работа по учебнику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2"/>
          <w:szCs w:val="22"/>
        </w:rPr>
        <w:t>3.1. Чтение статьи «Русские народные песни», с. 5 – 7 (до «Исторических песен»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Задание:</w:t>
      </w:r>
      <w:r>
        <w:rPr>
          <w:sz w:val="22"/>
          <w:szCs w:val="22"/>
        </w:rPr>
        <w:t xml:space="preserve"> выписать группы народных песен (из статьи)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709"/>
        <w:jc w:val="both"/>
        <w:rPr/>
      </w:pPr>
      <w:r>
        <w:rPr>
          <w:b/>
          <w:sz w:val="22"/>
          <w:szCs w:val="22"/>
        </w:rPr>
        <w:t>4. Слово учителя с чтением рассказа Горького «О том, как сложили песню»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1929 году М. Горький писал своему биографу И. Груздеву: «У меня есть рассказ «О том, как сложили песню», это сделано «с натуры» в Арзамасе, песню сложила прислуга, соседи моего Хотяинцева, председателя Арзамасской земской управы..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ною в 90-х годах были записаны десятки песен, несомнен</w:t>
        <w:softHyphen/>
        <w:t>но, подлинно народных. Они погибли в жандармском управле</w:t>
        <w:softHyphen/>
        <w:t>нии, а раньше – я утопил целую тетрадь записей в Керченском проливе. По сей день жалею: песен этих нигде нет у собирате</w:t>
        <w:softHyphen/>
        <w:t>лей... Вот сколько написал я Вам. Это объясняется моей любо</w:t>
        <w:softHyphen/>
        <w:t>вью к песнетворчеству народному, которое особенно значитель</w:t>
        <w:softHyphen/>
        <w:t>но по словам и по музыке. Слова в подлинно народных песнях как жемчуга нанизаны, и нашим поэтам не худо бы почитывать сборники песен...»</w:t>
      </w:r>
    </w:p>
    <w:p>
      <w:pPr>
        <w:pStyle w:val="Normal"/>
        <w:shd w:fill="FFFFFF" w:val="clear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. Горький </w:t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 СЛОЖИЛИ ПЕСНЮ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т как две женщины сложили песню, под грустный звон колоколов монастыря, летним днем. Это было в тихой улице Арзамаса, пред вечерней, на лавочке у ворот дома, в котором я жил. Город дремал в жаркой тишине июньских будней. Я, сидя у окна с книгой в руках, слушал, как моя кухарка, дородная ря</w:t>
        <w:softHyphen/>
        <w:t>бая Устинья, тихонько беседуют с горничной моего шабра, земного начальник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 еще чего пишут? – выспрашивает она мужским, но очень гибким голосом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а ничего еще-то, – задумчиво и тихонько отвечает гор</w:t>
        <w:softHyphen/>
        <w:t>ничная, худенькая девица, с темным лицом и маленькими испу</w:t>
        <w:softHyphen/>
        <w:t>ганно-неподвижными глазами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начит – получи поклоны да пришли деньжонок, – так ли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от..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 кто как живет – сама догадайся... эхе-хе..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уду, за садом нашей улицы, квакают лягушки странно стеклянным звуком; назойливо плещется в жаркой тишине звон колоколов; где-то на задворках всхрапывает пила, а кажется, что это храпит, уснув и задыхаясь зноем, старый дом сосед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одные, – грустно и сердито говорит Устинья, – а отойди от них на три версты – и нет тебя, и отломилась, как сучок! Я то</w:t>
        <w:softHyphen/>
        <w:t xml:space="preserve"> же, когда первый год в городе жила, неутешно тосковала. Будто не вся живешь – не вся вместе, – а половина души в деревне ос</w:t>
        <w:softHyphen/>
        <w:t>талась, и все думается день-ночь: как там, что там?.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е слова словно вторят звону колоколов, как будто она нарочно говорит в тон им. Горничная, держась за острые свои колени, покачивает головою в белом платке и, закусив губы, печально прислушивается к чему-то. Густой голос Устиньи звучит насмешливо и сердито, звучит мягко и печально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Бывало – глохнешь, слепнешь в злой тоске по своей-то стороне; а у меня и нет никого там: батюшка в пожаре сгорел пьяный, дядя – холерой помер, были братья – один в солдатах остался, ундером сделали, другой – каменщик, в Бойгороде живет. Всех будто половодьем смыло с земли..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клоняясь к западу, в мутном небе висит на золотых лучах красноватое солнце. Тихий голос женщины, медный плеск колоколов и стеклянное кваканье лягушек – все звуки, которым жив город в эти минуты. Звуки плывут низко над землею, точно ласточки перед дождем. Над ними, вокруг их – тишина, поглощающая все, как смерть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ождается нелепое сравнение: точно город посажен в большую бутылку, лежащую на боку, заткнутую огненной пробкой, и кто-то лениво, тихонько бьет извне по ее нагретому стеклу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друг Устинья говорит бойко, но деловито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у-кось, матушка, подсказывай..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Чего это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есню сложим..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, шумно вздохнув, Устинья скороговоркой запевает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х, да белым днем, при ясном солнышке,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тлой ноченькой, при месяце..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решительно нащупывая мелодию, горничная робко, вполголоса поет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еспокойно мне, девице молодой..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 Устинья уверенно и очень трогательно доводит мелодию до конца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тоскою сердце мается..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чила и тотчас заговорила весело, немножко хвастливо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от она и началась, песня! Я те, милая, научу песни складывать, как нитку сучить... Ну-ко..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молчав, точно прислушавшись к заунывным стонам лягушек, ленивому звону колоколов, она снова ловко заиграла сло</w:t>
        <w:softHyphen/>
        <w:t>ями и звуками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й, да ни зимою вьюги лютые,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и весной ручьи веселые..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орничная, плотно придвинувшись к ней, положив белую голову на круглое плечо ее, закрыла глаза и уже смелее, тонким вздрагивающим голоском продолжает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доносят со родной стороны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ердцу весточку утешную..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ак-то вот! – сказала Устинья, хлопнув себя ладонью по колену. – А была я моложе – того лучше песни складывала! Бы</w:t>
        <w:softHyphen/>
        <w:t>вало, подруги пристают: «Устюша, научи песенке!» Эх, и заль</w:t>
        <w:softHyphen/>
        <w:t>юсь же я!.. Ну, как дальше-то будет?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Я не знаю, – сказала горничная, открыв глаза, улыбаясь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Я смотрю на них сквозь цветы в окне; певицы меня не замечают, а мне хорошо видно глубоко изрытую оспой, шершавую щеку Устиньи, ее маленькое ухо, не закрытое желтым платком, серый, бойкий глаз, нос прямой, точно у сороки, тупой подбородок мужчины. Это баба хитрая, болтливая; она очень любит вы</w:t>
        <w:softHyphen/>
        <w:t>лить и послушать чтение святых житий. Сплетница она на всю улицу, и больше того: кажется, все тайны города в кармане у нее. Рядом с нею, крепкой и сытой, костлявая, угловатая гор</w:t>
        <w:softHyphen/>
        <w:t>ничная – подросток. Да и рот у горничной детский; маленькие, пухлые губы надуты, точно она обижена, боится, что сейчас еще больше обидят, и вот-вот заплачет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д мостовой мелькают ласточки, почти касаясь земли изо</w:t>
        <w:softHyphen/>
        <w:t>гнутыми крыльями: значит, мошкара опустилась низко, – при</w:t>
        <w:softHyphen/>
        <w:t>знак, что к ночи соберется дождь. На заборе, против моего ок</w:t>
        <w:softHyphen/>
        <w:t>на, сидит ворона неподвижно, точно из дерева вырезана, и чер</w:t>
        <w:softHyphen/>
        <w:t>ными глазами следит за мельканием ласточек. Звонить пере</w:t>
        <w:softHyphen/>
        <w:t>стали, а стоны лягушек еще звучней, и тишина гуще, жарче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аворонок над полями поет,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асильки-цветы в полях зацвели, –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думчиво поет Устинья, сложив руки на груди, глядя в небо, а горничная вторит складно и смело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глядеть бы на родные-то поля!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Устинья, умело поддерживая высокий, качающийся голос, стелет бархатом душевные слова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гулять бы, с милым другом, по лесам!.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чив петь, они длительно молчат, тесно прижавшись друг ко другу; потом женщина говорит негромко, задумчиво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ли плохо сложили песню? Вовсе хорошо ведь..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Гляди-ко, – тихо остановила ее горнична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ни смотрят в правую сторону, наискось от себя: там, щедро облитый солнцем, важно шагает большой священник в лиловой рясе, мерно переставляя длинный посох; блестит серебряный набалдашник, сверкает золоченый крест на широкой груд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рона покосилась на него черной бусиной глаза и, лениво взмахнув тяжелыми крыльями, взлетела на сучок рябины, а от</w:t>
        <w:softHyphen/>
        <w:t>туда серым комом упала в сад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енщины встали, молча, в пояс, поклонились священнику. Он не заметил их. Не садясь, они проводили его глазами, пока он не свернул в переулок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хо-хо, девушка, – сказала Устинья, поправляя платок на голове, – была бы я помоложе да с другой рожей..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то-то крикнул сердито, сонным голосом: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арья!.. Машка!.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й, зовут..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орничная пугливо убежала, а Устинья, снова усевшись на лавку, задумалась, разглаживая на коленях пестрый ситец пла</w:t>
        <w:softHyphen/>
        <w:t>ть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онут лягушки. Душный воздух неподвижен, как вода лес</w:t>
        <w:softHyphen/>
        <w:t>ного озера. Цветисто догорает день. На полях, за отравленной рекой Тёшей, сердитый гул, – дальний гром рычит медведем.</w:t>
      </w:r>
    </w:p>
    <w:p>
      <w:pPr>
        <w:pStyle w:val="Normal"/>
        <w:shd w:fill="FFFFFF" w:val="clear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1915 г.)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2"/>
          <w:szCs w:val="22"/>
        </w:rPr>
        <w:t>5. Беседа-размышление по рассказу Горького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акие переживания героинь рассказа вылились в песне? («Тоска-кручина» как интонационная доминанта песни.)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чему им захотелось сложить песню? Какую роль сыгра</w:t>
        <w:softHyphen/>
        <w:t>ла в этом окружающая обстановка? (Обратите внимание на бы</w:t>
        <w:softHyphen/>
        <w:t>товой фон рассказа–зарисовки города, на звуки, «которыми жив город в эти минуты». Какое впечатление складывается у вас о жизни в городе? Почему, по-вашему, Горький так много вни</w:t>
        <w:softHyphen/>
        <w:t>мания уделяет бытовому фону рассказа?)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акими красками нарисована в песне природа? О чем гру</w:t>
        <w:softHyphen/>
        <w:t>стят женщины, о чем мечтают? Как их мечты, выраженные в песне, соотносятся с обыденной жизнью, воспроизводимой писателем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кст песни из рассказа проецируется на экран)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х, да белым днем, при ясном солнышке,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тлой ноченькой, при месяце ...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еспокойно мне, девице молодой,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тоскою сердце маетс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й, да ни зимою вьюги лютые,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и весной ручьи веселые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доносят со родной стороны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ердцу весточку утешную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аворонок над полями поет,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асильки-цветы в полях зацвели,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глядеть бы на родные-то поля!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гулять бы, с милым другом, по лесам!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ак вы считаете, какие строки сочинила Устинья, а какие – горничная? Чем вы это объясните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 каким признакам вы отнесете эту песню к народным?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Исполнение   фольклорным  ансамблем   пес</w:t>
        <w:softHyphen/>
        <w:t>ни   «В   темном   лесе...» (с. 7 – 8 учебника) с последующим обсуждением: ваши открытия в композиции, интонации, лексике лирической песни, в ее стихе (лирическая проникновен</w:t>
        <w:softHyphen/>
        <w:t>ность, лексический и звуковой повтор, нагнетание лирического мотива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firstLine="720"/>
        <w:jc w:val="both"/>
        <w:rPr/>
      </w:pPr>
      <w:r>
        <w:rPr>
          <w:b/>
          <w:sz w:val="22"/>
          <w:szCs w:val="22"/>
        </w:rPr>
        <w:t>7. Бесед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чему устная словесность предшествовала книжной и письменной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акова роль народной поэзии в судьбах писателей, в их творчестве? (Народные песни, обработанные поэтами и прозаиками, ук</w:t>
        <w:softHyphen/>
        <w:t>рашали  страницы  художественных   произведений.   К  плачам Ирины Андреевны Федосовой обращался Н.А. Некрасов, созда</w:t>
        <w:softHyphen/>
        <w:t>вая в поэме «Кому на Руси жить хорошо» образ крестьянки. Их цитировали и слегка переделывали П.И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Мельников (Печерский) в романе «В лесах», М.М. Пришвин в очерках «В краю непуганых птиц» (гл. «Вопленица»). Мотивы народных песен отразились в стихах Кольцова. Помним мы и пушкинское: «Ах, умолчу ль о мамушке моей...» – благоговейные строки о няне, которой поэт обязан многими страницами своей поэзии, особен</w:t>
        <w:softHyphen/>
        <w:t>но сказками. А вот стихотворение великого английского поэта Уильяма Блейка «Вступление» («вступление» в собственное творчество!)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ел я с дудочкой весною,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Занималася заря –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льчик в тучке надо мною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ыбнулся, говоря: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есню мне сыграй про агнца!»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Я сыграл – развеселил!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Ты сыграй-ка это снова!»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 сыграл – он слезы лил.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«Дудочку оставь и спой мне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, что прежде ты играл».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ока я пел ту песню,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Он смеялся и рыдал.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Выйдет книга неплохая –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сни эти пусть прочтут», –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Молвил мальчик, исчезая...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азу взялся я за труд: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исьма сломил тростинку,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росил в воду горсть земли –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исал все песни детям,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тобы слушать их могли...)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ак встретили эти строки? Почему они так подкупают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ткуда эта «бесхитростность»,  «простодушие»,  прямо-таки детские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ак построено стихотворение? Какие перемены происхо</w:t>
        <w:softHyphen/>
        <w:t>дят в сюжете его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Почему мальчик просит «оставить дудочку» и «спеть сно</w:t>
        <w:softHyphen/>
        <w:t>ва», а в конце стихотворения говорит вдруг ... о книге?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 вновь хочется вспомнить Пушкина: «Что за прелесть эти сказки! Каждая есть поэма...» Что открыли вам слова великого поэта? Почему он уподобил народную сказку поэме? Вынесли ли</w:t>
        <w:br/>
        <w:t>вы такое же, «пушкинское», впечатление из народной сказки?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заключение сегодняшнего урока предлагаю послушать еще одну песенную страницу народной поэзии.</w:t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вучит фонограмма песни «Вдоль по улице метелица ме</w:t>
        <w:softHyphen/>
        <w:t>тет...» (с. 8 – 9 учебника)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ак расцениваете эту фольклорную страницу? Сравните ее с другими песнями. Откуда в песне лиризм, ме</w:t>
        <w:softHyphen/>
        <w:t>лодичность, отмеченные вами? Чей голос вы услышали в песне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ожно ли сблизить такую песню со стихотворением? По</w:t>
        <w:softHyphen/>
        <w:t xml:space="preserve">пробуйте определить ее стихотворный размер.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акие существуют группы народных песен?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Что вам известно об обрядовом фольклоре?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аковы особенности лирических песен?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лово учителя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2"/>
          <w:szCs w:val="22"/>
        </w:rPr>
        <w:t>ЧАСТУШКА,</w:t>
      </w:r>
      <w:r>
        <w:rPr>
          <w:sz w:val="22"/>
          <w:szCs w:val="22"/>
        </w:rPr>
        <w:t xml:space="preserve"> короткая (обычно 4-строчная), исполняющаяся в быстром темпе, рифмованная припевка преимущественно любовного, нередко общественного содержания; популярный жанр русского народного словесно-музыкального творчества 2-й пол. 19 – 20 вв.</w:t>
      </w:r>
    </w:p>
    <w:p>
      <w:pPr>
        <w:pStyle w:val="2"/>
        <w:tabs>
          <w:tab w:val="clear" w:pos="708"/>
          <w:tab w:val="left" w:pos="2977" w:leader="none"/>
        </w:tabs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 Закрепление изученного материала, применяемая методика – формулировка учащимися основных положений изложенного материала  (1 – 2 мин.).</w:t>
      </w:r>
    </w:p>
    <w:p>
      <w:pPr>
        <w:pStyle w:val="2"/>
        <w:tabs>
          <w:tab w:val="clear" w:pos="708"/>
          <w:tab w:val="left" w:pos="2977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Итак, что же нового мы узнали на сегодняшнем уроке? Сделай вывод по плану, записанному на доске.</w:t>
      </w:r>
    </w:p>
    <w:p>
      <w:pPr>
        <w:pStyle w:val="2"/>
        <w:tabs>
          <w:tab w:val="clear" w:pos="708"/>
          <w:tab w:val="left" w:pos="2977" w:leader="none"/>
        </w:tabs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годня на уроке</w:t>
      </w:r>
    </w:p>
    <w:p>
      <w:pPr>
        <w:pStyle w:val="2"/>
        <w:tabs>
          <w:tab w:val="clear" w:pos="708"/>
          <w:tab w:val="left" w:pos="2977" w:leader="none"/>
        </w:tabs>
        <w:ind w:firstLine="720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Повторили…</w:t>
      </w:r>
      <w:r>
        <w:rPr>
          <w:color w:val="000000"/>
          <w:sz w:val="22"/>
          <w:szCs w:val="22"/>
        </w:rPr>
        <w:t xml:space="preserve"> </w:t>
      </w:r>
    </w:p>
    <w:p>
      <w:pPr>
        <w:pStyle w:val="2"/>
        <w:tabs>
          <w:tab w:val="clear" w:pos="708"/>
          <w:tab w:val="left" w:pos="2977" w:leader="none"/>
        </w:tabs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знали…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ились…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блюдали…</w:t>
      </w:r>
    </w:p>
    <w:p>
      <w:pPr>
        <w:pStyle w:val="2"/>
        <w:tabs>
          <w:tab w:val="clear" w:pos="708"/>
          <w:tab w:val="left" w:pos="2977" w:leader="none"/>
        </w:tabs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знакомились…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делали вывод… </w:t>
      </w:r>
    </w:p>
    <w:p>
      <w:pPr>
        <w:pStyle w:val="2"/>
        <w:tabs>
          <w:tab w:val="clear" w:pos="708"/>
          <w:tab w:val="left" w:pos="2977" w:leader="none"/>
        </w:tabs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оме этого… </w:t>
      </w:r>
    </w:p>
    <w:p>
      <w:pPr>
        <w:pStyle w:val="2"/>
        <w:tabs>
          <w:tab w:val="clear" w:pos="708"/>
          <w:tab w:val="left" w:pos="2977" w:leader="none"/>
        </w:tabs>
        <w:ind w:firstLine="720"/>
        <w:rPr/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>. Подведение итогов проведенного урока (1 – 2 мин.).</w:t>
      </w:r>
    </w:p>
    <w:p>
      <w:pPr>
        <w:pStyle w:val="2"/>
        <w:tabs>
          <w:tab w:val="clear" w:pos="708"/>
          <w:tab w:val="left" w:pos="2977" w:leader="none"/>
        </w:tabs>
        <w:ind w:firstLine="720"/>
        <w:rPr/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>. Задание для самостоятельной работы учеников во внеурочное время (1 мин.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тение лирических песен (с. 7 – 9 учеб</w:t>
        <w:softHyphen/>
        <w:t>ника), подготовленное чтение одной из них с обоснованием вы</w:t>
        <w:softHyphen/>
        <w:t>б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Х. Литература, необходимая для подготовки к занят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Литература: 8 кл.: учеб.-хрестоматия для общеобразоват. учреждений: в 2 ч. / Авт.-сост. В.Я. Коровина, В.П. Журавлев, В.И. Коровин. – М.: Просвещение, 2009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преподавател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080770</wp:posOffset>
              </wp:positionH>
              <wp:positionV relativeFrom="paragraph">
                <wp:posOffset>30480</wp:posOffset>
              </wp:positionV>
              <wp:extent cx="571119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2.4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5:15:00Z</dcterms:created>
  <dc:creator>Людмила</dc:creator>
  <dc:description/>
  <cp:keywords/>
  <dc:language>en-US</dc:language>
  <cp:lastModifiedBy>Admin</cp:lastModifiedBy>
  <cp:lastPrinted>2010-07-13T18:55:00Z</cp:lastPrinted>
  <dcterms:modified xsi:type="dcterms:W3CDTF">2011-07-25T05:39:00Z</dcterms:modified>
  <cp:revision>28</cp:revision>
  <dc:subject/>
  <dc:title/>
</cp:coreProperties>
</file>