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381875</wp:posOffset>
                </wp:positionH>
                <wp:positionV relativeFrom="paragraph">
                  <wp:posOffset>39370</wp:posOffset>
                </wp:positionV>
                <wp:extent cx="2953385" cy="706882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7068960"/>
                          <a:chOff x="0" y="0"/>
                          <a:chExt cx="2953440" cy="70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3440" cy="70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6919560"/>
                            <a:ext cx="1506240" cy="14940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9560"/>
                            <a:ext cx="1477080" cy="1494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1506240" cy="1494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7080" cy="14940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6640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7000"/>
                            <a:ext cx="141120" cy="353196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0"/>
                            <a:ext cx="140400" cy="366408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3537000"/>
                            <a:ext cx="140400" cy="3531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25pt;margin-top:3.1pt;width:232.55pt;height:556.6pt" coordorigin="11625,62" coordsize="4651,11132">
                <v:rect id="shape_0" fillcolor="white" stroked="f" o:allowincell="f" style="position:absolute;left:11625;top:62;width:4650;height:11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e5b8b7" stroked="f" o:allowincell="f" style="position:absolute;left:13904;top:10959;width:2371;height:234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11625;top:10959;width:2325;height:234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d99594" stroked="f" o:allowincell="f" style="position:absolute;left:13904;top:62;width:2371;height:234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e5b8b7" stroked="f" o:allowincell="f" style="position:absolute;left:11625;top:62;width:2325;height:234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11625;top:62;width:221;height:5769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e5b8b7" stroked="f" o:allowincell="f" style="position:absolute;left:11625;top:5632;width:221;height:5561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e5b8b7" stroked="f" o:allowincell="f" style="position:absolute;left:16055;top:62;width:220;height:5769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16055;top:5632;width:220;height:5561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0765</wp:posOffset>
                </wp:positionH>
                <wp:positionV relativeFrom="paragraph">
                  <wp:posOffset>155575</wp:posOffset>
                </wp:positionV>
                <wp:extent cx="2807335" cy="1837055"/>
                <wp:effectExtent l="20002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837080"/>
                          <a:chOff x="0" y="0"/>
                          <a:chExt cx="2807280" cy="1837080"/>
                        </a:xfrm>
                      </wpg:grpSpPr>
                      <wps:wsp>
                        <wps:cNvSpPr txBox="1"/>
                        <wps:spPr>
                          <a:xfrm>
                            <a:off x="0" y="1224360"/>
                            <a:ext cx="2160360" cy="61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"Крепыш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0"/>
                            <a:ext cx="2664000" cy="11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400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 xml:space="preserve">Муниципальное бюджетно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>дошколь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>образовательное учреж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>общеразвивающего в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 xml:space="preserve"> городского окру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>город Волгоречен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>Костром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1F497D"/>
                                    <w:lang w:val="ru-RU" w:bidi="ar-SA"/>
                                  </w:rPr>
                                  <w:t>«Детский сад №4 «Крепыш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герб сада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49640" y="0"/>
                              <a:ext cx="370080" cy="55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95pt;margin-top:12.25pt;width:221.05pt;height:144.65pt" coordorigin="11639,245" coordsize="4421,2893">
                <v:rect id="shape_0" fillcolor="#205867" stroked="t" o:allowincell="f" style="position:absolute;left:11639;top:2173;width:3401;height:9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pacing w:val="1"/>
                            <w:szCs w:val="24"/>
                            <w:rFonts w:ascii="Arial Black" w:hAnsi="Arial Black" w:eastAsia="Arial Black" w:cs="Arial Black"/>
                            <w:color w:val="auto"/>
                            <w:lang w:val="en-US" w:bidi="hi-IN"/>
                          </w:rPr>
                          <w:t>"Крепыш"</w:t>
                        </w:r>
                      </w:p>
                    </w:txbxContent>
                  </v:textbox>
                  <v:path textpathok="t"/>
                  <v:textpath on="t" fitshape="t" string="&quot;Крепыш&quot;" style="font-family:&quot;Arial Black&quot;;font-size:12pt"/>
                  <v:fill o:detectmouseclick="t" type="solid" color2="#dfa798"/>
                  <v:stroke color="#006600" weight="15840" joinstyle="miter" endcap="flat"/>
                  <w10:wrap type="none"/>
                </v:rect>
                <v:group id="shape_0" style="position:absolute;left:11865;top:245;width:4195;height:1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65;top:245;width:4194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 xml:space="preserve">Муниципальное бюджетно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>дошколь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>образовательное учреж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>общеразвивающего в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 xml:space="preserve"> городского округ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>город Волгореченс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>Костромской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1F497D"/>
                              <w:lang w:val="ru-RU" w:bidi="ar-SA"/>
                            </w:rPr>
                            <w:t>«Детский сад №4 «Крепыш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герб сада" stroked="f" o:allowincell="f" style="position:absolute;left:15408;top:245;width:582;height:86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1270</wp:posOffset>
                </wp:positionV>
                <wp:extent cx="3028315" cy="7195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719518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76200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color w:val="0070C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color w:val="0070C0"/>
                                <w:sz w:val="32"/>
                                <w:szCs w:val="22"/>
                              </w:rPr>
                              <w:t>«Детский сад» – почему так говорят?</w:t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color w:val="C00000"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7030A0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7030A0"/>
                                <w:szCs w:val="22"/>
                              </w:rPr>
                              <w:t xml:space="preserve">Детский сад, детский сад... </w:t>
                              <w:br/>
                              <w:t xml:space="preserve">Почему так говорят? </w:t>
                              <w:br/>
                              <w:t xml:space="preserve">Мы ведь не осинки, </w:t>
                              <w:br/>
                              <w:t xml:space="preserve">Мы ведь не рябинки. </w:t>
                              <w:br/>
                              <w:t xml:space="preserve">Вовы, Клавы, Мишеньки - </w:t>
                              <w:br/>
                              <w:t xml:space="preserve">Это же не вишенки! </w:t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7030A0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  <w:drawing>
                                <wp:inline distT="0" distB="0" distL="0" distR="0">
                                  <wp:extent cx="2809875" cy="23768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237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color w:val="7030A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7030A0"/>
                                <w:szCs w:val="22"/>
                              </w:rPr>
                              <w:t xml:space="preserve">Детский сад, детский сад... </w:t>
                              <w:br/>
                              <w:t xml:space="preserve">Почему так говорят? </w:t>
                              <w:br/>
                              <w:t xml:space="preserve">Мы ведь не листочки, </w:t>
                              <w:br/>
                              <w:t xml:space="preserve">Мы ведь не цветочки </w:t>
                              <w:br/>
                              <w:t xml:space="preserve">Голубые, аленькие - </w:t>
                              <w:br/>
                              <w:t xml:space="preserve">Мы ребята маленькие! </w:t>
                              <w:br/>
                              <w:br/>
                              <w:t xml:space="preserve">Детский сад, детский сад... </w:t>
                              <w:br/>
                              <w:t xml:space="preserve">Почему так говорят? </w:t>
                              <w:br/>
                              <w:t xml:space="preserve">Потому, что дружно в нем </w:t>
                              <w:br/>
                              <w:t xml:space="preserve">Мы одной семьей растем! </w:t>
                              <w:br/>
                              <w:t xml:space="preserve">Оттого и говорят: </w:t>
                              <w:br/>
                              <w:t>- В этом доме детский сад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6pt" style="position:absolute;rotation:-0;width:238.45pt;height:566.55pt;mso-wrap-distance-left:2.9pt;mso-wrap-distance-right:2.9pt;mso-wrap-distance-top:2.9pt;mso-wrap-distance-bottom:2.9pt;margin-top:0.1pt;mso-position-vertical-relative:text;margin-left:15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Style13"/>
                        <w:spacing w:before="280" w:after="28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color w:val="0070C0"/>
                          <w:sz w:val="3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color w:val="0070C0"/>
                          <w:sz w:val="32"/>
                          <w:szCs w:val="22"/>
                        </w:rPr>
                        <w:t>«Детский сад» – почему так говорят?</w:t>
                      </w:r>
                    </w:p>
                    <w:p>
                      <w:pPr>
                        <w:pStyle w:val="Style13"/>
                        <w:spacing w:before="280" w:after="28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color w:val="C00000"/>
                          <w:sz w:val="3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color w:val="C00000"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Style13"/>
                        <w:spacing w:before="280" w:after="28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7030A0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7030A0"/>
                          <w:szCs w:val="22"/>
                        </w:rPr>
                        <w:t xml:space="preserve">Детский сад, детский сад... </w:t>
                        <w:br/>
                        <w:t xml:space="preserve">Почему так говорят? </w:t>
                        <w:br/>
                        <w:t xml:space="preserve">Мы ведь не осинки, </w:t>
                        <w:br/>
                        <w:t xml:space="preserve">Мы ведь не рябинки. </w:t>
                        <w:br/>
                        <w:t xml:space="preserve">Вовы, Клавы, Мишеньки - </w:t>
                        <w:br/>
                        <w:t xml:space="preserve">Это же не вишенки! </w:t>
                      </w:r>
                    </w:p>
                    <w:p>
                      <w:pPr>
                        <w:pStyle w:val="Style13"/>
                        <w:spacing w:before="280" w:after="28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7030A0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7030A0"/>
                          <w:sz w:val="28"/>
                          <w:szCs w:val="22"/>
                        </w:rPr>
                        <w:drawing>
                          <wp:inline distT="0" distB="0" distL="0" distR="0">
                            <wp:extent cx="2809875" cy="23768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237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280" w:after="280"/>
                        <w:contextualSpacing/>
                        <w:jc w:val="center"/>
                        <w:rPr>
                          <w:rFonts w:ascii="Bookman Old Style" w:hAnsi="Bookman Old Style" w:cs="Bookman Old Style"/>
                          <w:color w:val="7030A0"/>
                          <w:sz w:val="28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7030A0"/>
                          <w:szCs w:val="22"/>
                        </w:rPr>
                        <w:t xml:space="preserve">Детский сад, детский сад... </w:t>
                        <w:br/>
                        <w:t xml:space="preserve">Почему так говорят? </w:t>
                        <w:br/>
                        <w:t xml:space="preserve">Мы ведь не листочки, </w:t>
                        <w:br/>
                        <w:t xml:space="preserve">Мы ведь не цветочки </w:t>
                        <w:br/>
                        <w:t xml:space="preserve">Голубые, аленькие - </w:t>
                        <w:br/>
                        <w:t xml:space="preserve">Мы ребята маленькие! </w:t>
                        <w:br/>
                        <w:br/>
                        <w:t xml:space="preserve">Детский сад, детский сад... </w:t>
                        <w:br/>
                        <w:t xml:space="preserve">Почему так говорят? </w:t>
                        <w:br/>
                        <w:t xml:space="preserve">Потому, что дружно в нем </w:t>
                        <w:br/>
                        <w:t xml:space="preserve">Мы одной семьей растем! </w:t>
                        <w:br/>
                        <w:t xml:space="preserve">Оттого и говорят: </w:t>
                        <w:br/>
                        <w:t>- В этом доме детский сад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7030A0"/>
                          <w:sz w:val="28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3"/>
                        <w:spacing w:before="280" w:after="280"/>
                        <w:contextualSpacing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697605</wp:posOffset>
                </wp:positionH>
                <wp:positionV relativeFrom="paragraph">
                  <wp:posOffset>1270</wp:posOffset>
                </wp:positionV>
                <wp:extent cx="3158490" cy="7195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71951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76200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70C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70C0"/>
                                <w:sz w:val="36"/>
                              </w:rPr>
                              <w:t>Уважаемые дошкольные работники!!!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Желаем вам терпения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Успехов в начинаниях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 xml:space="preserve">Здоровья и везения,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Взаимопонимания!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Достойную зарплату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Послушных ребятишек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Чтоб жизнь был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как вата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984806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984806"/>
                                <w:sz w:val="32"/>
                              </w:rPr>
                              <w:t>А лоб без синих шишек!!!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09900" cy="21971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Cs w:val="24"/>
                              </w:rPr>
                              <w:t>156901, Костромская область, г. Волгореченск, ул. Имени 50-летия Ленинского Комсомола, 7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Cs w:val="24"/>
                              </w:rPr>
                              <w:t>8(49453)3-13-30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Cs w:val="24"/>
                              </w:rPr>
                              <w:t>http://ds4.volgorechenskedusys.ru/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  <w:lang w:val="en-US"/>
                                </w:rPr>
                                <w:t>mdo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</w:rPr>
                                <w:t>4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  <w:lang w:val="en-US"/>
                                </w:rPr>
                                <w:t>krepish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2060"/>
                                  <w:sz w:val="22"/>
                                  <w:szCs w:val="24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2"/>
                                <w:szCs w:val="24"/>
                              </w:rPr>
                              <w:t>Составитель: Зеленова И.М., музыкальный руководитель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6pt" style="position:absolute;rotation:-0;width:248.7pt;height:566.55pt;mso-wrap-distance-left:2.9pt;mso-wrap-distance-right:2.9pt;mso-wrap-distance-top:2.9pt;mso-wrap-distance-bottom:2.9pt;margin-top:0.1pt;mso-position-vertical-relative:text;margin-left:291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70C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70C0"/>
                          <w:sz w:val="36"/>
                        </w:rPr>
                        <w:t>Уважаемые дошкольные работники!!!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Желаем вам терпения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Успехов в начинаниях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 xml:space="preserve">Здоровья и везения, 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Взаимопонимания!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Достойную зарплату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Послушных ребятишек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Чтоб жизнь была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как вата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984806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984806"/>
                          <w:sz w:val="32"/>
                        </w:rPr>
                        <w:t>А лоб без синих шишек!!!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FF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09900" cy="21971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color w:val="00206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Cs w:val="24"/>
                        </w:rPr>
                        <w:t>156901, Костромская область, г. Волгореченск, ул. Имени 50-летия Ленинского Комсомола, 7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color w:val="00206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Cs w:val="24"/>
                        </w:rPr>
                        <w:t>8(49453)3-13-30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Cs w:val="24"/>
                        </w:rPr>
                        <w:t>http://ds4.volgorechenskedusys.ru/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</w:rPr>
                        <w:t xml:space="preserve">: </w:t>
                      </w: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  <w:lang w:val="en-US"/>
                          </w:rPr>
                          <w:t>mdou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</w:rPr>
                          <w:t>4_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  <w:lang w:val="en-US"/>
                          </w:rPr>
                          <w:t>krepish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2060"/>
                            <w:sz w:val="22"/>
                            <w:szCs w:val="24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color w:val="002060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2"/>
                          <w:szCs w:val="24"/>
                        </w:rPr>
                        <w:t>Составитель: Зеленова И.М., музыкальный руководитель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169150</wp:posOffset>
                </wp:positionH>
                <wp:positionV relativeFrom="paragraph">
                  <wp:posOffset>85725</wp:posOffset>
                </wp:positionV>
                <wp:extent cx="3222625" cy="144907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720" cy="1449000"/>
                          <a:chOff x="0" y="0"/>
                          <a:chExt cx="3222720" cy="14490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889560" y="-883800"/>
                            <a:ext cx="1443240" cy="3222720"/>
                          </a:xfrm>
                          <a:prstGeom prst="parallelogram">
                            <a:avLst>
                              <a:gd name="adj" fmla="val 13551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40000">
                            <a:off x="147240" y="151560"/>
                            <a:ext cx="29592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zCs w:val="22"/>
                                  <w:iCs w:val="false"/>
                                  <w:rFonts w:ascii="Century Schoolbook" w:hAnsi="Century Schoolbook" w:eastAsia="Times New Roman" w:cs="Century Schoolbook"/>
                                  <w:color w:val="C00000"/>
                                  <w:lang w:val="ru-RU" w:bidi="ar-SA"/>
                                </w:rPr>
                                <w:t>Первоначальное воспитание  должно видеть в дитяти  ни чиновника, ни поэта,  ни ремесленника, но человека, который  бы мог впоследствии быть тем или другим, не переставая быть человеком.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zCs w:val="22"/>
                                  <w:iCs w:val="false"/>
                                  <w:rFonts w:ascii="Century Schoolbook" w:hAnsi="Century Schoolbook" w:eastAsia="Times New Roman" w:cs="Century Schoolbook"/>
                                  <w:color w:val="C00000"/>
                                  <w:lang w:val="ru-RU" w:bidi="ar-SA"/>
                                </w:rPr>
                                <w:t xml:space="preserve">                              В.Г. Белински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1pt;margin-top:-62.9pt;width:233pt;height:253.75pt" coordorigin="11522,-1258" coordsize="4660,50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f" o:allowincell="f" style="position:absolute;left:12691;top:-1256;width:2272;height:5074;flip:x;mso-wrap-style:none;v-text-anchor:middle;rotation:270" type="_x0000_t7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1521;top:373;width:4659;height:1678;mso-wrap-style:square;v-text-anchor:top;rotation:3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b/>
                            <w:i w:val="false"/>
                            <w:kern w:val="2"/>
                            <w:szCs w:val="22"/>
                            <w:iCs w:val="false"/>
                            <w:rFonts w:ascii="Century Schoolbook" w:hAnsi="Century Schoolbook" w:eastAsia="Times New Roman" w:cs="Century Schoolbook"/>
                            <w:color w:val="C00000"/>
                            <w:lang w:val="ru-RU" w:bidi="ar-SA"/>
                          </w:rPr>
                          <w:t>Первоначальное воспитание  должно видеть в дитяти  ни чиновника, ни поэта,  ни ремесленника, но человека, который  бы мог впоследствии быть тем или другим, не переставая быть человеком.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0"/>
                            <w:b/>
                            <w:i w:val="false"/>
                            <w:kern w:val="2"/>
                            <w:szCs w:val="22"/>
                            <w:iCs w:val="false"/>
                            <w:rFonts w:ascii="Century Schoolbook" w:hAnsi="Century Schoolbook" w:eastAsia="Times New Roman" w:cs="Century Schoolbook"/>
                            <w:color w:val="C00000"/>
                            <w:lang w:val="ru-RU" w:bidi="ar-SA"/>
                          </w:rPr>
                          <w:t xml:space="preserve">                              В.Г. Белин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523480</wp:posOffset>
                </wp:positionH>
                <wp:positionV relativeFrom="paragraph">
                  <wp:posOffset>31750</wp:posOffset>
                </wp:positionV>
                <wp:extent cx="2619375" cy="4233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23354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 w:val="false"/>
                                <w:i w:val="false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3810" cy="3209290"/>
                                  <wp:effectExtent l="0" t="0" r="0" b="0"/>
                                  <wp:docPr id="11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i w:val="false"/>
                                <w:color w:val="002060"/>
                                <w:sz w:val="24"/>
                                <w:szCs w:val="24"/>
                              </w:rPr>
                              <w:t>Сентябрь, 2017 год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 w:val="false"/>
                                <w:i w:val="false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 w:val="false"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25pt;height:333.35pt;mso-wrap-distance-left:2.9pt;mso-wrap-distance-right:2.9pt;mso-wrap-distance-top:2.9pt;mso-wrap-distance-bottom:2.9pt;margin-top:2.5pt;mso-position-vertical-relative:text;margin-left:592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Georgia" w:hAnsi="Georgia" w:cs="Georgia"/>
                          <w:b/>
                          <w:b/>
                          <w:i w:val="false"/>
                          <w:i w:val="false"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3810" cy="3209290"/>
                            <wp:effectExtent l="0" t="0" r="0" b="0"/>
                            <wp:docPr id="12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81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48.2pt;width:210.3pt;height:48.1pt;mso-wrap-style:none;v-text-anchor:middle;mso-position-vertical:top" type="_x0000_t172">
                            <v:path textpathok="t"/>
                            <v:textpath on="t" fitshape="t" string="С праздником!" style="font-family:&quot;Impact&quot;;font-size:3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  <w:r>
                        <w:rPr>
                          <w:rFonts w:cs="Georgia" w:ascii="Georgia" w:hAnsi="Georgia"/>
                          <w:b/>
                          <w:i w:val="false"/>
                          <w:color w:val="002060"/>
                          <w:sz w:val="24"/>
                          <w:szCs w:val="24"/>
                        </w:rPr>
                        <w:t>Сентябрь, 2017 год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Georgia" w:hAnsi="Georgia" w:cs="Georgia"/>
                          <w:b/>
                          <w:b/>
                          <w:i w:val="false"/>
                          <w:i w:val="false"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 w:val="false"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48.2pt;width:210.3pt;height:48.1pt;mso-wrap-style:none;v-text-anchor:middle;mso-position-vertical:top" type="_x0000_t172">
            <v:path textpathok="t"/>
            <v:textpath on="t" fitshape="t" string="С праздником!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62680</wp:posOffset>
                </wp:positionH>
                <wp:positionV relativeFrom="paragraph">
                  <wp:posOffset>1896110</wp:posOffset>
                </wp:positionV>
                <wp:extent cx="2952115" cy="431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318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jc w:val="center"/>
                              <w:rPr>
                                <w:i/>
                                <w:i/>
                                <w:i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C0000"/>
                                <w:sz w:val="22"/>
                                <w:szCs w:val="22"/>
                              </w:rPr>
                              <w:t xml:space="preserve">Уважаемые  родители,  попробуйте  составить СВОЮ родословную !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232.45pt;height:34pt;mso-wrap-distance-left:2.9pt;mso-wrap-distance-right:2.9pt;mso-wrap-distance-top:2.9pt;mso-wrap-distance-bottom:2.9pt;margin-top:149.3pt;mso-position-vertical-relative:text;margin-left:288.4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96"/>
                        <w:jc w:val="center"/>
                        <w:rPr>
                          <w:i/>
                          <w:i/>
                          <w:iCs/>
                          <w:color w:val="CC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CC0000"/>
                          <w:sz w:val="22"/>
                          <w:szCs w:val="22"/>
                        </w:rPr>
                        <w:t xml:space="preserve">Уважаемые  родители,  попробуйте  составить СВОЮ родословную 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53035</wp:posOffset>
                </wp:positionH>
                <wp:positionV relativeFrom="paragraph">
                  <wp:posOffset>170180</wp:posOffset>
                </wp:positionV>
                <wp:extent cx="3293745" cy="6891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689165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76200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jc w:val="center"/>
                              <w:rPr>
                                <w:rFonts w:ascii="Bookman Old Style" w:hAnsi="Bookman Old Style" w:cs="Aharoni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haroni" w:ascii="Bookman Old Style" w:hAnsi="Bookman Old Style"/>
                                <w:b/>
                                <w:bCs/>
                                <w:color w:val="7030A0"/>
                                <w:sz w:val="36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jc w:val="center"/>
                              <w:rPr>
                                <w:rFonts w:ascii="Bookman Old Style" w:hAnsi="Bookman Old Style" w:cs="Aharoni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haroni" w:ascii="Bookman Old Style" w:hAnsi="Bookman Old Style"/>
                                <w:b/>
                                <w:bCs/>
                                <w:color w:val="7030A0"/>
                                <w:sz w:val="36"/>
                                <w:szCs w:val="32"/>
                                <w:u w:val="single"/>
                              </w:rPr>
                              <w:t>Немного истории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6625" cy="1303655"/>
                                  <wp:effectExtent l="76200" t="7620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" cy="13798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135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2"/>
                                <w:szCs w:val="32"/>
                              </w:rPr>
                              <w:t xml:space="preserve">Самый первый в мире детский сад был открыт в 1837 году немецким педагогом Фридрихом Вильгельмом Августом Фребелем в городе Бад-Бланкенбурге. Для своего предприятия Фребель придумал очень поэтичное название - «детский сад». Он указывал на символическое сходство детей с растениями, требующими умелого и тщательного ухода. Совершенно естественно было называть тех, кто растит цветы жизни, «садовницами». Так официально и звались воспитательницы первых детских садов. «Садовников» тогда (как,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2"/>
                                <w:szCs w:val="24"/>
                              </w:rPr>
                              <w:t xml:space="preserve">впрочем, и до сих пор) не было. Не мешать ребенку становиться человеком, но помогать, развивая все лучшее, что дала ему природа, - вот главный принцип фребелевского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  <w:szCs w:val="24"/>
                              </w:rPr>
                              <w:t>детского сада.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spacing w:before="0" w:after="40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6pt" style="position:absolute;rotation:-0;width:259.35pt;height:542.65pt;mso-wrap-distance-left:2.9pt;mso-wrap-distance-right:2.9pt;mso-wrap-distance-top:2.9pt;mso-wrap-distance-bottom:2.9pt;margin-top:13.4pt;mso-position-vertical-relative:text;margin-left:12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jc w:val="center"/>
                        <w:rPr>
                          <w:rFonts w:ascii="Bookman Old Style" w:hAnsi="Bookman Old Style" w:cs="Aharoni"/>
                          <w:b/>
                          <w:b/>
                          <w:bCs/>
                          <w:color w:val="7030A0"/>
                          <w:sz w:val="36"/>
                          <w:szCs w:val="32"/>
                          <w:u w:val="single"/>
                        </w:rPr>
                      </w:pPr>
                      <w:r>
                        <w:rPr>
                          <w:rFonts w:cs="Aharoni" w:ascii="Bookman Old Style" w:hAnsi="Bookman Old Style"/>
                          <w:b/>
                          <w:bCs/>
                          <w:color w:val="7030A0"/>
                          <w:sz w:val="36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jc w:val="center"/>
                        <w:rPr>
                          <w:rFonts w:ascii="Bookman Old Style" w:hAnsi="Bookman Old Style" w:cs="Aharoni"/>
                          <w:b/>
                          <w:b/>
                          <w:bCs/>
                          <w:color w:val="7030A0"/>
                          <w:sz w:val="36"/>
                          <w:szCs w:val="32"/>
                          <w:u w:val="single"/>
                        </w:rPr>
                      </w:pPr>
                      <w:r>
                        <w:rPr>
                          <w:rFonts w:cs="Aharoni" w:ascii="Bookman Old Style" w:hAnsi="Bookman Old Style"/>
                          <w:b/>
                          <w:bCs/>
                          <w:color w:val="7030A0"/>
                          <w:sz w:val="36"/>
                          <w:szCs w:val="32"/>
                          <w:u w:val="single"/>
                        </w:rPr>
                        <w:t>Немного истории</w:t>
                      </w:r>
                    </w:p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936625" cy="1303655"/>
                            <wp:effectExtent l="76200" t="76200" r="0" b="0"/>
                            <wp:docPr id="1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" cy="137985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135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2"/>
                          <w:szCs w:val="32"/>
                        </w:rPr>
                        <w:t xml:space="preserve">Самый первый в мире детский сад был открыт в 1837 году немецким педагогом Фридрихом Вильгельмом Августом Фребелем в городе Бад-Бланкенбурге. Для своего предприятия Фребель придумал очень поэтичное название - «детский сад». Он указывал на символическое сходство детей с растениями, требующими умелого и тщательного ухода. Совершенно естественно было называть тех, кто растит цветы жизни, «садовницами». Так официально и звались воспитательницы первых детских садов. «Садовников» тогда (как,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2"/>
                          <w:szCs w:val="24"/>
                        </w:rPr>
                        <w:t xml:space="preserve">впрочем, и до сих пор) не было. Не мешать ребенку становиться человеком, но помогать, развивая все лучшее, что дала ему природа, - вот главный принцип фребелевского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  <w:szCs w:val="24"/>
                        </w:rPr>
                        <w:t>детского сада.</w:t>
                      </w:r>
                    </w:p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33"/>
                        <w:widowControl w:val="false"/>
                        <w:spacing w:before="0" w:after="40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24580</wp:posOffset>
                </wp:positionH>
                <wp:positionV relativeFrom="paragraph">
                  <wp:posOffset>170180</wp:posOffset>
                </wp:positionV>
                <wp:extent cx="3168015" cy="68916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6891655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76200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7030A0"/>
                                <w:sz w:val="3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7030A0"/>
                                <w:sz w:val="36"/>
                                <w:szCs w:val="24"/>
                                <w:u w:val="single"/>
                              </w:rPr>
                              <w:t>Детские сады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2"/>
                              </w:rPr>
                              <w:t xml:space="preserve">История российского дошкольного образования начинается с имени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2"/>
                                <w:szCs w:val="22"/>
                              </w:rPr>
                              <w:t>Аделаиды Симонович, основательницы первого отечественного детского сада. В 1863 году  Аделаида Семеновна в Санкт-Петербурге на Васильевском острове  при поддержке своего мужа открыла первый в истории России детский сад. В это время ей было 22 года. В это первое дошкольное заведение принимали детей от 3 до 8 лет. Учебно-воспитательная программа данного учреждения включала в себя конструирование, уроки шитья, подвижные игры, а также специальный курс, посвященный Родиноведени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4045" cy="2383155"/>
                                  <wp:effectExtent l="0" t="0" r="0" b="0"/>
                                  <wp:docPr id="2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6pt" style="position:absolute;rotation:-0;width:249.45pt;height:542.65pt;mso-wrap-distance-left:2.9pt;mso-wrap-distance-right:2.9pt;mso-wrap-distance-top:2.9pt;mso-wrap-distance-bottom:2.9pt;margin-top:13.4pt;mso-position-vertical-relative:text;margin-left:285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7030A0"/>
                          <w:sz w:val="36"/>
                          <w:szCs w:val="2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7030A0"/>
                          <w:sz w:val="36"/>
                          <w:szCs w:val="24"/>
                          <w:u w:val="single"/>
                        </w:rPr>
                        <w:t>Детские сады в Ро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2"/>
                        </w:rPr>
                        <w:t xml:space="preserve">История российского дошкольного образования начинается с имени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2"/>
                          <w:szCs w:val="22"/>
                        </w:rPr>
                        <w:t>Аделаиды Симонович, основательницы первого отечественного детского сада. В 1863 году  Аделаида Семеновна в Санкт-Петербурге на Васильевском острове  при поддержке своего мужа открыла первый в истории России детский сад. В это время ей было 22 года. В это первое дошкольное заведение принимали детей от 3 до 8 лет. Учебно-воспитательная программа данного учреждения включала в себя конструирование, уроки шитья, подвижные игры, а также специальный курс, посвященный Родиноведени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4045" cy="2383155"/>
                            <wp:effectExtent l="0" t="0" r="0" b="0"/>
                            <wp:docPr id="21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177405</wp:posOffset>
                </wp:positionH>
                <wp:positionV relativeFrom="paragraph">
                  <wp:posOffset>170180</wp:posOffset>
                </wp:positionV>
                <wp:extent cx="3141980" cy="6832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683260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76200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5555" cy="152336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7030A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7030A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Через непогод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И сквозь годы,</w:t>
                              <w:br/>
                              <w:t>Несмотря н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Непосильный труд,</w:t>
                              <w:br/>
                              <w:t>Не требу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Взаимности природы,</w:t>
                              <w:br/>
                              <w:t>Дошкольные работники идут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br/>
                              <w:t xml:space="preserve"> Они несут тепло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И радость детям,</w:t>
                              <w:br/>
                              <w:t>И знания, и жизни красоту.</w:t>
                              <w:br/>
                              <w:t>На все вопросы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Детские ответят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С утра до вечер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Бессменно на посту.</w:t>
                              <w:b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Они работают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За скромную зарплату</w:t>
                              <w:br/>
                              <w:t>Нередко забывая о семье.</w:t>
                              <w:br/>
                              <w:t>А в детях будет лучшей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  <w:t>Платой память,</w:t>
                              <w:br/>
                              <w:t>Которую оставят о себе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jc w:val="center"/>
                              <w:rPr>
                                <w:rFonts w:ascii="Century Schoolbook" w:hAnsi="Century Schoolbook" w:cs="Century Schoolbook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before="0" w:after="48"/>
                              <w:ind w:left="360" w:hanging="0"/>
                              <w:contextualSpacing/>
                              <w:rPr>
                                <w:rFonts w:ascii="Century Schoolbook" w:hAnsi="Century Schoolbook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6pt" style="position:absolute;rotation:-0;width:247.4pt;height:538pt;mso-wrap-distance-left:2.9pt;mso-wrap-distance-right:2.9pt;mso-wrap-distance-top:2.9pt;mso-wrap-distance-bottom:2.9pt;margin-top:13.4pt;mso-position-vertical-relative:text;margin-left:565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35555" cy="152336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7030A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7030A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Через непогод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И сквозь годы,</w:t>
                        <w:br/>
                        <w:t>Несмотря на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Непосильный труд,</w:t>
                        <w:br/>
                        <w:t>Не требуя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Взаимности природы,</w:t>
                        <w:br/>
                        <w:t>Дошкольные работники идут.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br/>
                        <w:t xml:space="preserve"> Они несут тепло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И радость детям,</w:t>
                        <w:br/>
                        <w:t>И знания, и жизни красоту.</w:t>
                        <w:br/>
                        <w:t>На все вопросы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Детские ответят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С утра до вечера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Бессменно на посту.</w:t>
                        <w:b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Они работают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За скромную зарплату</w:t>
                        <w:br/>
                        <w:t>Нередко забывая о семье.</w:t>
                        <w:br/>
                        <w:t>А в детях будет лучшей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  <w:t>Платой память,</w:t>
                        <w:br/>
                        <w:t>Которую оставят о себе.</w:t>
                      </w:r>
                    </w:p>
                    <w:p>
                      <w:pPr>
                        <w:pStyle w:val="Style14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Style14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</w:rPr>
                      </w:r>
                    </w:p>
                    <w:p>
                      <w:pPr>
                        <w:pStyle w:val="Style14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jc w:val="center"/>
                        <w:rPr>
                          <w:rFonts w:ascii="Century Schoolbook" w:hAnsi="Century Schoolbook" w:cs="Century Schoolbook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before="0" w:after="48"/>
                        <w:ind w:left="360" w:hanging="0"/>
                        <w:contextualSpacing/>
                        <w:rPr>
                          <w:rFonts w:ascii="Century Schoolbook" w:hAnsi="Century Schoolbook" w:cs="Times New Roman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entury Schoolbook" w:hAnsi="Century Schoolbook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Century Schoolbook" w:hAnsi="Century Schoolbook" w:eastAsia="Times New Roman" w:cs="Century Schoolbook"/>
      <w:i/>
      <w:iCs/>
      <w:color w:val="0000FF"/>
      <w:kern w:val="2"/>
      <w:sz w:val="41"/>
      <w:szCs w:val="41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48"/>
      <w:outlineLvl w:val="2"/>
    </w:pPr>
    <w:rPr>
      <w:rFonts w:ascii="Arial" w:hAnsi="Arial" w:eastAsia="Times New Roman" w:cs="Arial"/>
      <w:b/>
      <w:bCs/>
      <w:color w:val="0000FF"/>
      <w:kern w:val="2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entury Schoolbook" w:hAnsi="Century Schoolbook" w:eastAsia="Times New Roman" w:cs="Century Schoolbook"/>
      <w:i/>
      <w:iCs/>
      <w:color w:val="0000FF"/>
      <w:kern w:val="2"/>
      <w:sz w:val="41"/>
      <w:szCs w:val="41"/>
      <w:lang w:val="ru-RU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FF"/>
      <w:kern w:val="2"/>
      <w:lang w:val="ru-RU" w:bidi="ar-SA"/>
    </w:rPr>
  </w:style>
  <w:style w:type="character" w:styleId="31">
    <w:name w:val="Основной текст 3 Знак"/>
    <w:qFormat/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/>
    </w:rPr>
  </w:style>
  <w:style w:type="character" w:styleId="32">
    <w:name w:val="Основной текст с отступом 3 Знак"/>
    <w:qFormat/>
    <w:rPr>
      <w:rFonts w:ascii="Century Schoolbook" w:hAnsi="Century Schoolbook" w:eastAsia="Times New Roman" w:cs="Century Schoolbook"/>
      <w:color w:val="000000"/>
      <w:kern w:val="2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qFormat/>
    <w:pPr>
      <w:widowControl/>
      <w:bidi w:val="0"/>
      <w:spacing w:lineRule="auto" w:line="264" w:before="0" w:after="96"/>
    </w:pPr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7"/>
      <w:szCs w:val="17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0000FF"/>
      <w:kern w:val="2"/>
      <w:sz w:val="28"/>
      <w:szCs w:val="28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384" w:before="0" w:after="120"/>
    </w:pPr>
    <w:rPr>
      <w:rFonts w:ascii="Arial" w:hAnsi="Arial" w:eastAsia="Times New Roman" w:cs="Arial"/>
      <w:b/>
      <w:bCs/>
      <w:color w:val="FFFFFF"/>
      <w:kern w:val="2"/>
      <w:sz w:val="20"/>
      <w:szCs w:val="20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" w:hAnsi="Arial" w:eastAsia="Times New Roman" w:cs="Arial"/>
      <w:b/>
      <w:bCs/>
      <w:color w:val="0000FF"/>
      <w:kern w:val="2"/>
      <w:sz w:val="22"/>
      <w:szCs w:val="22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Century Schoolbook" w:hAnsi="Century Schoolbook" w:eastAsia="Times New Roman" w:cs="Century Schoolbook"/>
      <w:color w:val="000000"/>
      <w:kern w:val="2"/>
      <w:sz w:val="16"/>
      <w:szCs w:val="16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Обычный (веб)1"/>
    <w:basedOn w:val="Normal"/>
    <w:qFormat/>
    <w:pPr>
      <w:spacing w:lineRule="auto" w:line="240" w:before="75" w:after="75"/>
      <w:ind w:left="105" w:right="105" w:firstLine="400"/>
      <w:jc w:val="both"/>
    </w:pPr>
    <w:rPr>
      <w:rFonts w:ascii="Arial" w:hAnsi="Arial" w:cs="Arial"/>
      <w:color w:val="666666"/>
      <w:kern w:val="0"/>
      <w:sz w:val="17"/>
      <w:szCs w:val="17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hyperlink" Target="mailto:mdou4_krepish@mail.ru" TargetMode="External"/><Relationship Id="rId10" Type="http://schemas.openxmlformats.org/officeDocument/2006/relationships/image" Target="media/image4.jpeg"/><Relationship Id="rId11" Type="http://schemas.openxmlformats.org/officeDocument/2006/relationships/hyperlink" Target="mailto:mdou4_krepish@mail.ru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2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2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2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9:14:00Z</dcterms:created>
  <dc:creator>JULIYA</dc:creator>
  <dc:description/>
  <cp:keywords/>
  <dc:language>en-US</dc:language>
  <cp:lastModifiedBy>Ирина</cp:lastModifiedBy>
  <dcterms:modified xsi:type="dcterms:W3CDTF">2017-09-07T16:22:00Z</dcterms:modified>
  <cp:revision>49</cp:revision>
  <dc:subject/>
  <dc:title/>
</cp:coreProperties>
</file>