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спекта уро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ылинные мотивы в русской поэзии </w:t>
      </w: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Николай Степанович Гумилев. Баллада « Змей». Дмитрий Борисович Кедрин. «Князь Василько Ростовский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методический комплекс по литературе для 5–9 классов М. Б. Ладыгина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Кудрявцева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Человеку никак нельзя жить без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одины, как нельзя жить без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.Г. Паустов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    </w:t>
      </w:r>
      <w:r>
        <w:rPr>
          <w:sz w:val="28"/>
          <w:szCs w:val="28"/>
        </w:rPr>
        <w:t>: 1. учить анализировать лирическое произведен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асширить представление о жанрах "баллада" и "былина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явить черты сходства и различия жан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обогатить нравственный мир школьников, формировать чув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триотизма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 пробудить в школьниках эстетические переживания, связанные с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осприятием поэзии, живописи.                 </w:t>
      </w:r>
      <w:r>
        <w:rPr>
          <w:i/>
          <w:sz w:val="28"/>
          <w:szCs w:val="28"/>
        </w:rPr>
        <w:t xml:space="preserve">                                                                                            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- исследов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интерактивная доска, компьютер, портреты Д.Б. Кедрина, Н.С. Гумилева, толковый словарь С. И. Ожегова.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Ход урока: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Литературоведческая разминка.</w:t>
      </w:r>
      <w:r>
        <w:rPr>
          <w:sz w:val="28"/>
          <w:szCs w:val="28"/>
        </w:rPr>
        <w:t xml:space="preserve"> (1вариант: былина, антитеза, метафора, рифма, градация; 2 вариант: баллада, эпитет, пейзаж, сравнение, диало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ереход к формулировке темы урока и его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снуйте выбор терминов для литературоведческой разм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йте определение жанрам « былина», «баллада». Что их объединяет?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лово учит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Многие поколения русских поэтов использовали былинные мотивы в своем творчестве. При этом авторы, безусловно, знали, что былина – фольклорный жанр, поэтому ни один из них не пытался создать литературную былину. Да и зачем? Ведь в их распоряжении уже был поэтический жанр, прекрасно передающий особенности народного поэтического взгляда на мир. Догадались, о каком жанре идет речь? (Баллада). Литературная баллада легко справилась с новой нагрузкой,  не утратив характерных жанровых черт, но расширив свой художественный мир за счет былинных мотив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егодня на уроке мы постараемся найти эти мотивы в жанре балла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. С. Гумилев. Баллада «Змей». Выразительное чтение наизу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Аналитическая беседа п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картины возникли в вашем воображении при чтении баллады?</w:t>
      </w:r>
    </w:p>
    <w:p>
      <w:pPr>
        <w:pStyle w:val="Normal"/>
        <w:rPr/>
      </w:pPr>
      <w:r>
        <w:rPr>
          <w:sz w:val="28"/>
          <w:szCs w:val="28"/>
        </w:rPr>
        <w:t xml:space="preserve">- Вспомните, в каких былинах встречается  Змей? («Добрыня и Змей »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Алеша Попович и Тугарин »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м предстает Змей в былинах? (Звучит фрагмент из был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тропы и фигуры использует Н.С. Гумилев, создавая образ Змея?    (Эпитеты, градация, аллитерация - прим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образ помогают создать такие изобразительно- выразительные сре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аких строчках звучит лирическая оценка этого персона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ва авторская позиц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Историческая справка</w:t>
      </w:r>
      <w:r>
        <w:rPr>
          <w:sz w:val="28"/>
          <w:szCs w:val="28"/>
        </w:rPr>
        <w:t>: татаро-монгольское иго, Золотая Ор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Работа со словарем Ожегова</w:t>
      </w:r>
      <w:r>
        <w:rPr>
          <w:sz w:val="28"/>
          <w:szCs w:val="28"/>
        </w:rPr>
        <w:t xml:space="preserve">: лексическое значение слова </w:t>
      </w:r>
      <w:r>
        <w:rPr>
          <w:b/>
          <w:sz w:val="28"/>
          <w:szCs w:val="28"/>
        </w:rPr>
        <w:t>«и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осим образ Змея с врагом, поработ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зовите элементы композиции баллады. Обратимся к одному из них – диалогу. (Чтение диалога из баллады).                                                                   В словах Змея звучит восхищение красотой русских красавиц. Но затем это чувство сменяется другим – отчаяни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сическое значение слова </w:t>
      </w:r>
      <w:r>
        <w:rPr>
          <w:b/>
          <w:sz w:val="28"/>
          <w:szCs w:val="28"/>
        </w:rPr>
        <w:t>«отчая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ем вызвано такое состояние хищного Змея? Что доводит его до отчая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чему умирают русские красавиц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едпочитают смерть жизни в неволе, вдали от Род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 Работа с серией палехских миниатюр «Битвы предков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 </w:t>
      </w:r>
      <w:r>
        <w:rPr>
          <w:i/>
          <w:sz w:val="28"/>
          <w:szCs w:val="28"/>
        </w:rPr>
        <w:t>Образ родной земли, Руси-матушки, всегда находился в центре былин. Былинная Русь – это широкое раздолье, необозримые просторы чистых полей, сливающихся с небом. И если на просторах Родины бесчинствовали враги, на защиту её поднимались русские богатыри – люди необыкновенного мужества, силы, благородств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мотив богатырства раскрывается в балладе ?</w:t>
      </w:r>
    </w:p>
    <w:p>
      <w:pPr>
        <w:pStyle w:val="Normal"/>
        <w:rPr/>
      </w:pPr>
      <w:r>
        <w:rPr>
          <w:sz w:val="28"/>
          <w:szCs w:val="28"/>
        </w:rPr>
        <w:t xml:space="preserve">( Богатырь Вольга вступает в </w:t>
      </w:r>
      <w:r>
        <w:rPr>
          <w:i/>
          <w:sz w:val="28"/>
          <w:szCs w:val="28"/>
        </w:rPr>
        <w:t>скрытый</w:t>
      </w:r>
      <w:r>
        <w:rPr>
          <w:sz w:val="28"/>
          <w:szCs w:val="28"/>
        </w:rPr>
        <w:t xml:space="preserve"> диалог с хищным Змеем.)</w:t>
      </w:r>
    </w:p>
    <w:p>
      <w:pPr>
        <w:pStyle w:val="Normal"/>
        <w:rPr/>
      </w:pPr>
      <w:r>
        <w:rPr>
          <w:sz w:val="28"/>
          <w:szCs w:val="28"/>
        </w:rPr>
        <w:t>- Почему диалог скрытый? ( Змей произносит монолог, а Вольга лишь «поглядывает хмур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Работа в группах</w:t>
      </w:r>
      <w:r>
        <w:rPr>
          <w:sz w:val="28"/>
          <w:szCs w:val="28"/>
        </w:rPr>
        <w:t>.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ьте, что мог бы сказать и сделать Вольга в ответ на монолог Зме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лова ответит делом – готов выступить на защиту родной земли и победить вра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Слово учител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К жанру баллады обращался и Дмитрий Борисович Кедрин, поэт первой половины 20 века. Красота души русского человека, красота дел, творимых им,- вот что находило воплощение почти во всех его стихотворениях. Тому подтверждение баллада «Князь Василько Ростовский». В основу баллады положены исторические факты: пленение и героическая смерть Ростовского князя Василь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.Б. Кедрин. Баллада « Князь Василько Ростовский». Выразительное чтение наизу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ндивидуальный ответ. Ростовская финифть «Мученическая смерть князя Василька», « Алёша Попович и княжич Василько»: история сюж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3. Работа в группах с текстом. </w:t>
      </w:r>
      <w:r>
        <w:rPr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арактеризуйте князя, докажите его сходство с былинными богатыр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ваших ответах часто звучат эпитеты «отважный», «бесстрашный». В чём основа «бесстрашия» Василька? (Он не завоеватель, он – защитник. За ним – Русская земля, он ощущает её материнскую любовь. Князь Василько – патриот, настоящий сын своего Отечеств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лирическое чувство является главным в балладе? ( Любовь к Родин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4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на уроке мы работали с жанром баллады, размышляли над содержанием, отмечали художественные особенности, стремясь выявить те черты, которые сближают литературную балладу с фольклорным жанром – былиной. Какая мысль объединяет все произведения, о которых мы говорили на уроке? ( Чувство патриотизма).</w:t>
      </w:r>
    </w:p>
    <w:p>
      <w:pPr>
        <w:pStyle w:val="Normal"/>
        <w:rPr/>
      </w:pPr>
      <w:r>
        <w:rPr>
          <w:b/>
          <w:sz w:val="28"/>
          <w:szCs w:val="28"/>
        </w:rPr>
        <w:t>15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 Мы должны быть благодарными сыновьями нашей великой матери – Древней Руси. Прошлое должно служить современности».Как связаны слова учёного- литературоведа Д.С. Лихачёва с темой нашего уро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26:00Z</dcterms:created>
  <dc:creator>ART</dc:creator>
  <dc:description/>
  <cp:keywords/>
  <dc:language>en-US</dc:language>
  <cp:lastModifiedBy>asus</cp:lastModifiedBy>
  <dcterms:modified xsi:type="dcterms:W3CDTF">2015-05-16T21:00:00Z</dcterms:modified>
  <cp:revision>8</cp:revision>
  <dc:subject/>
  <dc:title>Былинные мотивы в русской поэзии</dc:title>
</cp:coreProperties>
</file>