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ОМСКА И  УСТЬ-ИШИМА (ОМСКОЙ ОБЛА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ная линия «Искусство» под редакцией Г.П.Сергеевой, И.Э.Кашековой, Е.Д.Критской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дополнительного образования «Искусство Омска и  Усть-Ишима (Омской области)» соответствует Федеральному государственному образовательному стандарту основного общего образования, программе «Духовно-нравственное воспитание и развитие гражданина России», стандартам программам образовательной области «Искусство» для основного общего образования и составлена в соответствии с целями и задачами предмета «Искусство» авторов Г.П.Сергеевой, И.Э.Кашекова, Е.Д.Критской. Программа учитывает логику изучения предметов «Изобразительное искусство», «Музыка», «Искусство», отражает специфику духовного, нравственно-эстетического опыта человечества, содержательно обобщает представление школьников о различных видах искусства и их роли в жизни человека и общества.</w:t>
      </w:r>
    </w:p>
    <w:p>
      <w:pPr>
        <w:pStyle w:val="Normal"/>
        <w:ind w:firstLine="709"/>
        <w:jc w:val="both"/>
        <w:rPr/>
      </w:pPr>
      <w:r>
        <w:rPr/>
        <w:t xml:space="preserve">Цель общего художественного образования и воспитания </w:t>
      </w:r>
      <w:r>
        <w:rPr>
          <w:i/>
        </w:rPr>
        <w:t>– развитие эстетической культуры школьников как неотъемлемой части их духовной культуры –</w:t>
      </w:r>
      <w:r>
        <w:rPr/>
        <w:t xml:space="preserve"> наиболее полно отражает внимание современного общества к возрождению духовности, обеспечивает формирование целостного мировосприятия учащихся, умение ориентироваться в современном информационном простран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здание данной программы  вызвано актуальностью интеграции школьного образования в современную культуру региона и необходимости включения учащихся в современное информационное социокультурное  пространство малой Родины. Содержание  программы обеспечит понимание школьниками значение искусства в культурно-историческом развитии человеческой цивилизации и жизни отдельного человека, окажет позитивное воздействие на его духовный мир, формирование ценностных ориентаций не только в глобальном понимании, но с учетом искусства малой Родины.</w:t>
      </w:r>
    </w:p>
    <w:p>
      <w:pPr>
        <w:pStyle w:val="Normal"/>
        <w:ind w:firstLine="709"/>
        <w:jc w:val="both"/>
        <w:rPr/>
      </w:pPr>
      <w:r>
        <w:rPr/>
        <w:t xml:space="preserve">В курсе рассматриваются  разные виды искусства, такие как музыка, изобразительное искусство, театр хореография, архитектура Омска и Усть-Ишима. Как потенциал для гармоничного, интеллектуально-творческого, духовного, общего художественно-творческой деятельности. </w:t>
      </w:r>
    </w:p>
    <w:p>
      <w:pPr>
        <w:pStyle w:val="Normal"/>
        <w:ind w:firstLine="709"/>
        <w:jc w:val="both"/>
        <w:rPr/>
      </w:pPr>
      <w:r>
        <w:rPr/>
        <w:t>Культура Омска и области многообразна и имеет богатейшую историю. Архитектура, театр, музыка, изобразительное искусство широко представлено в палитре искусства малой родины. Поэтому ориентируясь на цель художественного образования, определяем цель программы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Цель программы</w:t>
      </w:r>
      <w:r>
        <w:rPr/>
        <w:t xml:space="preserve"> - </w:t>
      </w:r>
      <w:r>
        <w:rPr>
          <w:i/>
        </w:rPr>
        <w:t>развитие опыта эмоционально-ценностного отношения к искусству Омска и Усть-Ишима (омской области), как ступеньки социально-культурной форме освоения мира, воздействующей на человека и общество.</w:t>
      </w:r>
    </w:p>
    <w:p>
      <w:pPr>
        <w:pStyle w:val="Normal"/>
        <w:ind w:firstLine="709"/>
        <w:jc w:val="both"/>
        <w:rPr/>
      </w:pPr>
      <w:r>
        <w:rPr/>
        <w:t>Цель реализуется в ходе решения следующих задач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формирование целостного представления о роли искусства в культурно-историческом процессе развития малой родины как ступеньки понимания культуры в целом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оспитание художественного вкуса, через знакомство с искусством Омска и Усть-Ишима (Омской области);</w:t>
      </w:r>
    </w:p>
    <w:p>
      <w:pPr>
        <w:pStyle w:val="Normal"/>
        <w:jc w:val="both"/>
        <w:rPr/>
      </w:pPr>
      <w:r>
        <w:rPr>
          <w:i/>
        </w:rPr>
        <w:t>- обобщение основных понятий в процессе актуализации имеющегося у учащихся опыта общения с искусством, через знакомство с искусством Омска и Усть-Ишима (Омской области)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риобретение культурно-познавательной, коммуникативной и социально-эстетической компетентности, через знакомство с искусством Омска и Усть-Ишима (Омской области);</w:t>
      </w:r>
    </w:p>
    <w:p>
      <w:pPr>
        <w:pStyle w:val="Normal"/>
        <w:jc w:val="both"/>
        <w:rPr/>
      </w:pPr>
      <w:r>
        <w:rPr>
          <w:i/>
        </w:rPr>
        <w:t>-  культурная адаптация учащихся в современном информационном пространстве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углубление интереса и развитие стремления к художественному самообразованию и художественному самообразованию и художественно-творческой деятельности в каком-либо  виде искусстве;</w:t>
      </w:r>
    </w:p>
    <w:p>
      <w:pPr>
        <w:pStyle w:val="Normal"/>
        <w:ind w:firstLine="709"/>
        <w:jc w:val="both"/>
        <w:rPr/>
      </w:pPr>
      <w:r>
        <w:rPr/>
        <w:t>Методологической основой программы, как и программы «Искусства» являются современные концепции в области эстетики (Ю.Б.Борев, Н.И.Киященко, Л.Н.Столович, Б.А.Эренгросс и др.), культурологи (А.И.Арнольдов, М.М. Бахтин, В.С.Библер, Ю.М.Лотман, А.Ф.Лосев и др.) психологии художественного творчества (Л.С.Выготский, Д.К.Кирнарская, А.А.Мелик-Пашаев, В.Г.Ражников, С.Л.Рубинштейн и др.)  художественного образования (Д.Б.Кабалевский, Б.М.Неменский, Л.М.Предтечинская, Б.П.Юсов и др.) развивающего обучения (В.В.Давыдов, Д.Б.Эльнонин).</w:t>
      </w:r>
    </w:p>
    <w:p>
      <w:pPr>
        <w:pStyle w:val="Normal"/>
        <w:ind w:firstLine="709"/>
        <w:jc w:val="both"/>
        <w:rPr/>
      </w:pPr>
      <w:r>
        <w:rPr/>
        <w:t>Программа основана на идее знакомства с искусством малой родины  как ступенькой к пониманию искусства в целом. Концептуальной идеей «от малого к большому» и «от большого к малому». То есть изучение культуры малой родины дает понимание культуры России и мира, и наоборот культура России и мира  переосмысливает культуру родного края. Любое явление искусства должно   быть прочувствованно, познано, личностно присвоено через художественный образ. Особое значение приобретают информационные и компьютерные технологии, аудио- видеоматериалы.</w:t>
      </w:r>
    </w:p>
    <w:p>
      <w:pPr>
        <w:pStyle w:val="Normal"/>
        <w:ind w:firstLine="709"/>
        <w:jc w:val="both"/>
        <w:rPr/>
      </w:pPr>
      <w:r>
        <w:rPr/>
        <w:t>При отборе художественного материала учитываются положения программы области «Искусство», и  критерии такие как, художественная ценность, воспитательная значимость, педагогическая целесообразность, востребованность в современных условиях.</w:t>
      </w:r>
    </w:p>
    <w:p>
      <w:pPr>
        <w:pStyle w:val="Normal"/>
        <w:jc w:val="both"/>
        <w:rPr/>
      </w:pPr>
      <w:r>
        <w:rPr/>
        <w:t>Содержание программы вводит учащихся в современное социокультурное пространство региона, помогает освоить его, понять природу явлений массовой культуры региона и дать им оценку. Интерес и обращение школьников к искусству и художественной деятельности мотивируются установкой на личностный поиск и открытие для себя ценностей искусства. Художественно-творческая деятельность на уровне компетентного читателя, зрителя, слушателя, адекватно воспринимающего и оценивающего разнообразные художественные явления современной жизн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рамма направлена в первую очередь на развитие личности и достижения личностных результатов, как основы программы духовно-нравственного развития школьника.</w:t>
      </w:r>
    </w:p>
    <w:p>
      <w:pPr>
        <w:pStyle w:val="Normal"/>
        <w:ind w:firstLine="720"/>
        <w:jc w:val="both"/>
        <w:rPr/>
      </w:pPr>
      <w:r>
        <w:rPr/>
        <w:t>Данная программа составлена в соответствии со следующими принципами:</w:t>
      </w:r>
    </w:p>
    <w:p>
      <w:pPr>
        <w:pStyle w:val="Normal"/>
        <w:jc w:val="both"/>
        <w:rPr/>
      </w:pPr>
      <w:r>
        <w:rPr>
          <w:i/>
        </w:rPr>
        <w:t>Принцип непрерывности  и преемственности</w:t>
      </w:r>
      <w:r>
        <w:rPr/>
        <w:t>. Исторический и тематический подход к изучению обеспечивает преемственность этапов изучения материала. Художественный материал раскрывается и обобщается на другом качественном уровне и учитывает ранее изученный материал.</w:t>
      </w:r>
    </w:p>
    <w:p>
      <w:pPr>
        <w:pStyle w:val="Normal"/>
        <w:jc w:val="both"/>
        <w:rPr/>
      </w:pPr>
      <w:r>
        <w:rPr>
          <w:i/>
        </w:rPr>
        <w:t>Принцип интеграции.</w:t>
      </w:r>
      <w:r>
        <w:rPr/>
        <w:t xml:space="preserve"> Учитывая, системообразующий принцип дидактики, данная программа закономерно и логически рассматривает предметы области «Искусства». При изучении образовательного материала учащиеся могут рассмотреть изучаемую проблему с точки зрения разных предметных областей, применять инструментарий и понятийный аппарат данных областей. Учащиеся продолжают учиться сравнивать, сопоставлять факты и явления, обобщать свои наблюдения и полученные в ходе занятий знания, развивать критическое мышление. Использование межпредметных и внутрипредметных связей помогают в дальнейшем развитии проектно-исследовательской деятельности учащихся.</w:t>
      </w:r>
    </w:p>
    <w:p>
      <w:pPr>
        <w:pStyle w:val="Normal"/>
        <w:jc w:val="both"/>
        <w:rPr/>
      </w:pPr>
      <w:r>
        <w:rPr>
          <w:i/>
        </w:rPr>
        <w:t>Принцип вариативности</w:t>
      </w:r>
      <w:r>
        <w:rPr/>
        <w:t>. Данная программа составлена так, что позволяет учителю в зависимости от условий вносить изменения. Отдавать предпочтения тем или иным темам, изменять тематику исследовательских работ с учетом интересов учащихся и социальными потребностями окружающего социума.</w:t>
      </w:r>
    </w:p>
    <w:p>
      <w:pPr>
        <w:pStyle w:val="Normal"/>
        <w:jc w:val="both"/>
        <w:rPr/>
      </w:pPr>
      <w:r>
        <w:rPr>
          <w:i/>
        </w:rPr>
        <w:t>Принцип дифференциации и индивидуализации</w:t>
      </w:r>
      <w:r>
        <w:rPr/>
        <w:t>. Как известно изучение искусства процесс глубоко личностный и индивидуальный. Именно на занятиях образовательной области «Искусства» учитель обращает внимание и осуществляет как приоритет получение личностных результатов. В результате направленности этих принципов идет формирование нравственных основ личности.    Программа направлена в первую очередь на развитие личности и достижения личностных результатов, как основы программы духовно-нравственного развития 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ЕДМЕТА В УЧЕБНОМ ПЛ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рамма дополнительного образования «Искусство Омска и Усть-Ишима (омской области) составлена в соответствии с количеством часов, указанном в учебном плане для курсов дополнительного образования и внеурочной деятельности. Данная программа составлена на 70 учебных часов. Из них 35часов отдано на теоретические занятия и 35 часов исследовательской деятель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стижение искусства направлено на эмоционально-ценностное освоение мира и происходящих в нем явлений в различных художественно-образных формах творческой деятельности человека.</w:t>
      </w:r>
    </w:p>
    <w:p>
      <w:pPr>
        <w:pStyle w:val="Normal"/>
        <w:ind w:firstLine="709"/>
        <w:jc w:val="both"/>
        <w:rPr/>
      </w:pPr>
      <w:r>
        <w:rPr/>
        <w:t>При изучении предметов «Изобразительное искусство», «Музыки», «Литературы», «Искусство» учащиеся получили некоторые представления о выразительных средствах искусства, об образном языке искусства, об особенностях искусства. На данном этапе формируется полная картина мира понимания эстетических основ и значение роли искусства в жизни человека и общества.</w:t>
      </w:r>
    </w:p>
    <w:p>
      <w:pPr>
        <w:pStyle w:val="Normal"/>
        <w:ind w:firstLine="709"/>
        <w:jc w:val="both"/>
        <w:rPr/>
      </w:pPr>
      <w:r>
        <w:rPr/>
        <w:t>Учащиеся постигают многообразие жанров искусства, учатся понимать роль традиций и новаторства. И в этом помогает культура и искусство малой Родины, то, что находится рядом, с которым учащиеся могут соприкасаться ежедневно. Омская культура разнообразна. В Омске представлена архитектура разных эпох и стилей, от классицизма и модерна до сталинского ампира и современного архитектурного облика города. Омск город театральный. Знаменитые актеры М.Ульянов,  Л.Полищук, актерские династии Дворжецких и Чонишвили прославили Омск - театральный. В.Шабалин и знаменитый Омский русский народный хор внесли лепту в музыкальное творчество Омска. Изобразительное искусство представлено знаменитыми художниками М.Врубель, К.Белов, М.Разумов, И.Солодухин, и другие.  Усть-Ишим занимает достаточно скромное место в культуре омской области. Но при этом,  к талантам Усть-Ишима можно отнести: Т.Баланчивадзе, одну из солисток Омского русского народного хора, Н.Оперман, Е.Матвееву, Д.Самуляка и Е.Волохову имеющих звание «заслуженный артист Усть-Ишимского района» и коллективы имеющие звание «Народный» танцевальный ансамбль «Туесок» основатель Л.Епанчинцева, руководитель В.Рассказов, вокальные ансамбли «Вдохновение» основатель О.Медведева, руководитель Л.Мокринская, «Чешме», «Реченька», «Аккош», театр имени Л.Фатеевой руководитель Е.Карзунина.</w:t>
      </w:r>
    </w:p>
    <w:p>
      <w:pPr>
        <w:pStyle w:val="Normal"/>
        <w:ind w:firstLine="709"/>
        <w:jc w:val="both"/>
        <w:rPr/>
      </w:pPr>
      <w:r>
        <w:rPr/>
        <w:t>Эмоциональное восприятие духовного наследия малой Родины, умение оценивать произведения искусства и высказывать собственное мнение о сущности культуры Омска и Усть-Ишима, участие в художественном творчестве включают учащихся в процесс освоения мира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. МЕТАПРЕДМЕТНЫЕ И ПРЕДМЕТН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Личностные результаты: </w:t>
      </w:r>
      <w:r>
        <w:rPr/>
        <w:t>в  соответствии  с федеральным государственным образовательным стандартом основного общего образования, программе «Духовно-нравственное воспитание и развитие гражданина России», стандартам программам образовательной области «Искусство» для основного общего образования и программе  «Искусство» авторов Г.П.Сергеевой, И.Э.Кашекова, Е.Д.Критской. проявляются в формировании и развитии индивидуальных особенностях личности, которые развиваются в процессе художественно-творческой деятельности обучающихся на занятиях по данной программе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формирование чувства гордости за свою малую Родину,  ее культуру и искусство, знания исторических истоков, основных направлений и этапов развития культуры и искусства Омска и Усть-Ишима; понимание ценности культурного наследия народов населяющую нашу область; усвоение традиционных ценностей многонационального российского общества через понимание культуры и искусства Омска и Усть-Ишима.</w:t>
      </w:r>
    </w:p>
    <w:p>
      <w:pPr>
        <w:pStyle w:val="Normal"/>
        <w:jc w:val="both"/>
        <w:rPr/>
      </w:pPr>
      <w:r>
        <w:rPr/>
        <w:t>-присвоение художественного опыта народа населяющего  омскую область в его органичном единстве и разнообразии; понимание природы культур и религий народов, населяющих омскую область, обогащение на  основе полученных знаний собственного духовного мира;</w:t>
      </w:r>
    </w:p>
    <w:p>
      <w:pPr>
        <w:pStyle w:val="Normal"/>
        <w:jc w:val="both"/>
        <w:rPr/>
      </w:pPr>
      <w:r>
        <w:rPr/>
        <w:t>-развитие эстетического сознания через освоение художественного наследия Омска и Усть-Ишима в процессе творческой деятельности учащихся;</w:t>
      </w:r>
    </w:p>
    <w:p>
      <w:pPr>
        <w:pStyle w:val="Normal"/>
        <w:jc w:val="both"/>
        <w:rPr/>
      </w:pPr>
      <w:r>
        <w:rPr/>
        <w:t>- обогащение собственного опыта духовного мира через понимание культуры и искусства Омска и Усть-Ишима.</w:t>
      </w:r>
    </w:p>
    <w:p>
      <w:pPr>
        <w:pStyle w:val="Normal"/>
        <w:jc w:val="both"/>
        <w:rPr/>
      </w:pPr>
      <w:r>
        <w:rPr/>
        <w:t>-наличие художественных предпочтений, эстетического вкуса, эмоциональной отзывчивости на произведение искусства через понимание культуры и искусства Омска и Усть-Ишима.</w:t>
      </w:r>
    </w:p>
    <w:p>
      <w:pPr>
        <w:pStyle w:val="Normal"/>
        <w:jc w:val="both"/>
        <w:rPr/>
      </w:pPr>
      <w:r>
        <w:rPr/>
        <w:t>-ответственное отношение, инициативность и самостоятельность в решении учебно-творческих задач; готовность и способность к саморазвитию и самообразованию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/>
        <w:t>-уважительное и доброжелательное отношение к другому человеку, его мнению, мировоззрению, культуре, языку, вере; готовность вести диалог с другими людьми и достигать в нем взаимопонимания для решения задач творческой деятельности учащихся;</w:t>
      </w:r>
    </w:p>
    <w:p>
      <w:pPr>
        <w:pStyle w:val="Normal"/>
        <w:jc w:val="both"/>
        <w:rPr/>
      </w:pPr>
      <w:r>
        <w:rPr/>
        <w:t>-наличие художественных предпочтении, эстетического вкуса, эмоциональной отзывчивости и заинтересованного отношения к миру и искусству, через понимание культуры и искусства Омска и Усть-Ишима.</w:t>
      </w:r>
    </w:p>
    <w:p>
      <w:pPr>
        <w:pStyle w:val="Normal"/>
        <w:jc w:val="both"/>
        <w:rPr/>
      </w:pPr>
      <w:r>
        <w:rPr/>
        <w:t>-освоение ролей и форм социальной жизни в группе и в сообществах; участие в общественной жизни лицея с учетом региональных, этнокультурных, социальных особенностях;</w:t>
      </w:r>
    </w:p>
    <w:p>
      <w:pPr>
        <w:pStyle w:val="Normal"/>
        <w:jc w:val="both"/>
        <w:rPr/>
      </w:pPr>
      <w:r>
        <w:rPr/>
        <w:t>- коммуникативную компетентность в общении и сотрудничестве со сверстниками в различных видах деятельности;</w:t>
      </w:r>
    </w:p>
    <w:p>
      <w:pPr>
        <w:pStyle w:val="Normal"/>
        <w:jc w:val="both"/>
        <w:rPr/>
      </w:pPr>
      <w:r>
        <w:rPr/>
        <w:t>- навыки проектирования индивидуальной  художественно-творческой деятельности и понимании своей роли в разработке и воплощении коллективных проектов на основе уважения к художественным интересам сверстник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тапредметные результаты:</w:t>
      </w:r>
      <w:r>
        <w:rPr/>
        <w:t xml:space="preserve"> соответствуют Федеральному государственному образовательному стандарту основного общего образования, программе «Духовно-нравственное воспитание и развитие гражданина России», стандартам программам образовательной области «Искусство» для основного общего образования и программе предмета «Искусство» авторов Г.П.Сергеевой, И.Э.Кашекова, Е.Д.Критской, характеризуют уровень сформированности универсальных учебных действий, проявляющихся в познавательной практической деятельности учащихся, и отражают умения;</w:t>
      </w:r>
    </w:p>
    <w:p>
      <w:pPr>
        <w:pStyle w:val="Normal"/>
        <w:jc w:val="both"/>
        <w:rPr/>
      </w:pPr>
      <w:r>
        <w:rPr/>
        <w:t>-самостоятельно ставить новые учебные, познавательные и художественно-творческие задачи и осознанно выбирать наиболее эффективные способы их решения;</w:t>
      </w:r>
    </w:p>
    <w:p>
      <w:pPr>
        <w:pStyle w:val="Normal"/>
        <w:jc w:val="both"/>
        <w:rPr/>
      </w:pPr>
      <w:r>
        <w:rPr/>
        <w:t>-адекватно оценивать правильность выполнения учебной задачи, собственные возможности их решения;</w:t>
      </w:r>
    </w:p>
    <w:p>
      <w:pPr>
        <w:pStyle w:val="Normal"/>
        <w:jc w:val="both"/>
        <w:rPr/>
      </w:pPr>
      <w:r>
        <w:rPr/>
        <w:t>-осуществлять контроль по результатам и способам действия и вносить необходимые коррективы;</w:t>
      </w:r>
    </w:p>
    <w:p>
      <w:pPr>
        <w:pStyle w:val="Normal"/>
        <w:jc w:val="both"/>
        <w:rPr/>
      </w:pPr>
      <w:r>
        <w:rPr/>
        <w:t>-устанавливать причинно-следственные связи; рассуждать и делать умозаключения и выводы; владеть логическими действиями определения понятий, обобщения, установление ассоциаций, аналогий и классификаций;</w:t>
      </w:r>
    </w:p>
    <w:p>
      <w:pPr>
        <w:pStyle w:val="Normal"/>
        <w:jc w:val="both"/>
        <w:rPr/>
      </w:pPr>
      <w:r>
        <w:rPr/>
        <w:t>-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е мнение, находить общее решение;</w:t>
      </w:r>
    </w:p>
    <w:p>
      <w:pPr>
        <w:pStyle w:val="Normal"/>
        <w:jc w:val="both"/>
        <w:rPr/>
      </w:pPr>
      <w:r>
        <w:rPr/>
        <w:t>-осознано использовать речевые средства в соответствии с задачей коммуникаций для выражений своих чувств, мыслей и потребностей; владеть устной и письменной речью, монологической контекстной речью;</w:t>
      </w:r>
    </w:p>
    <w:p>
      <w:pPr>
        <w:pStyle w:val="Normal"/>
        <w:jc w:val="both"/>
        <w:rPr/>
      </w:pPr>
      <w:r>
        <w:rPr/>
        <w:t>-пользоваться информационно-коммуникативными технологиями (ИКТ-компетентности0;</w:t>
      </w:r>
    </w:p>
    <w:p>
      <w:pPr>
        <w:pStyle w:val="Normal"/>
        <w:jc w:val="both"/>
        <w:rPr/>
      </w:pPr>
      <w:r>
        <w:rPr/>
        <w:t>-понимать многофункциональность искусства и  его значимость для разных областей культуры; роль искусства в становлении духовного мира человека, культурно-историческом развитии человечества, функционирования современного социума;</w:t>
      </w:r>
    </w:p>
    <w:p>
      <w:pPr>
        <w:pStyle w:val="Normal"/>
        <w:jc w:val="both"/>
        <w:rPr/>
      </w:pPr>
      <w:r>
        <w:rPr/>
        <w:t>-эстетически относиться к окружающему миру (преобразовывать действительность, привносить красоту в окружающую среду, человеческие взаимоотношения); самостоятельно организовывать свой культурный досуг.</w:t>
      </w:r>
    </w:p>
    <w:p>
      <w:pPr>
        <w:pStyle w:val="Normal"/>
        <w:jc w:val="both"/>
        <w:rPr/>
      </w:pPr>
      <w:r>
        <w:rPr>
          <w:b/>
        </w:rPr>
        <w:t>Предметные результаты</w:t>
      </w:r>
      <w:r>
        <w:rPr>
          <w:b/>
          <w:sz w:val="28"/>
          <w:szCs w:val="28"/>
        </w:rPr>
        <w:t xml:space="preserve"> </w:t>
      </w:r>
      <w:r>
        <w:rPr/>
        <w:t>соответствуют Федеральному государственному образовательному стандарту основного общего образования, программе «Духовно-нравственное воспитание и развитие гражданина России», стандартам программам образовательной области «Искусство» для основного общего образования и программе предмета «Искусство» авторов Г.П.Сергеевой, И.Э.Кашекова, Е.Д.Критской, включают:</w:t>
      </w:r>
    </w:p>
    <w:p>
      <w:pPr>
        <w:pStyle w:val="Normal"/>
        <w:jc w:val="both"/>
        <w:rPr/>
      </w:pPr>
      <w:r>
        <w:rPr/>
        <w:t>-расширение сферы познавательных интересов, гармоничное и эмоциональное развитие; развитие устойчивой потребности в общении с искусством в качестве зрителя, слушателя, читателя, в собственной художественно-творческой деятельности в каком-либо виде искусства;</w:t>
      </w:r>
    </w:p>
    <w:p>
      <w:pPr>
        <w:pStyle w:val="Normal"/>
        <w:jc w:val="both"/>
        <w:rPr/>
      </w:pPr>
      <w:r>
        <w:rPr/>
        <w:t>-присвоение духовного опыта человечества на основе эмоционального переживания произведений искусства через понимание культуры и искусства Омска и Усть-Ишима; понимания и оценку художественных явлений действительности во всем их многообразии, через понимание культуры и искусства Омска и Усть-Ишима;</w:t>
      </w:r>
    </w:p>
    <w:p>
      <w:pPr>
        <w:pStyle w:val="Normal"/>
        <w:jc w:val="both"/>
        <w:rPr/>
      </w:pPr>
      <w:r>
        <w:rPr/>
        <w:t xml:space="preserve">-общее представления о природе искусств и специфике выразительных средств отдельных его видов; знание основных художественных стилей, направлений  культуры и искусства Омска и Усть-Ишима; </w:t>
      </w:r>
    </w:p>
    <w:p>
      <w:pPr>
        <w:pStyle w:val="Normal"/>
        <w:jc w:val="both"/>
        <w:rPr/>
      </w:pPr>
      <w:r>
        <w:rPr/>
        <w:t>-развитие художественного мышления, творческого воображения, внимания, памяти, в том числе зрительной, слуховой и др.; овладение умениями и навыками для реализации художественно-творческих идей и создания выразительного художественного образа в каком-либо виде искусства;</w:t>
      </w:r>
    </w:p>
    <w:p>
      <w:pPr>
        <w:pStyle w:val="Normal"/>
        <w:jc w:val="both"/>
        <w:rPr/>
      </w:pPr>
      <w:r>
        <w:rPr/>
        <w:t>-осознанное применения специальной терминологии для обоснования собственной точки зрения на факты и явления культуры и искусства Омска и Усть-Ишима;</w:t>
      </w:r>
    </w:p>
    <w:p>
      <w:pPr>
        <w:pStyle w:val="Normal"/>
        <w:jc w:val="both"/>
        <w:rPr/>
      </w:pPr>
      <w:r>
        <w:rPr/>
        <w:t>- умение эмоционально воспринимать разнообразные явления культуры и искусства Омска и Усть-Ишима (усвоение основных закономерностей, категорий и понятий искусства, его стилей, видов, жанров, особенностей языка);</w:t>
      </w:r>
    </w:p>
    <w:p>
      <w:pPr>
        <w:pStyle w:val="Normal"/>
        <w:jc w:val="both"/>
        <w:rPr/>
      </w:pPr>
      <w:r>
        <w:rPr/>
        <w:t>- воспроизведение полученных знаний в активной деятельности, владение практическими умениями и навыками, способами художественной деятельности;</w:t>
      </w:r>
    </w:p>
    <w:p>
      <w:pPr>
        <w:pStyle w:val="Normal"/>
        <w:jc w:val="both"/>
        <w:rPr/>
      </w:pPr>
      <w:r>
        <w:rPr/>
        <w:t>- иметь личностно-оценочные суждения о роли и месте культуры и искусства через понимание культуры и искусства Омска и Усть-Ишима в жизни, нравственных ценностях и идеалах, современности звучания шедевров прошлого (усвоение опыта поколений) в наши дни.</w:t>
      </w:r>
    </w:p>
    <w:p>
      <w:pPr>
        <w:pStyle w:val="Normal"/>
        <w:jc w:val="both"/>
        <w:rPr/>
      </w:pPr>
      <w:r>
        <w:rPr/>
        <w:t>-использование знаний, умений навыков, полученных в процессе эстетического воспитания и художественного образования, в изучении других предметов, межличностном общении, создании эстетической среды школьной жизни, досуга и д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 окончании курса учащиеся научатся, в соответствии Федеральному государственному образовательному стандарту основного общего образования, программе «Духовно-нравственное воспитание и развитие гражданина России», стандартам программам образовательной области «Искусство» для основного общего образования и программе предмета «Искусство» авторов Г.П.Сергеевой, И.Э.Кашекова, Е.Д.Критской:</w:t>
      </w:r>
    </w:p>
    <w:p>
      <w:pPr>
        <w:pStyle w:val="Normal"/>
        <w:jc w:val="both"/>
        <w:rPr/>
      </w:pPr>
      <w:r>
        <w:rPr/>
        <w:t>- понимать значимость искусства малой Родины, его место и роль в жизни человека, уважать культуру другого народа;</w:t>
      </w:r>
    </w:p>
    <w:p>
      <w:pPr>
        <w:pStyle w:val="Normal"/>
        <w:jc w:val="both"/>
        <w:rPr/>
      </w:pPr>
      <w:r>
        <w:rPr/>
        <w:t>- воспринимать явления культуры малой Родины  ее значение и место в культуре нашей страны;</w:t>
      </w:r>
    </w:p>
    <w:p>
      <w:pPr>
        <w:pStyle w:val="Normal"/>
        <w:jc w:val="both"/>
        <w:rPr/>
      </w:pPr>
      <w:r>
        <w:rPr/>
        <w:t>- личностно интерпретировать художественные образы, делать выводы и умозаключения;</w:t>
      </w:r>
    </w:p>
    <w:p>
      <w:pPr>
        <w:pStyle w:val="Normal"/>
        <w:jc w:val="both"/>
        <w:rPr/>
      </w:pPr>
      <w:r>
        <w:rPr/>
        <w:t>- описывать и давать оценку явлениям художественной культуры Омска и Усть-Ишима;</w:t>
      </w:r>
    </w:p>
    <w:p>
      <w:pPr>
        <w:pStyle w:val="Normal"/>
        <w:jc w:val="both"/>
        <w:rPr/>
      </w:pPr>
      <w:r>
        <w:rPr/>
        <w:t>- осуществлять самооценку художественно- творческих возможностей;</w:t>
      </w:r>
    </w:p>
    <w:p>
      <w:pPr>
        <w:pStyle w:val="Normal"/>
        <w:jc w:val="both"/>
        <w:rPr/>
      </w:pPr>
      <w:r>
        <w:rPr/>
        <w:t>- структурировать изученный материал, полученный из разных источников, в том числе в интернете, применять информационно-коммуникативные технологии в индивидуальной и коллективной проектной деяте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 И СТРУКТУР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сновное содержание представлено следующими разделами 1.Исторический облик Омска и области. (1час) 2.Архитектура Омска и области (9 часов) 3.Изобразительное искусство  Омска (8 часов)</w:t>
      </w:r>
      <w:r>
        <w:rPr>
          <w:bCs/>
          <w:iCs/>
        </w:rPr>
        <w:t xml:space="preserve"> 4.Музыкальная культура Омска (9 часов)</w:t>
      </w:r>
      <w:r>
        <w:rPr/>
        <w:t xml:space="preserve"> 5.Омск театральный (8 часов). В  программных разделах представлены художественные особенности  искусства города Омска и культуры Усть-Ишимского района.</w:t>
      </w:r>
    </w:p>
    <w:p>
      <w:pPr>
        <w:pStyle w:val="Normal"/>
        <w:jc w:val="both"/>
        <w:rPr/>
      </w:pPr>
      <w:r>
        <w:rPr/>
        <w:t>Примерные темы исследований по изучаемому курсу:</w:t>
      </w:r>
      <w:r>
        <w:rPr>
          <w:color w:val="000000"/>
          <w:spacing w:val="7"/>
        </w:rPr>
        <w:t xml:space="preserve"> «Усть-Ишимский храм», «</w:t>
      </w:r>
      <w:r>
        <w:rPr/>
        <w:t>Ансамбли «Вдохновение», «Реченька»,  «Чешме», «Заслуженные артисты района Н. Оперман, Е. Матвеева, Д. Самуляк». «Народный ансамбль танца «Туесок»,  «Народный театр имени Л.Фатеевой».</w:t>
      </w:r>
    </w:p>
    <w:p>
      <w:pPr>
        <w:pStyle w:val="Normal"/>
        <w:jc w:val="both"/>
        <w:rPr/>
      </w:pPr>
      <w:r>
        <w:rPr>
          <w:b/>
          <w:i/>
        </w:rPr>
        <w:t>1.Исторический облик Омска и области.</w:t>
      </w:r>
      <w:r>
        <w:rPr/>
        <w:t xml:space="preserve"> Вводное занятие. Исторические особенности основания Омска и Усть-Ишима. Изменение социо-культурного пространства от основания до наших дней. Культурные особенности региона.</w:t>
      </w:r>
    </w:p>
    <w:p>
      <w:pPr>
        <w:pStyle w:val="Normal"/>
        <w:jc w:val="both"/>
        <w:rPr>
          <w:color w:val="000000"/>
          <w:spacing w:val="7"/>
        </w:rPr>
      </w:pPr>
      <w:r>
        <w:rPr>
          <w:b/>
          <w:i/>
        </w:rPr>
        <w:t>2.Архитектура Омска и области.</w:t>
      </w:r>
      <w:r>
        <w:rPr/>
        <w:t xml:space="preserve"> Омская крепость. Памятники архитектуры крепости. Тарские, Тобольские ворота, постройки омской крепости. Деятельность омских архитекторов. Исторический центр. Вклад архитекторов И.Г.Хворинова, В.П.Стасова, Э.Ф.Вирриха в архитектурный облик Омска. Храмовая архитектура. Успенский собор, Кресто-Воздвиженский кафедральный собор, Казачий Свято-Никольский собор</w:t>
      </w:r>
      <w:r>
        <w:rPr>
          <w:color w:val="000000"/>
          <w:spacing w:val="7"/>
        </w:rPr>
        <w:t xml:space="preserve"> Архитектура </w:t>
      </w:r>
      <w:r>
        <w:rPr>
          <w:color w:val="000000"/>
          <w:spacing w:val="7"/>
          <w:lang w:val="en-US"/>
        </w:rPr>
        <w:t>XIX</w:t>
      </w:r>
      <w:r>
        <w:rPr>
          <w:color w:val="000000"/>
          <w:spacing w:val="7"/>
        </w:rPr>
        <w:t xml:space="preserve">- </w:t>
      </w:r>
      <w:r>
        <w:rPr>
          <w:color w:val="000000"/>
          <w:spacing w:val="7"/>
          <w:lang w:val="en-US"/>
        </w:rPr>
        <w:t>XX</w:t>
      </w:r>
      <w:r>
        <w:rPr>
          <w:color w:val="000000"/>
          <w:spacing w:val="7"/>
        </w:rPr>
        <w:t>. Улица Ленина (Любинский проспект). Омский модерн. Памятники деревянной архитектуры. Сталинский ампир. Конструктивизм, функционализм. Современный облик города. Экскурсия в Усть-Ишимский храм. История создания храма. Особенности постройки. История села-история храма.</w:t>
      </w:r>
    </w:p>
    <w:p>
      <w:pPr>
        <w:pStyle w:val="Normal"/>
        <w:jc w:val="both"/>
        <w:rPr/>
      </w:pPr>
      <w:r>
        <w:rPr>
          <w:b/>
          <w:i/>
        </w:rPr>
        <w:t>3.Изобразительное искусство  Омска.</w:t>
      </w:r>
      <w:r>
        <w:rPr/>
        <w:t xml:space="preserve"> Изобразительное искусство Омска. Особенности школы изобразительного искусства Омска. К.Белов и А.Либеров – вклад художников в развитие изобразительного искусства города. Художники  соцреализма. Омский пейзаж. Омский портрет. Омские музеи изобразительного искусства. История создания музея изобразительных искусств имени М.Врубеля, музей К.Белова. Либеров-центр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4.Музыкальная культура Омска</w:t>
      </w:r>
      <w:r>
        <w:rPr>
          <w:bCs/>
          <w:iCs/>
        </w:rPr>
        <w:t xml:space="preserve"> </w:t>
      </w:r>
      <w:r>
        <w:rPr/>
        <w:t>В.Шабалин. У истоков омского музыкального общества. Омская филармония прошлое и настоящее. Государственный Омский русский народный хор. Усть-Ишимские гастроли коллектива. Ансамбли «Вдохновение», «Реченька», «Чешем» заслуженные артисты района Н. Оперман, Е. Матвеева, Д. Самуляк. Певческие коллективы Усть-Ишима. Танцевальная мозаика. Хореографический ансамбль «Солнышко». Пути сотрудничества. Народный ансамбль танца «Туесок».</w:t>
      </w:r>
    </w:p>
    <w:p>
      <w:pPr>
        <w:pStyle w:val="Normal"/>
        <w:jc w:val="both"/>
        <w:rPr/>
      </w:pPr>
      <w:r>
        <w:rPr>
          <w:b/>
          <w:i/>
        </w:rPr>
        <w:t>5.Омск театральный.</w:t>
      </w:r>
      <w:r>
        <w:rPr/>
        <w:t xml:space="preserve"> Омские театры. Омский драматический театр. Музыкальный театр. «Галерка». Пятый театр. Лицейский театр. Студия Любови Ермолаевой, Театр кукол. Народный театр имени Л.Фатеевой Усть-Ишима. История и современность. Великие люди Омска. М.Ульянов, В.Талызина, Л. Полищук. С.Чонишвили. Театральные династии Дворжецкие, Чонишвили.</w:t>
      </w:r>
    </w:p>
    <w:p>
      <w:pPr>
        <w:pStyle w:val="Normal"/>
        <w:jc w:val="both"/>
        <w:rPr>
          <w:bCs/>
          <w:iCs/>
        </w:rPr>
      </w:pPr>
      <w:r>
        <w:rPr>
          <w:b/>
          <w:i/>
        </w:rPr>
        <w:t>6. Исследовательская деятельность.</w:t>
      </w:r>
      <w:r>
        <w:rPr/>
        <w:t xml:space="preserve"> Выбор  темы исследования. Определение целей и задач работы.</w:t>
      </w:r>
      <w:r>
        <w:rPr>
          <w:color w:val="000000"/>
          <w:spacing w:val="7"/>
        </w:rPr>
        <w:t xml:space="preserve"> («Усть-Ишимский храм», «</w:t>
      </w:r>
      <w:r>
        <w:rPr/>
        <w:t>Ансамбли «Вдохновение», «Реченька»,  «Чешме», «Заслуженные артисты района Н. Оперман, Е. Матвеева, Д. Самуляк». «Народный ансамбль танца «Туесок»,  «Народный театр имени Л.Фатеевой».) Работа с архивными материалами музея, дома культуры МЦКД. Интервью с руководителями коллективов, с участниками, в том числе первых составов по возможности. Посещение репетиций и выступлений коллективов. Анкетирование школьников и родителей. Их отношение к коллективам, участникам. Обработка и систематизация полученной информации. Создание презентаций, видеофильмов, письменное оформление работ. Защита проект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ля учащихся:</w:t>
      </w:r>
    </w:p>
    <w:p>
      <w:pPr>
        <w:pStyle w:val="Normal"/>
        <w:jc w:val="both"/>
        <w:rPr/>
      </w:pPr>
      <w:r>
        <w:rPr/>
        <w:t>1. М.А.Гузик, Н.В.Зеликова «Учебный путеводитель по художественной культур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оссии » М.»Просвещение»2002.</w:t>
      </w:r>
    </w:p>
    <w:p>
      <w:pPr>
        <w:pStyle w:val="Normal"/>
        <w:jc w:val="both"/>
        <w:rPr/>
      </w:pPr>
      <w:r>
        <w:rPr/>
        <w:t>2. Г.И.Данилова Мировая художественная культура 10-11 класс. М.Дрофа 2006 (учебник).</w:t>
      </w:r>
    </w:p>
    <w:p>
      <w:pPr>
        <w:pStyle w:val="Normal"/>
        <w:jc w:val="both"/>
        <w:rPr/>
      </w:pPr>
      <w:r>
        <w:rPr/>
        <w:t>3. Г.П.Сергеева, И.Э.Кашекова Е.Д.Критская «Искусство 8-9 классы» М «Просвещение» 2011.(учебник).</w:t>
      </w:r>
    </w:p>
    <w:p>
      <w:pPr>
        <w:pStyle w:val="Normal"/>
        <w:jc w:val="both"/>
        <w:rPr/>
      </w:pPr>
      <w:r>
        <w:rPr/>
        <w:t>4. Культура Омского прииртышья: театр, музыка, изобразительное искусство Хрестоматия Омск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учителя:</w:t>
      </w:r>
    </w:p>
    <w:p>
      <w:pPr>
        <w:pStyle w:val="Normal"/>
        <w:jc w:val="both"/>
        <w:rPr/>
      </w:pPr>
      <w:r>
        <w:rPr/>
        <w:t>1. Стандарты второго поколения. Примерные программы по учебным предметам Искусство 5-9 классы М. «Просвещение» 2010.</w:t>
      </w:r>
    </w:p>
    <w:p>
      <w:pPr>
        <w:pStyle w:val="Normal"/>
        <w:jc w:val="both"/>
        <w:rPr/>
      </w:pPr>
      <w:r>
        <w:rPr/>
        <w:t xml:space="preserve">2. Сборник рабочих программ «Музыка  Искусство» Предметная линия учебник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П.Сергеевой Е.Д.Критской М «Просвещение» 2011.</w:t>
      </w:r>
    </w:p>
    <w:p>
      <w:pPr>
        <w:pStyle w:val="Normal"/>
        <w:jc w:val="both"/>
        <w:rPr/>
      </w:pPr>
      <w:r>
        <w:rPr/>
        <w:t>3.Методическое пособие Рекомендации по составлению рабочих программ Искусство 5-11 классы М. «Дрофа» 2014.</w:t>
      </w:r>
    </w:p>
    <w:p>
      <w:pPr>
        <w:pStyle w:val="Normal"/>
        <w:jc w:val="both"/>
        <w:rPr/>
      </w:pPr>
      <w:r>
        <w:rPr/>
        <w:t>4.Духовно-нравственное воспитание и развитие личности гражданина России. Методические рекомендации 5-9 классы М. «Просвещение»2014.</w:t>
      </w:r>
    </w:p>
    <w:p>
      <w:pPr>
        <w:pStyle w:val="Normal"/>
        <w:jc w:val="both"/>
        <w:rPr/>
      </w:pPr>
      <w:r>
        <w:rPr/>
        <w:t xml:space="preserve">5. Т.В.Бабикова «Изобразительное искусство Омска»  Омск 2006. </w:t>
      </w:r>
    </w:p>
    <w:p>
      <w:pPr>
        <w:pStyle w:val="Normal"/>
        <w:jc w:val="both"/>
        <w:rPr/>
      </w:pPr>
      <w:r>
        <w:rPr/>
        <w:t>6. М.А.Гузик, Н.В.Зеликова «Учебный путеводитель по художественной культур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оссии » М.»Просвещение»2002. </w:t>
      </w:r>
    </w:p>
    <w:p>
      <w:pPr>
        <w:pStyle w:val="Normal"/>
        <w:jc w:val="both"/>
        <w:rPr/>
      </w:pPr>
      <w:r>
        <w:rPr/>
        <w:t>7. Г.И.Данилова «Мировая художественная культура 10-11 класс». М.Дрофа 2006 (учебник).</w:t>
      </w:r>
    </w:p>
    <w:p>
      <w:pPr>
        <w:pStyle w:val="Normal"/>
        <w:jc w:val="both"/>
        <w:rPr/>
      </w:pPr>
      <w:r>
        <w:rPr/>
        <w:t>8. Г.П.Сергеева, И.Э.Кашекова Е.Д.Критская «Искусство 8-9 классы» М «Просвещение» 2011. (учебник).</w:t>
      </w:r>
    </w:p>
    <w:p>
      <w:pPr>
        <w:pStyle w:val="Normal"/>
        <w:jc w:val="both"/>
        <w:rPr/>
      </w:pPr>
      <w:r>
        <w:rPr/>
        <w:t>9.Культура Омского прииртышья: театр, музыка, изобразительное искусство Хрестоматия Омск 2007.</w:t>
      </w:r>
    </w:p>
    <w:p>
      <w:pPr>
        <w:pStyle w:val="Normal"/>
        <w:jc w:val="both"/>
        <w:rPr/>
      </w:pPr>
      <w:r>
        <w:rPr/>
        <w:t>10. М.А.Гузик, Н.В.Зеликова «Учебный путеводитель по художественной культур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оссии » М.»Просвещение» 200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903"/>
        <w:gridCol w:w="3883"/>
        <w:gridCol w:w="3883"/>
        <w:gridCol w:w="3883"/>
        <w:gridCol w:w="3883"/>
        <w:gridCol w:w="38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основного общего образования области «Искусства», программа «Духовно-нравственное воспитание и развитие гражданина России»,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«Искусство»,</w:t>
            </w:r>
          </w:p>
          <w:p>
            <w:pPr>
              <w:pStyle w:val="Normal"/>
              <w:jc w:val="both"/>
              <w:rPr/>
            </w:pPr>
            <w:r>
              <w:rPr/>
              <w:t>рабочие программы по искусству,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пособ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ы по искусству, репродук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омплек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о музыке и музыкант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ые пособия, энциклопедии по искусству, словари искусствоведческих термин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е пособ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наглядные пособия: таблицы, схем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выдающихся людей искусств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ы с демонстрационным материал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раздаточный материа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коммуникационные средства</w:t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компьютер с художественным программным обеспечение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плее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льтимедийные обучающие художественные программ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библиотеки по искусств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ые компоненты учебно-методических комплектов по музык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цент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D/ DVD проигрывате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ная дос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ранно-звуковые пособия</w:t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записи по различным видам искус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фильмы по различным видам искусства, записи спектаклей и выступлений артисто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рактическое оборудование</w:t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ьбер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акварельные, гуашевые, тушь, фломастеры, сангина, уголь, пастель, пластил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А3,А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ти беличьи, щетина, емкости для воды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, ножницы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ая учебная мебель</w:t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и для книг и оборуд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 для проекционного оборуд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 для хранения таблиц и плакат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 - демонстрационный материал</w:t>
      </w:r>
    </w:p>
    <w:p>
      <w:pPr>
        <w:pStyle w:val="Normal"/>
        <w:jc w:val="both"/>
        <w:rPr/>
      </w:pPr>
      <w:r>
        <w:rPr/>
        <w:t>К- полный комплект</w:t>
      </w:r>
    </w:p>
    <w:p>
      <w:pPr>
        <w:pStyle w:val="Normal"/>
        <w:jc w:val="both"/>
        <w:rPr/>
      </w:pPr>
      <w:r>
        <w:rPr/>
        <w:t>Ф- комплект для фронтальной работы</w:t>
      </w:r>
    </w:p>
    <w:p>
      <w:pPr>
        <w:pStyle w:val="Normal"/>
        <w:jc w:val="both"/>
        <w:rPr/>
      </w:pPr>
      <w:r>
        <w:rPr/>
        <w:t xml:space="preserve">П – комплект необходимый для практическ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1080" w:hanging="0"/>
        <w:rPr>
          <w:u w:val="single"/>
        </w:rPr>
      </w:pPr>
      <w:r>
        <w:rPr>
          <w:u w:val="single"/>
        </w:rPr>
        <w:t xml:space="preserve">Поурочное планирование по курсу </w:t>
      </w:r>
    </w:p>
    <w:p>
      <w:pPr>
        <w:pStyle w:val="Heading"/>
        <w:ind w:left="-1080" w:hanging="0"/>
        <w:rPr>
          <w:u w:val="single"/>
        </w:rPr>
      </w:pPr>
      <w:r>
        <w:rPr>
          <w:u w:val="single"/>
        </w:rPr>
        <w:t>Искусство  Омска и Омской области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  <w:bCs/>
        </w:rPr>
      </w:pPr>
      <w:r>
        <w:rPr>
          <w:b/>
          <w:bCs/>
        </w:rPr>
        <w:t>8 класса (70 часов) в соответствии с программой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/>
      </w:pPr>
      <w:r>
        <w:rPr>
          <w:b/>
          <w:bCs/>
        </w:rPr>
        <w:t>«Искусство» Г.П. Сергеева, И.Э. Кашекова, Е.Д. Критская.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6300"/>
        <w:gridCol w:w="11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дел 1 Исторический облик Омска и области. (1ча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 Архитектура Омска и области (9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креп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цен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Архитектура </w:t>
            </w:r>
            <w:r>
              <w:rPr>
                <w:color w:val="000000"/>
                <w:spacing w:val="7"/>
                <w:lang w:val="en-US"/>
              </w:rPr>
              <w:t>XIX- X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Экскурсия в Усть-Ишимский храм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 Изобразительное искусство  Омска (8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Омс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Белов и А.Либе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 соцреализ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 пейза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 портр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е музеи изобразительного искус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здел 4 Музыкальная культура Омска (9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Шабалин. У истоков омского музыкального общ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филармония прошлое и настояще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Омский русский народный х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и «Вдохновение», «Реченька», «Чешем» заслуженные артисты района Н. Оперман, Е. Матвеева, Д. Самуля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ая моза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ансамбль танца «Туесо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5 Омск театральный (8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е театр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театр имени Л.Фатеево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люди Омска. М.Ульян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люди Омска. В.Талызина, Л. Полищук. С.Чонишвил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6 Исследовательская деятельность (35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 темы исследования. Определение целей и задач работ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рхивными материалами музея, дома культуры МЦКД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 с руководителями коллективов, с участниками, в том числе первых составов по возможно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репетиций и выступлений коллектив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школьников и родителей. Их отношение к коллективам, участник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и систематизация полученной информац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й, видеофильмов, письменное оформление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мерные программы основного общего образования Искусство. М. «Просвещение» 2010.</w:t>
      </w:r>
    </w:p>
    <w:p>
      <w:pPr>
        <w:pStyle w:val="Normal"/>
        <w:rPr/>
      </w:pPr>
      <w:r>
        <w:rPr/>
        <w:t>2. Примерные программы по учебным предметам. Искусство 5-9 классы М. «Просвещение» 2010.</w:t>
      </w:r>
    </w:p>
    <w:p>
      <w:pPr>
        <w:pStyle w:val="Normal"/>
        <w:rPr/>
      </w:pPr>
      <w:r>
        <w:rPr/>
        <w:t>3. Искусство. Планируемые результаты. Система заданий 8-9 классы. М. «Просвещение» 2013.</w:t>
      </w:r>
    </w:p>
    <w:p>
      <w:pPr>
        <w:pStyle w:val="Normal"/>
        <w:rPr/>
      </w:pPr>
      <w:r>
        <w:rPr/>
        <w:t>4. Духовно-нравственное воспитание и развитие личности гражданина России. Методические рекомендации 5-9 классы М. «Просвещение» 2014.</w:t>
      </w:r>
    </w:p>
    <w:p>
      <w:pPr>
        <w:pStyle w:val="Normal"/>
        <w:rPr/>
      </w:pPr>
      <w:r>
        <w:rPr/>
        <w:t>5. Сборник рабочих программ. Музыка. Искусство. Предметная линия Г.П.Сергеевой, Е.Д.Критской. 5-9 классы М. «Просвещение» 2011.</w:t>
      </w:r>
    </w:p>
    <w:p>
      <w:pPr>
        <w:pStyle w:val="Normal"/>
        <w:rPr>
          <w:lang w:val="en-US"/>
        </w:rPr>
      </w:pPr>
      <w:r>
        <w:rPr/>
        <w:t>6. Методическое пособие. Рекомендации по составлению рабочих программ. Искусство 5-11 классы М. «Дрофа» 201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90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10:00Z</dcterms:created>
  <dc:creator>Ольга</dc:creator>
  <dc:description/>
  <cp:keywords/>
  <dc:language>en-US</dc:language>
  <cp:lastModifiedBy>артем</cp:lastModifiedBy>
  <dcterms:modified xsi:type="dcterms:W3CDTF">2017-09-07T08:56:00Z</dcterms:modified>
  <cp:revision>54</cp:revision>
  <dc:subject/>
  <dc:title/>
</cp:coreProperties>
</file>