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НФЕРЕНЦИИ «СОВРЕМЕННОЕ ОБРАЗОВАНИЕ В ОСТРОВНОМ РЕГИОНЕ: НАУЧНО – МЕТОДИЧЕСКОЕ СОПРОВОЖДЕНИЕ ДЕЯТЕЛЬНОСТИ ПЕДАГОГОВ В УСЛОВИЯХ ВЫСТУПЛЕНИЕ В РАМКАХ СЕКЦИИ ОБЛАСТНОЙ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НАУЧНО – ПРАКТИЧЕСКОЙ ФЕДЕРАЛЬНЫХ ГОСУДАРСТВЕННЫХ ОБРАЗОВАТЕЛЬНЫХ СТАНДАРТ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Эмпирическое исследование влияния музыкально-театрализованной деятельности на развитие коммуникативных навыков и творческих способностей детей старшего дошкольного возрас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женарь Юлия Владимировна, 62_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69@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mail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u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ДОУ №42 «Черёмушки» г. Южно-Сахалинска</w:t>
      </w:r>
    </w:p>
    <w:p>
      <w:pPr>
        <w:pStyle w:val="Style22"/>
        <w:spacing w:lineRule="auto" w:line="360"/>
        <w:jc w:val="both"/>
        <w:rPr>
          <w:rStyle w:val="Keyword"/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Keyword"/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    </w:t>
      </w:r>
      <w:r>
        <w:rPr>
          <w:rStyle w:val="Keyword"/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ab/>
      </w:r>
    </w:p>
    <w:p>
      <w:pPr>
        <w:pStyle w:val="Style22"/>
        <w:spacing w:lineRule="auto" w:line="360"/>
        <w:jc w:val="both"/>
        <w:rPr/>
      </w:pPr>
      <w:r>
        <w:rPr>
          <w:rStyle w:val="Keyword"/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настоящее время вопросы музыкального воспитания освещены в теоретических исследованиях, изучены многими авторами, но внедрение музыкально-театрализованной деятельности в практику обучения и воспитания дошкольников, не имеет единого практического направления работы с детьми, что определило необходимость проведения эмпирического исследования в данной области.</w:t>
        <w:tab/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32"/>
          <w:szCs w:val="32"/>
        </w:rPr>
        <w:tab/>
        <w:t xml:space="preserve">Основополагающие научные разработки в области «Музыкально-театрализованной деятельности в развитии ребенка» представлены трудами следующих авторов: Л.С. Выгодский, Б.Н. Теплов, Д.В. Менджерицкая, Я.В. Артёмова, Е.Л. Трусова, Н.С.  Карпинская и др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ab/>
        <w:t xml:space="preserve">В работе А. Е. Антипиной «Театрализованная деятельность в детском саду» [1,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.57] обосновывается, что через театрализованную игру ребенок получает больше информации об окружающем мире. А.И. Картамашева в работе «Музыкально-театрализованная деятельность, как средство развития художественно-исполнительных навыков у детей дошкольного возраста» [18,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. 61], представляет собой синтетическую форму работы с детьми по музыкально-художественному воспитанию. Таким образом можно сделать вывод, что процесс театрализованной деятельности неразрывно связан с музыкальным развитием ребёнка.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Н.А. Ветлугина в своих исследованиях всесторонне проанализировала возможности детей в выполнении творческих заданий, и таким образом обосновала идею взаимосвязи в взаимозависимости обучения и творчества детей. Наталья Алексеевна отмечает, что необходимое условие возникновения детского творчества - накопления впечатлений от восприятия искусства, которое является образцом для творчества, его источником [10,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. 14, 11,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. 12].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В работах авторов Т.Е. Вендрова, И.В. Писарева «Восприятие музыкой», О.П. Радыновой «Слушаем музыку», Б.Т. Теплова «Психология музыкальных способностей», рассматриваются подходы к решению проблемы музыкально-эстетического воспитания. Авторы приходят к общему выводу: в занятиях музыкой театрализация должна занимать весомое место, наряду с другими видами музыкальной деятельности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ab/>
        <w:tab/>
        <w:t>Предмет исследования: педагогические условия и методика развития творчества старших дошкольников в музыкальной деятельности с использованием элементов театрализа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ипотеза исследования: Музыкально-театрализованная деятельность дошкольников будет успешной если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удет осуществляться с учетом возрастных особенностей дошкольников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если образовательная деятельность по музыкально-театрализованной деятельности будут проводиться регулярно, в течение учебного год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 исследования: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зучение возможностей музыкально-театрализованной</w:t>
      </w:r>
      <w:r>
        <w:rPr>
          <w:rStyle w:val="Appleconvertedspace"/>
          <w:rFonts w:cs="Times New Roman" w:ascii="Times New Roman" w:hAnsi="Times New Roman"/>
          <w:b/>
          <w:bCs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деятельности как средства развития коммуникативных навыков и творческих способностей дошкольник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 исследования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ить особенности формирования музыкальной культуры дошкольников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тановить значение музыкально-театральной деятельности на развитие личности дошкольника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брать методику диагностики музыкальной деятельности детей дошкольного возраста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сти эмпирическое исследование влияния музыкально-театральной деятельности на музыкальную деятельность де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мпирическое исследование проводилось в 3 этапа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 этап (сентябрь - ноябрь 2015 г) - изучалась  психологическая  и методическая литература  по  теме  исследования,  проводилась подборка музыкально-театрализованных занятий, проводилась  первичная диагностическая работа по определению уровня развития  музыкальных и артистических способностей  старших дошкольник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 этап  (ноябрь 2015  - апрель  2016 г.) - проводился формирующий эксперимент,  в  ходе  которого применялись музыкально-театрализованные  занят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 этап  (май  2016г.)  - проводилась повторная диагностика уровня развития музыкальных и артистических способностей детей,  осуществлялся  сравнительный  анализ  констатирующего   и   заключительного   этапов   эксперимен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исследовании принимали участие 20 детей старшей группы детского сада. Возраст детей 5-6 лет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воей работе мы использовали диагностику развития музыкальных и артистических способностей Е.А.Антипиной. Данная методика позволяет оценить музыкальные способности: восприятие музыки, пение, музыку и движение, элементарное музицирование, песенное и танцевальное творчество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ртистические способности: основные принципы драматизации, артистические навы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иагностика  проводилась  в привычной для ребенка обстановке. Общение педагога и ребенка было доброжелательным, помогая ему сориентироваться в заданиях посредством простых и понятных вопросов.  Педагог выслушивал ребенка до конца, не перебивая и не поправляя его ответ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льные способности оценивались по следующим качеств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Восприятие музыки</w:t>
      </w:r>
      <w:r>
        <w:rPr>
          <w:rFonts w:cs="Times New Roman" w:ascii="Times New Roman" w:hAnsi="Times New Roman"/>
          <w:sz w:val="32"/>
          <w:szCs w:val="32"/>
        </w:rPr>
        <w:t>: 1.Эмоциональная отзывчивость на музы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Определение музыкального жанра. 3.Осознанное восприятие формы музыкального произведения. 4.Соотнесение мелодии музыки с ее эмоционально-образным содержани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</w:rPr>
        <w:t>Пение.</w:t>
      </w:r>
      <w:r>
        <w:rPr>
          <w:rFonts w:cs="Times New Roman" w:ascii="Times New Roman" w:hAnsi="Times New Roman"/>
          <w:sz w:val="32"/>
          <w:szCs w:val="32"/>
        </w:rPr>
        <w:t xml:space="preserve"> 1. Пение естественным звуком. 2.Чистое интонирование в удобном диапазоне. 3. Пение без музыкального сопровождения. 4.Пение с удовольстви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</w:rPr>
        <w:t>Музыка и движение</w:t>
      </w:r>
      <w:r>
        <w:rPr>
          <w:rFonts w:cs="Times New Roman" w:ascii="Times New Roman" w:hAnsi="Times New Roman"/>
          <w:sz w:val="32"/>
          <w:szCs w:val="32"/>
        </w:rPr>
        <w:t xml:space="preserve">. 1. Выразительность и ритмичность движен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2. Отражение языка музыки в движении. 3.Достаточный объем танцевальных движений. 4. Эмоциональный отклик на данный вид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</w:rPr>
        <w:t>Элементарное музицирование.</w:t>
      </w:r>
      <w:r>
        <w:rPr>
          <w:rFonts w:cs="Times New Roman" w:ascii="Times New Roman" w:hAnsi="Times New Roman"/>
          <w:sz w:val="32"/>
          <w:szCs w:val="32"/>
        </w:rPr>
        <w:t xml:space="preserve"> 1.Устойчивый интерес к музицированию. 2.Владение приемами звукоизвлечения на различных музыкальных инструментах. 3. Передача ритмической пульсации и несложного ритмического рисунка. 4. Чувство ансамб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Песенное творчество</w:t>
      </w:r>
      <w:r>
        <w:rPr>
          <w:rFonts w:cs="Times New Roman" w:ascii="Times New Roman" w:hAnsi="Times New Roman"/>
          <w:sz w:val="32"/>
          <w:szCs w:val="32"/>
        </w:rPr>
        <w:t>. 1.Способность найти нужную интонацию в заданном жанре, характере (на заданный текст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цевалъное творчество</w:t>
      </w:r>
      <w:r>
        <w:rPr>
          <w:rFonts w:cs="Times New Roman" w:ascii="Times New Roman" w:hAnsi="Times New Roman"/>
          <w:sz w:val="32"/>
          <w:szCs w:val="32"/>
        </w:rPr>
        <w:t>. 1.Способность импровизировать в свободном танц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тистические способ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Основные принципы драматизации: </w:t>
      </w:r>
      <w:r>
        <w:rPr>
          <w:rFonts w:cs="Times New Roman" w:ascii="Times New Roman" w:hAnsi="Times New Roman"/>
          <w:sz w:val="32"/>
          <w:szCs w:val="32"/>
        </w:rPr>
        <w:t>1. Устойчивый интерес (любовь) к театральному искусству. 2. Умение давать оценку поступкам действующих лиц в спектакле.3. Владение выразительностью речи. 4. Способность понимать эмоциональное состояние другого человека и адекватно выражать сво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Артистические навыки: </w:t>
      </w:r>
      <w:r>
        <w:rPr>
          <w:rFonts w:cs="Times New Roman" w:ascii="Times New Roman" w:hAnsi="Times New Roman"/>
          <w:sz w:val="32"/>
          <w:szCs w:val="32"/>
        </w:rPr>
        <w:t>1. Способность сопереживать героям сказок, эмоционально реагируя на поступки действующих лиц. 2. Умение вживаться в создаваемый образ, постоянно совершенствуя его. Находя наиболее выразительные средства для воплощения, используя мимику, жесты, движ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арактеристика уровней развития музыкальных и артистических способн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сокий уровень -  творческая активность  ребенка,  его  самостоятельность,  инициатива,  быстрое осмысление  задания,  точное выразительной   его  выполнения без  помощи  взрослых,  ярко выраженная  эмоциональность ( во  у всех  видах музыкальной  деятельност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редний уровень -  эмоциональная  отзывчивость,  интерес, желание   включиться   в  деятельность.  Но  ребенок затрудняется  в   выполнения   задания.  Требуется  помощь  взрослого,  дополнительное  объяснение,  показ, повто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зкий   уровень -  мало эмоционален, не  активен,  равнодушен; спокойно,  без интереса  относиться к  театральной  деятельности.  Не способен  к   самосто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проведения входной диагностики были проведены в течение второго этапа музыкально-театрализованные занятия. Повторная диагностика проводилась по вышеуказанной методи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руктура музыкально-театрализованного занятия включал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ы-драматизации, игру на музыкальных инструментах, танцы, ритмику, пение, театральные этюды, кукольные спектакли, артикуляционную гимнасти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музыкально-театрализованной  деятельности рассчитан на 1 год обучения. Проводилось одно занятия в неделю в первую или  вторую половину дня. Продолжительность музыкальной образовательной деятельности: 20 - 25 м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ический анализ знаний и умений детей  проводится 2 раза в год: вводный – в сентябре, итоговый – в ма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ервом полугодии начиналось знакомство с театральными куклами. Различными видами театров, основами актерского мастерства, к середине года уже дети активно участвовали в театрализованных играх, инсценировках, драматиз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о второй половине учебного года театрализованные игры отличались более сложными характерами героев, трудными для разработки мизансценами, что давало детям возможность применить полученные знания, проявить творчество в различных видах театральной деятельност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водя итоги проведенного исследования можно сделать следующие выводы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Высокий уровень развития музыкальных способностей, восприятие музыки и пения повысилось. Большая часть детей творчески стало относиться к заданию, проявлять самостоятельность в определении музыкального жанра, чисто интонировать, петь с удовольствие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высилась четкость движения в соответствии с характером музыки, формой произведения, умение двигаться легко и пластично, получая от этого удовольстви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Улучшилась музыкальная память, певческие навыки и слух, дошкольники могут творчески передавать различные музыкально-игровые образы. Улучшилось техническое исполнение музыкального произведения в оркестр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тие артистических способност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ледует также отметить, что в результате проделанной работы, дошкольники стали эмоционально отзывчивыми, открытыми, раскрепощенными. Разыгрывание ролей на занятиях: танцевальная деятельность, пение, музицировали позволило им повысить не только музыкальные способности, но и артистически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ученные результаты свидетельствуют об эффективности использования музыкально-театрализованных занятий в образовательной программе детского сада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типина А.Е. Театрализованная деятельность в детском саду. - М.: ВЛАДОС, 2003г. – 103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ринова М.Н. О развитии творческих способностей - Л:1961;</w:t>
      </w:r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рышева Т.А. Эмпатия и восприятие музыки. Взаимодействие искусств в педагогическом процессе. – М.: Инфра-М, 2000.</w:t>
      </w:r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чкарева. ДОУ. Художественная литература. Нестандартные занятия. Старшая группа. – Корифей. 2007. – 116 с.</w:t>
      </w:r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чкарева. О.А. Система работы по художественно-эстетическому воспитанию. Подготовительная группа – Корифей. 2007. – 96 с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яркова Е.В. Музыкальный интерес как личностное качество в структуре эстетического сознания современных дошкольников//Международный интерактивный сетевой семинар «Социокультурная доминанта современного образования»2010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нгер Н.Ю. Путь к развитию творчества. // Дошкольное воспитание. - №11. – 1982. - С. 32-38.</w:t>
      </w:r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ндрова Т.Е., Писарева И.В. Воспитание музыкой. – М.: 1991 – 50 с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ракса Н.Е. Диалектическое мышление и творчество. // Вопросы психологии. - 1990 №4. стр. 5-9.</w:t>
      </w:r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лугина Н.А. Методика музыкального воспитания в детском саду. – М.: Просвещение, 1989 – 270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лугина Н.А., Музыкальное воспитание в детском саду - М.: Просвещение, 1988.-240с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готский Л.Н., Воображение и творчество в дошкольном возрасте. - СПб.: Союз, 1997. - 92стр.</w:t>
      </w:r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гоберидзе А.Г. Теория и методика музыкального воспитания детей дошкольного возраста. – М.: Издательский центр «Академия», 2005. – 320 с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оващенко О.А. Развитие творческого потенциала формирующейся личности, через проектную деятельность на уроках музыки и хорового театра. // Дошкольное воспитание. – № 11. - 2002. – С. 12</w:t>
      </w:r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фман Э. Мысли о высоком значении музыки. // Искусство в школе. – 1992. – №2. – 51-54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ина А.Н., Основы музыкального воспитания и развития детей младшего возраста. — М.: ВЛАДОС, 2010. — 304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балевский Д.Б. Как рассказывать детям о музыке? М., 1989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амышева А.И. Музыкально-театральная деятельность, как средство развития художественно-исполнительских навыков у детей дошкольного возраста. – Минск: МГИ, 2008. – 67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дратьева Л.Р. Интегрированные подходы в музыкальном воспитании дошкольников // Открытый урок. - 2009, № 8, с. 45-48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чемасова Е.Е., Тютюнникова Т.Э. Интегрированное занятие для детей 5-7 лет // Музыкальная палитра. – 2006, №5, с. 3-6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ка музыкального воспитания в детском саду / под. Ред. Н.А.Ветлугиной. - М, 1982</w:t>
      </w:r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узыкально-ритмическая деятельность как средство социальной адаптации и интеграции детей с особыми образовательными потребностями с общество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/ И.Д. Маркевич // Сб. научн. статей. – Мурманск, 2006. – Ч. 2. – С. 22–27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решкина Э.Я. Формирование творческой личности ребенка средствами музыкально - театральной деятельности. – Биробиджан, ОО «Педагогическая ассоциация ЕАО РФ»,2010.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</w:rPr>
          <w:t>http://www.edu-eao.ru/images/stories/ppo/2010/03/03-oreshkina.pdf</w:t>
        </w:r>
      </w:hyperlink>
    </w:p>
    <w:p>
      <w:pPr>
        <w:pStyle w:val="Style19"/>
        <w:numPr>
          <w:ilvl w:val="0"/>
          <w:numId w:val="2"/>
        </w:numPr>
        <w:suppressLineNumbers/>
        <w:tabs>
          <w:tab w:val="clear" w:pos="708"/>
          <w:tab w:val="left" w:pos="440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ынова О.П. Слушаем музыку. – М.: Просвещение, 2000. – 158 с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стоятельная художественная деятельность дошкольников /Под ред. Н.А.Ветлугиной. - М.: Педагогика, 1980. – 120 с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интез» программа развития музыкального восприятия у детей на основе синтеза искусств (6-й год жизни) / под ред.К.В. Тарасовой – М.: ИНФРА, 1998 – 56 с.</w:t>
      </w:r>
    </w:p>
    <w:p>
      <w:pPr>
        <w:pStyle w:val="Style19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440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плов Б.М. Психология музыкальных способностей – М., Наука, 2003 – 379 с.</w:t>
      </w:r>
    </w:p>
    <w:sectPr>
      <w:headerReference w:type="default" r:id="rId3"/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9">
    <w:name w:val="Стиль Черный по ширине Первая строка:  159 см Знак Знак Знак Знак Знак Знак Знак Знак Знак"/>
    <w:basedOn w:val="Normal"/>
    <w:qFormat/>
    <w:pPr>
      <w:spacing w:lineRule="auto" w:line="360" w:before="0" w:after="0"/>
      <w:ind w:firstLine="900"/>
      <w:jc w:val="both"/>
    </w:pPr>
    <w:rPr>
      <w:rFonts w:ascii="Bookman Old Style" w:hAnsi="Bookman Old Style" w:eastAsia="Times New Roman" w:cs="Bookman Old Style"/>
      <w:i/>
      <w:iCs/>
      <w:color w:val="000000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-eao.ru/images/stories/ppo/2010/03/03-oreshkina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4:00Z</dcterms:created>
  <dc:creator>Для работы</dc:creator>
  <dc:description/>
  <cp:keywords/>
  <dc:language>en-US</dc:language>
  <cp:lastModifiedBy>dasha kozlova</cp:lastModifiedBy>
  <dcterms:modified xsi:type="dcterms:W3CDTF">2017-08-23T23:00:00Z</dcterms:modified>
  <cp:revision>20</cp:revision>
  <dc:subject/>
  <dc:title/>
</cp:coreProperties>
</file>