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рагмент урока познавательного чтения в 8 класс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оману  В.А.Каверина «Два капита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 Вступительное слово уч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…С первых страниц я взял за правило не выдумывать ничего или почти ничего. Я услышал историю о мальчике, у которого было трудное детство и которого воспитало общество – люди, ставшие для него родными и поддержавшие мечту, с ранних лет загоревшуюся в его пылком и справедливом сердце. Почти все обстоятельства жизни этого мальчика, юноши и взрослого человека сохранены в “Двух капитанах». Так писал о своем романе Вениамин Александрович Кавер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Проблемный вопро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ы уже задумывались над тем, почему автор выбрал такое название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eastAsia="ru-RU"/>
        </w:rPr>
        <w:t xml:space="preserve">    </w:t>
      </w:r>
      <w:r>
        <w:rPr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Ожидаемые ответы:  судьба Григорьева тесно связана с судьбой капитана  Татаринова. Героическая, самоотверженная личность исследователя Севера стала для простого мальчика образцом для подражания, летчик-капитан Григорьев возвращает доброе имя моряку-капитану</w:t>
      </w:r>
      <w:r>
        <w:rPr>
          <w:rFonts w:cs="Times New Roman" w:ascii="Times New Roman" w:hAnsi="Times New Roman"/>
          <w:sz w:val="24"/>
          <w:szCs w:val="24"/>
        </w:rPr>
        <w:t xml:space="preserve"> Татаринов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тическая бесе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Что их объединяет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Их объединяет стремление жить ради великой цели: открыть новые земли, разведать новые морские пути, восстановить доброе имя героя. </w:t>
      </w:r>
      <w:r>
        <w:rPr>
          <w:rFonts w:cs="Times New Roman" w:ascii="Times New Roman" w:hAnsi="Times New Roman"/>
          <w:sz w:val="24"/>
          <w:szCs w:val="24"/>
        </w:rPr>
        <w:t>Саня Григорьев и Иван Львович Татаринов – люди ищущие, решительные, отважные. Им хорошо известны такие понятия, как долг, честь, и все поступки они совершают согласно этим качествам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  Кто же те люди, «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тавшие для Сани Григорьева родными и поддержавшие мечту, с ранних лет загоревшуюся в его пылком и справедливом сердце»?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друг Петька, сестра, доктор Иван Иванович, Валька, Кораблев, Катя, летчик Чкалов, тетя Даша)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чень повезло Сане Григорьеву, что на его жизненном пути встретилось много честных, благородных людей, у него есть верные друзья, так как еще в детстве он столкнулся с несправедливостью, жестокостью, равнодушием, подлостью людей и понял, что нужно быть очень сильным, чтобы  противостоять злу и бороться  с ним.</w:t>
      </w:r>
    </w:p>
    <w:p>
      <w:pPr>
        <w:pStyle w:val="Style14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ружба  на протяжении всей жизни слишком много значила для самого автора:. «Потерянное время –это не неудавшаяся работа или неисполнившееся желание, а годы, когда не видишь друзей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роль учителя в становлении человека Каверин считал бесценной, отсюда – высокое уважение к учителю Сани Григорьева, но и не менее высокая требовательность к нем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спомните, а какими девизами руководствовались герои романа? 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апитан Татаринов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“ Все для России!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</w:t>
      </w:r>
      <w:r>
        <w:rPr>
          <w:rFonts w:cs="Times New Roman" w:ascii="Times New Roman" w:hAnsi="Times New Roman"/>
          <w:sz w:val="24"/>
          <w:szCs w:val="24"/>
        </w:rPr>
        <w:t>смелый, мужественный человек. Смыслом его жизни было служение роди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 w:cs="Calibri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Капитан Григорьев: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Бороться и искать, найти и не сдаваться!”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тправляясь с Петькой Сковородниковым в Туркестан, он дает клятву: «Кто изменит этому честному слову – не получит пощады, пока не сосчитает, сколько в море песку, сколько деревьев в лесу, сколько с неба падает дождевых капель. Захочет идти вперед – посылай назад, захочет идти налево – посылай направо. Как я ударю моей шапкой о землю, так гром поразит того, кто нарушит это честное слово. Бороться и искать, найти и не сдаваться». Эта клятва много раз помогала ему в жизни преодолевать усталость и  страх, придавала силы и уверенности, стойкости и твердости духа.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крытие Северной Земли  и гибель капитана Татаринова были неизвестны. Рассказал об этом людям другой капитан – полярный летчик Александр Григорьев, который считал своим долгом и честью найти останки этой экспедиции и  рассказать о ней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- К кому относятся эти слова: «Береги честь смолоду»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бота ученика с электронным словарем В.И.Даля  – определение значения слова «чест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ак напутствовал Андрей Петрович Гринев из повести А.С.Пушкина «Капитанская дочка» своего сына Петрушу перед отъездом на службу в армию. Петр Андреевич Гринев оправдал надежды отц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вет уче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В.И.Даль в своем словаре определяет слово «честь» как «внутреннее нравственное достоинство человека, доблесть, честность, благородство души и чистая совест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осмотр и обсуждение фрагмента фильма «Два капита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опросы для обсуждения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  Как понимал слово «честь» Саня Григорьев? Докажите свои мысли, опираясь на произведение “Два капитан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 Всякий ли человек может стать капитаном своей судьбы и так ли это необходим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дведение итогов урока. Выводы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Вот каков девиз жизни самого автора рома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ениамина Каверина: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“ Быть честным, не притворяться, стараться говорить правду и оставаться самим собой в самых сложных обстоятельствах”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- Мудрые мысли писателя из книги читают учащиес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«Не помню, где я читала стихотворение, в котором годы сравниваются с фонариками, висящими «на тонкой нити времени, протянутой в уме» И одни фонарики горят ярким великолепным светом, а другие чадят и дымно вспыхивают в темноте»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eastAsia="Times New Roman"/>
          <w:lang w:eastAsia="ru-RU"/>
        </w:rPr>
      </w:pPr>
      <w:r>
        <w:rPr>
          <w:rFonts w:cs="Calibri"/>
        </w:rPr>
        <w:t xml:space="preserve"> 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 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ремя неумолимо движется вперед. Неизменно главным в жизни  для всех людей во все времена  остаются такие понятия, как долг, честь, патриотиз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удь судьбы своей капитаном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16:00Z</dcterms:created>
  <dc:creator>Admin</dc:creator>
  <dc:description/>
  <cp:keywords/>
  <dc:language>en-US</dc:language>
  <cp:lastModifiedBy>Admin</cp:lastModifiedBy>
  <dcterms:modified xsi:type="dcterms:W3CDTF">2011-11-27T14:39:00Z</dcterms:modified>
  <cp:revision>3</cp:revision>
  <dc:subject/>
  <dc:title/>
</cp:coreProperties>
</file>