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95" w:leader="none"/>
        </w:tabs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Освоение школьниками</w:t>
      </w:r>
    </w:p>
    <w:p>
      <w:pPr>
        <w:pStyle w:val="Normal"/>
        <w:tabs>
          <w:tab w:val="clear" w:pos="708"/>
          <w:tab w:val="left" w:pos="6795" w:leader="none"/>
        </w:tabs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информационно-медийных компетенций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sz w:val="40"/>
          <w:szCs w:val="40"/>
        </w:rPr>
        <w:t>в деятельности детского общественного объединения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Подготовила: Хазеева Нелли Васильевна, </w:t>
      </w:r>
    </w:p>
    <w:p>
      <w:pPr>
        <w:pStyle w:val="Normal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таршая вожатая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МОУ «Колосковская  СОШ»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ериод детства и юности – это время становления личности, которая может ярко проявиться во всей своей неповторимости только в процессе самоутверж</w:t>
        <w:softHyphen/>
        <w:t>дения в коллективе сверстников, единомышленников. Склонность детей и подростков к общению в отсутствие организации, ориентированной на обще</w:t>
        <w:softHyphen/>
        <w:t xml:space="preserve">человеческие ценности, нередко толкает их в группировки асоциальной направленности. Результат – рост детской преступности, наркомании и т. п. Компенсацией нарушений поведения ребенка, взаимоотношений в семье и школе может стать его участие в детском объединении, ориентированном на воспитание любви, милосердия, экологической и нравственной культуры.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абота первичных организаций содружества детских объединений (далее – СДО) носит вариативный характер. Каждое сообщество в зависимости от своих условий и традиций вправе выбрать наиболее подходящую программу деятельности. Условия про</w:t>
        <w:softHyphen/>
        <w:t>граммы позволяют участвовать в ней как уже развитым, стабильно работающим, так и только начинающим малым первичным организациям. Программу деятельности детского общественного объединения регламентируют следующие нормативно-правовые документы: Федеральный закон от 19.05.1995 № 82-ФЗ «Об общественных объединениях»; Федеральный закон от 12.01.1996 № 7-ФЗ «О некоммерческих организациях»; Федеральный закон от 21.03.2002 № 31-ФЗ «О государственной поддержке молодежных и детских общественных объединений» (в ред. федеральных законов, от 29.06.2004 № 58-ФЗ, от 22.08.2004 № 122-ФЗ); постановление Правительства РФ от 03.04.1996 № 387 «О дополнитель</w:t>
        <w:softHyphen/>
        <w:t>ных мерах поддержки молодежи в Российской Федерации»; постановление ВСРФ от 03.06.1993 № 5090-1 «Об основных направле</w:t>
        <w:softHyphen/>
        <w:t xml:space="preserve">ниях государственной молодежной политики в РФ»; распоряжение Правительства РФ от 18.12.2006 № 1760-р «Стратегия государственной молодежной политики в Российской Федерации».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Информационно-медийное направление Российского Движения Школьников является одним из самых современных и быстро развивающихся. Его цель – воспитание коммуникативных, творческих, свободно мыслящих личностей, обладающих аналитическим мышлением, умением аргументированно отстаивать свою позицию, владеющих современными информационно-медийными компетенциями и имеющих высокий уровень культуры киберсоциализаци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shd w:fill="FFFFFF" w:val="clear"/>
        </w:rPr>
        <w:t>В нашей школе с целью популяризации Российского Движения Школьников, создан медиа-центр, юные журналисты публикуют свои работы на сайте школы, на страницах местной СМИ, создали свою группу в социальных сетях, школьный штаб РДШ организует дискуссионные площадки.</w:t>
      </w:r>
    </w:p>
    <w:p>
      <w:pPr>
        <w:pStyle w:val="Heading1"/>
        <w:shd w:fill="FFFFFF" w:val="clear"/>
        <w:spacing w:before="0" w:after="0"/>
        <w:ind w:firstLine="720"/>
        <w:jc w:val="both"/>
        <w:rPr/>
      </w:pPr>
      <w:r>
        <w:rPr>
          <w:b w:val="false"/>
          <w:sz w:val="28"/>
          <w:szCs w:val="28"/>
        </w:rPr>
        <w:t>Информационно-медийное направление – это большая детская редакция, создание школьных газет, радио и телевидения, работа с социальными сетями, подготовка информационного контента, дискуссионные площадки</w:t>
      </w:r>
    </w:p>
    <w:p>
      <w:pPr>
        <w:pStyle w:val="Heading2"/>
        <w:shd w:fill="FFFFFF" w:val="clear"/>
        <w:spacing w:before="0" w:after="0"/>
        <w:ind w:firstLine="72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Цели: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держка талантливых юных журналистов;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и развитие школьных медиацентров, в том числе газет и журналов, радио и телевидения, новостных групп в социальных сетях;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уровня школьных СМИ и пресс-центров;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ая детская редакция;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единого медиапространства для школьников;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пресс-конференций, фестивалей, творческих конкурсов для школьников;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/>
      </w:pPr>
      <w:r>
        <w:rPr>
          <w:color w:val="000000"/>
          <w:sz w:val="28"/>
          <w:szCs w:val="28"/>
        </w:rPr>
        <w:t>Проведение образовательных программ по повышению квалификации педагогического состава, а также руководителей общественных организаций.</w:t>
      </w:r>
    </w:p>
    <w:p>
      <w:pPr>
        <w:pStyle w:val="Normal"/>
        <w:tabs>
          <w:tab w:val="clear" w:pos="708"/>
          <w:tab w:val="left" w:pos="6795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Освоение школьниками информационно-медийных компетенций в деятельности детского общественного объединения предполагает работу со СМИ разного уровня – от государственных газет и телеканалов до школьных стенгазет и журналов, продвижения молодежного контента в социальных сетях, создание видеороликов и мультимедиа.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Мы планируем принять участие во Всероссийском конкурсе «Телевизионные и новостные проекты среди юных журналистов», который посвящён школьным электронным СМИ и новостным страницам в социальных сетях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не зависимости от направлений деятельности, масштабов, количества членов, срока деятельности в грамотно функционирующем дет</w:t>
        <w:softHyphen/>
        <w:t>ском общественном объединении присутствуют основополагающие моменты. К критериям деятельности детского общественного объединения относят</w:t>
        <w:softHyphen/>
        <w:t xml:space="preserve">ся: история; культура учреждения; деятельность; актив; взаимодействие с окружающей средой; ресурсы; работа с потенциальными членами объединения. </w:t>
      </w:r>
    </w:p>
    <w:p>
      <w:pPr>
        <w:pStyle w:val="Normal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5:11:00Z</dcterms:created>
  <dc:creator>user</dc:creator>
  <dc:description/>
  <cp:keywords/>
  <dc:language>en-US</dc:language>
  <cp:lastModifiedBy>user</cp:lastModifiedBy>
  <dcterms:modified xsi:type="dcterms:W3CDTF">2017-09-07T05:13:00Z</dcterms:modified>
  <cp:revision>3</cp:revision>
  <dc:subject/>
  <dc:title>Подготовила: Хазеева Нелли Васильевна, старшая вожатая</dc:title>
</cp:coreProperties>
</file>