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Карповская средняя общеобразовательная шко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и рекомендована                                                 Рассмотрена и рекомендована                                   </w:t>
        <w:tab/>
        <w:t xml:space="preserve">Утверждена приказо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тверждению ШМО                   </w:t>
        <w:tab/>
        <w:t xml:space="preserve">                                       методическим советом </w:t>
        <w:tab/>
        <w:t xml:space="preserve">                                          образовательного учре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протокол №             от                                          №        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         от</w:t>
        <w:tab/>
        <w:t xml:space="preserve">                                                                                                                                                                     Директор школы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                                                               /А.В. Симонян/                                                                                  /Т.Г. Олиферук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В. Тихонюк/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/>
        <w:t xml:space="preserve">   </w:t>
      </w:r>
    </w:p>
    <w:p>
      <w:pPr>
        <w:pStyle w:val="Style15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Рабочая программа по ИЗО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для 7 класса на 2014 – 2015 учебный г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учитель: Н.А. Бидзю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Красота – это понятие неумозрительное, лежащее за пределами человеческого опыта. Оно по сути своей материалистическое. Человек, познающий и преобразующий мир, действует не только на научной основе, но и по «законам красоты». На опыте творческой деятельности он оттачивает чувство красоты, создавая что-либо реальное, материально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Чувство красоты, пропорциональности необходимо воспитывать в себе с юных лет. Для этого надо изучать лучшие произведения в области изобразительного искусства, литературы, техники. И обязательно работать самому – рисовать. Важно, чтобы подростки учились рисовать хорошо, грамотно, легко, умели мыслить образно, потому что рисунок, как правило, содержит больше информации, чем писаный текст. В силу своей образности он может пояснить идею гораздо быстрее и полнее, чем длинное объяснени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Великому французскому энциклопедисту и просветителю Дени Дидро принадлежит изречение: «Нация, которая научит своих детей рисовать в той же мере, как читать, считать и писать, превзойдет все другие в области наук, искусства и ремесел». И хоть сказано это два столетия назад, к мудрым словам стоит прислушаться и сегодн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Содержание программы «Изобразительное искусство в жизни человека» для 7 класса продумано таким образом, чтобы приобщение к искусству было интересно подросткам, соответствовало романтическим устремлениям этого возраста, возросшей аналитичности, любознательности, требовательности к результатам своего творчества. В процессе изучения предмета необходимо раскрыть духовные горизонты искусства, приобщать к нему как языку общения между народами, памяти человечества, в которой сохранены мысли, чувства, деяния людей прошлых эпох и исторического времен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Освоение языка каждого вида искусства происходит в процессе активной художественно-творческой деятельности в двух формах – в процессе восприятия произведений искусства и воплощения собственных художественно-образных замыслов в ходе творческих заданий – задача учебная не существует в отрыве от творческо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Ориентация программы на духовное развитие подростков находит отражение в темах учебного года, каждой четверти, уроков. В них (например, «Поэзия повседневности», «Великие темы жизни», «Сложный мир исторической картины») раскрывается значение искусства, что важно и интересно для подростка, стремящегося понять место художника в обществе, найти свое место в жизни. Поэтому особое значение имеют задания, направленные на эстетическое преобразование окружающей среды (выставка детских работ в живописи, графике, скульптуре и т. п.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Приобщаясь к искусству на уроках в 7 классе, подросток проходит путь от анализа к синтезу. При изучении станковых видов изобразительного искусства внимание учащихся направляется на анализ своих наблюдений и впечатлений от окружающей действительности (поиск мотива, композиции, колорита, работа с натуры), произведений искусств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Одним из условий, способствующих эмоциональному восприятию, целостности впечатлений, получаемых при созерцании искусств и окружающей действительности, является драматургия урок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Урок по искусству может быть уподоблен художественному образу, для большинства детей – это первая осознанная встреча с искусством и художником. Для каждого ребенка такой урок может стать событием в жизни, побуждающим к самостоятельному творчеству, творческому преобразованию окружающей действитель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Драматическое решение урока изобразительного искусства призвано обеспечить установку восприятия и его целостность. В процессе восприятия произведения искусства, натурного материала у каждого учащегося и рождается свой замысел, который предстоит затем воплотить в материа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Для того чтобы творческая деятельность подростков была удачной, с одной стороны, необходимо вооружить знаниями художественной техники, с другой – учитывая возрастающий аналитизм мышления, - постараться сохранить непосредственность и эмоциональность восприятия мир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В художественном восприятии, принимая во внимание целеустремленность к познанию, анализу, нужно пытаться сохранить переживание, возникающее при первом восприятии художественного образа. (На решение этой проблемы направлены уроки 3 четверти: К. Брюллов «Последний день Помпеи», Рембрандт и его картина «Возвращение блудного сына».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На этом возрастном этапе интеллектуальное напряжение и чувственное раскрепощение должны соседствовать друг с другом, только тогда процесс освоения искусства может быть плодотворны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>Федеральный базисный учебный план для образовательных учреждений Российской Федерации отводит 35 часов для обязательного изучения учебного предмета «Изобразительное искусство», из расчета 1 учебный час в неделю. В 4 четверти выпадает праздничный день–  1 мая. В связи с этим наблюдаются уплотнения в программе за счёт резервного времени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 по ИЗО 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2693"/>
        <w:gridCol w:w="2585"/>
        <w:gridCol w:w="2699"/>
        <w:gridCol w:w="1800"/>
        <w:gridCol w:w="1848"/>
        <w:gridCol w:w="2112"/>
      </w:tblGrid>
      <w:tr>
        <w:trPr>
          <w:trHeight w:val="1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чебного занят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дарт тем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организации деятельности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изучения тем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/>
              <w:t>Изображение фигуры человека в истории искус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/>
              <w:t>Знать основные этапы истории искусств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/>
              <w:t>Иметь представление о красоте человека в истории искус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диало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 по теме «Изображение фигуры человека и образ человек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репродукции произведений ИЗО с изображением людей различных пропор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 и строение фигуры человека. Выполнение апплик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/>
              <w:t>Знать понятие пропорции человека, как происходит поиск пропорци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/>
              <w:t>Сформировать представление о терминах «пропорции», «канон», сделать набросок фигуры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проволоку и пластилин для выполнения скульптуры чело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та фигуры человека в движении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скульптура, каркас, пропорции, репродукции с изображением скульпту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изображения человека в движении, сделать набросок фигуры человека в дви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материал о творчестве художника-скульптора (по предложенному списк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скульптор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скульптура, памятник, жизнь и творчество великих скульпторов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понятие скульптура, различать творчество великих скульп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графические материалы для работы в технике рису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фигуры с использованием таблиц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пропорция, набросок, эскиз, главное и второстепенное в изображени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приемы выполнения фигуры человека, выполнить эскиз фигуры человека по таблиц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графические материалы для работы с на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росок фигуры человека с натуры. </w:t>
            </w:r>
            <w:r>
              <w:rPr>
                <w:i/>
              </w:rPr>
              <w:t>Контрольная работа № 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набросок, рисунок, эскиз, пропорции, искусство художников-портретист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и технику выполнения набросков на примере выполнения наброска фигуры человека с на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материал для тематической картины «Професс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профессия. Выставка работ «Моя будущая професс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набросок, эскиз, картина, репродукции картин, изображающих человека в труде, отражающих профессию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картину, изображающую человека в труд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а по те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(сюжетная) карти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сюжет, картина, жанр, виды тематической (сюжетной) картин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онятие сюжетно-тематическая картина и ее виды, понимать особенности жанра через повторение и обобщение, создать авторскую сюжетно-тематическую карти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 по теме: «Поэзия повседневности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материал по теме «Малы голландцы» (рефера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каждого дня – большая тема в искусстве. Что я знаю о «малых голландцах»?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жанр, сюжет, бытовой жанр, голландская живопись, Голландии как родине бытового жанр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голландских художниках и их картинах, усвоить понятие бытовой жа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материал о творчестве художников: А. Венецианова, П. Федотова; «передвижник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 развитие бытового жанра в русском искусстве. Родоначальники жанровой живописи в России: А. Венецианов и П. Федо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 жанр, сюжет, бытовой жанр; А. Венецианов, П. Федотов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творчестве и биографии русских художников А. Венецианова, П. Федот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материал о творчестве художников-передвижников (Репине, Крамском, Перов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движник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жанр, сюжет, бытовой жанр, Третьяковская галерея, меценат, творчество художников, входящих в товарищество передвижных художественных выставо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передвижники, творчество художников, входящих в товарищество передвижных художественных выста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бесе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материал о творчестве художников бытового жанра 20 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фильма «Третьяковская галере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жанр, сюжет, бытовой жанр, Третьяковская галерея, мецена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о Третьяковской галерее как первом музее русского искусства; музее с богатой коллекцией картин художников-передвиж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фильм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материал для работы над сюжетной картиной о жизни своей семь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матической картины «Жизнь моей семь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композиция, эскизы, колорит, сюжет, станковая карти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роль сюжета в решении образа, иметь представление о сложном мире станковой картины, создать картину о жизни своей семь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по те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ая тема в искусстве. Творчество В. И. Сурикова. </w:t>
            </w:r>
            <w:r>
              <w:rPr>
                <w:i/>
              </w:rPr>
              <w:t>Контрольная работа № 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исторический жанр, сюжет, содержание, жизнь и творчество В. И. Сурик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 жизни и творчестве великого русского художника В. И. Сурикова на примере карт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беседа. Контроль знаний и ум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материал для работы над картиной на историческую те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й мир исторической картин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 исторический жанр, сюжет, содержание, эскиз, набросок, репродукции картин с историческим сюжетом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о сложном мире исторической картины, создать авторскую историческую кар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 по те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е умения и их значение для современного челове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сюжет, содержание, колорит, «художественный язык», о разном уровне понимания произведений изобразительного искус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об особом языке искусства и средствах его выразительности, написать эссе «О чем мне рассказал худож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картиной К. Брюллова «Последний день Помп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темы жизни в творчестве русских художников. К. Брюллов «Последний день Помпе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сюжет, содержание, колорит, «художественный язык», К. Брюллов, картина «Последний день Помпеи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создания и художественный замысел великой картины К. Брюллова «Последний день Помпе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бесе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материал о творчестве И. Библина и В. Васнец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о-былинный жанр. Волшебный мир сказ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сюжет, содержание, колорит, «художественный язык», сказочно-былинный жанр, творчество В. Васнецова и И. Билиби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о сказочно-былинном жанре в живописи на примере творчества В. Васнецова и И. Билибина, создать эскиз былинной ска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картиной Рембрандта «Возвращение блудного сы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ая тема в изобразительном искусстве. Всепрощающая любовь (Рембрандт и его картина «Возвращение блудного сы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библейский жанр, сюжет, содержание, колорит, «художественный язык», сказочно-былинный жан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представление об истории картины Рембрандта «Возвращение блудного сын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бесе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оисковую работу на тему «Великие музеи мира» по предложенному спис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музеи изобразительного искусства и их роль в культур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музей, галерея, выставочный зал; типы музеев, крупнейшие музеи мира и Росси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я о художественных музеях и их ви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бесе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ь музеи родного города (кр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митаж – сокровищница мировой культур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музей, коллекция, выставочный зал, Эрмитаж-сокровищница мирового искусств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я об Эрмитаже как сокровищнице мирового искус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бесе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экскурсии в городской му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е музеи моего города (края). </w:t>
            </w:r>
            <w:r>
              <w:rPr>
                <w:i/>
              </w:rPr>
              <w:t>Контрольная работа № 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 музей, коллекция, выставочный зал, художественным музеем города, его историей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художественным музеем города, его историей, коллекцией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.</w:t>
            </w:r>
          </w:p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задание или кроссворд для тематической викторины, подготовиться к виктори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ые картины и художники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ка предыдущих уроков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знаний учащихся по предыдущим те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 по те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и его вид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плакат, шрифт, шрифтовая композиция, роль текста в плакате и его взаимосвязь с рисунко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о плакате, как особом виде графики, отметив специфику его образного я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 по теме: «Реальность жизни и художественный образ»</w:t>
            </w:r>
          </w:p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материал о шрифтах, их видах и особенностях выполнения</w:t>
            </w:r>
          </w:p>
        </w:tc>
      </w:tr>
      <w:tr>
        <w:trPr>
          <w:trHeight w:val="2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4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а. Слово и изображение. Искусство иллюстрации. </w:t>
            </w:r>
            <w:r>
              <w:rPr>
                <w:i/>
              </w:rPr>
              <w:t>Контрольная работа № 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книга, обложка, переплет, титул, иллюстрация, страница, история книги, особенности оформления книжной стра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об основных элементах книги, с искусством иллю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Контроль знаний и ум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информацию по теме «Иллюстрац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56:00Z</dcterms:created>
  <dc:creator>WIN7XP</dc:creator>
  <dc:description/>
  <cp:keywords/>
  <dc:language>en-US</dc:language>
  <cp:lastModifiedBy>RePack by SPecialiST</cp:lastModifiedBy>
  <cp:lastPrinted>2006-05-21T12:46:00Z</cp:lastPrinted>
  <dcterms:modified xsi:type="dcterms:W3CDTF">2006-05-21T08:47:00Z</dcterms:modified>
  <cp:revision>4</cp:revision>
  <dc:subject/>
  <dc:title/>
</cp:coreProperties>
</file>