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лижается юбилейная, знаменательная дата 70 летия победы в великой отечественной войны 1941-1945 гг.. Мы молодое поколение чтим и помним живых и павших участников этой страшной , тяжёлой войны, так как наши прадеды храбро защищали независимость наше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семье тоже есть те, кто боролся за свободу отечества, не сщидя своей жизни. Это мой прапрадедушка Григорий Иванович Чечин 1902 года р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прапрадед ушёл на войну в 39 лет оставив свою жену и семеро детей в Липецкой области село Новопокровка. Он храбро и мужественно сражался в те трудные годы. В конце войны моей бабушке пришла похоронка о том что гвардии старшина Чечин Г.И. пропал без вести.</w:t>
      </w:r>
    </w:p>
    <w:p>
      <w:pPr>
        <w:pStyle w:val="Normal"/>
        <w:rPr/>
      </w:pPr>
      <w:r>
        <w:rPr>
          <w:sz w:val="28"/>
          <w:szCs w:val="28"/>
        </w:rPr>
        <w:t>Но по запросу моей прабабушки в Министерство обороны России в 2011г. о месте захоронения её отца был дан ответ, что гвардии старшина Г.И. Чечин захоронен в братской могиле советских воинов в городе Йене (область Фейер) в Венгрии. Его имя увековечено на обелиске в Венгрии. Он погиб 17.03.1945г. не дожив до победы полтора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прабабушка, его родная дочь Кузнецова Мария Григорьевна тоже во время Великой Отечественной Войны 1941-45 гг. была работником тыла. В свои детские годы работала</w:t>
      </w:r>
    </w:p>
    <w:p>
      <w:pPr>
        <w:pStyle w:val="Normal"/>
        <w:rPr/>
      </w:pPr>
      <w:r>
        <w:rPr>
          <w:sz w:val="28"/>
          <w:szCs w:val="28"/>
        </w:rPr>
        <w:t xml:space="preserve">на заводе, помогала фронту. Удостоена звания Ветерана войны и награждена медалями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43:00Z</dcterms:created>
  <dc:creator>-</dc:creator>
  <dc:description/>
  <dc:language>en-US</dc:language>
  <cp:lastModifiedBy>-</cp:lastModifiedBy>
  <cp:lastPrinted>2015-01-07T13:16:00Z</cp:lastPrinted>
  <dcterms:modified xsi:type="dcterms:W3CDTF">2015-01-30T19:43:00Z</dcterms:modified>
  <cp:revision>2</cp:revision>
  <dc:subject/>
  <dc:title>Приближается юбилейная, знаменательная дата 70 летия победы в великой отечественной войны 1941-1945 гг</dc:title>
</cp:coreProperties>
</file>