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БОУ Школа№ 625. Д/о «Созвездие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: учитель-логопед Ишанова И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ЗАНЯТИЯ ПО РАЗВИТИЮ РЕЧИ. СТАРШАЯ ГРУПП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(в группе  1 ребенок с ЗПР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ересказ рассказа с опорой на предметные карти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комство с рассказом Н.Сладкова «Как медведь сам себя напугал» в сокращени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е пересказывать рассказ по опорным картинкам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рение словарного запас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памяти, мышления.</w:t>
      </w:r>
    </w:p>
    <w:p>
      <w:pPr>
        <w:pStyle w:val="Style17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работы полушарий мозга, гармонизация эмоций и процессов мыш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дметные картинки, изображающие ветку, медведя, белку, шишку, зайца, сороку, лосей, гриб, девочку, лису; текст рассказа Н.Сладкова «Как медведь сам себя напуга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 момент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лесно-ориентированного упражнения «Перекрестные шаги». (Занимает около  1-2 минут. Материал взят из комплекса «Гимнастика мозга» П.Деннисона, переработанного О.Цыпленковой).</w:t>
      </w:r>
    </w:p>
    <w:p>
      <w:pPr>
        <w:pStyle w:val="Normal"/>
        <w:spacing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жнение выполняется стоя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тем левой руки тянемся к колену правой ноги. Легко касаясь, соединяем локоть и колено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же движение повторяем правой рукой и левой ногой. </w:t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Перекрестные шаги» способствуют развитию координации и ориентации в пространстве, делают более успешными приобретение навыков чтения, слушания, усвоения новой информации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{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Ребёнок</w:t>
      </w:r>
      <w:r>
        <w:rPr>
          <w:rFonts w:cs="Times New Roman" w:ascii="Times New Roman" w:hAnsi="Times New Roman"/>
          <w:b/>
          <w:sz w:val="28"/>
          <w:szCs w:val="28"/>
          <w:highlight w:val="lightGray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выполняет упражнения  с помощью педагога в начале, затем можно попросить его «показывать» это упр. другим детям.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}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общение темы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ядет тот, кто назовет любое лесное животное или птицу.» (повторение диких животных и птиц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{</w:t>
      </w:r>
      <w:r>
        <w:rPr>
          <w:rFonts w:cs="Times New Roman" w:ascii="Times New Roman" w:hAnsi="Times New Roman"/>
          <w:sz w:val="24"/>
          <w:szCs w:val="24"/>
          <w:u w:val="single"/>
        </w:rPr>
        <w:t>Ребён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u w:val="single"/>
        </w:rPr>
        <w:t>спрашиваем первым, поощряем правильный ответ, в случае затруднения просим помощи у других детей.</w:t>
      </w:r>
      <w:r>
        <w:rPr>
          <w:rFonts w:cs="Times New Roman" w:ascii="Times New Roman" w:hAnsi="Times New Roman"/>
          <w:b/>
          <w:sz w:val="28"/>
          <w:szCs w:val="28"/>
        </w:rPr>
        <w:t>}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ение рассказа «Как медведь сам себя напугал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 Вошел медведь в лес. Хрустнула под тяжелой лапой веточка. Испугалась белка на ёлке – выронила из лапок шишку. Упала шишка – угодила зайцу в лоб. Вскочил заяц и помчался в гущу леса. Наскочил на сороку, из-под кустов выпугнул. Та крик подняла на весь лес. Услышали лоси. Пошли лоси по лесу кусты ломать!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т остановился медведь, насторожил уши. Белка лопочет, сорока кричит, лоси кусты ломают. И позади кто-то топает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 уйти ли лучше?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явкнул медведь и дал стрекоч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х, знать бы ему, что позади-то заяц топал, белка ему шишкой в лоб угодил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медведь сам себя напугал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{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С ребёнком</w:t>
      </w:r>
      <w:r>
        <w:rPr>
          <w:rFonts w:cs="Times New Roman" w:ascii="Times New Roman" w:hAnsi="Times New Roman"/>
          <w:b/>
          <w:sz w:val="28"/>
          <w:szCs w:val="28"/>
          <w:highlight w:val="lightGray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рассказ читается до занятия, индивидуально. Выясняется понимание текста, уточняются персонажи, и т.п.}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вар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снение понимания детьми смысла слов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рустнула, угодила, гуща леса, наскочил, выпугнул, насторожил уши, лопочет, рявкнул, дал стрек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инонимов к указанным слов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{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Ребёнка</w:t>
      </w:r>
      <w:r>
        <w:rPr>
          <w:rFonts w:cs="Times New Roman" w:ascii="Times New Roman" w:hAnsi="Times New Roman"/>
          <w:b/>
          <w:sz w:val="28"/>
          <w:szCs w:val="28"/>
          <w:highlight w:val="lightGray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спрашиваем первым, поощряем правильный ответ, в случае затруднения просим помощи у других детей.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снение понимания детьми смысла рассказа. Отбор картинок, которые не подходят к рассказу. Ответ на вопрос: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{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Ребёнка</w:t>
      </w:r>
      <w:r>
        <w:rPr>
          <w:rFonts w:cs="Times New Roman" w:ascii="Times New Roman" w:hAnsi="Times New Roman"/>
          <w:b/>
          <w:sz w:val="28"/>
          <w:szCs w:val="28"/>
          <w:highlight w:val="lightGray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спрашиваем первым, поощряем правильный ответ, в случае затруднения просим помощи у других детей.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атривание картинок, выяснение  их последовательности в рассказ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яснение причинно-следственных связей в рассказ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ответить на вопрос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едведь убежал из лес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спугались лоси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спугалась сорок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спугался заяц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спугалась бел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{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Ребёнка</w:t>
      </w:r>
      <w:r>
        <w:rPr>
          <w:rFonts w:cs="Times New Roman" w:ascii="Times New Roman" w:hAnsi="Times New Roman"/>
          <w:b/>
          <w:sz w:val="28"/>
          <w:szCs w:val="28"/>
          <w:highlight w:val="lightGray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спрашиваем первым, поощряем правильный ответ, в случае затруднения просим помощи у других детей.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инамическая пауза.</w:t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упражнения на растягивание мышц спины и рук. </w:t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ыполняется стоя. Дети переплетают пальцы рук в замок и вытягивают руки ладонями вниз. С усилием тянут руки вниз так, чтобы напрягались мышцы спины, затем вперед, вверх и, расцепив руки, с сильным выдохом роняют их через стороны вниз. Упражнение выполняется 3 ра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оставление пересказа расс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сказывают рассказ по цепоч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{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Ребёнка</w:t>
      </w:r>
      <w:r>
        <w:rPr>
          <w:rFonts w:cs="Times New Roman" w:ascii="Times New Roman" w:hAnsi="Times New Roman"/>
          <w:b/>
          <w:sz w:val="28"/>
          <w:szCs w:val="28"/>
          <w:highlight w:val="lightGray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u w:val="single"/>
        </w:rPr>
        <w:t xml:space="preserve">с ЗПР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спрашиваем первым, поощряем правильный ответ, в случае затруднения просим помощи у других детей.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тог занятия. Оценка дея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Ефименкова Л.Н. Формирование речи у дошкольников: (Дети с недоразвитием речи). Пособие для логопедов.- М.: Просвещение, 1981.- 112с.,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6:00Z</dcterms:created>
  <dc:creator>Ирина</dc:creator>
  <dc:description/>
  <cp:keywords/>
  <dc:language>en-US</dc:language>
  <cp:lastModifiedBy>Admin</cp:lastModifiedBy>
  <dcterms:modified xsi:type="dcterms:W3CDTF">2017-09-07T08:26:00Z</dcterms:modified>
  <cp:revision>3</cp:revision>
  <dc:subject/>
  <dc:title>                                                                                                                                     </dc:title>
</cp:coreProperties>
</file>