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Конспект интегрированного занятия в старшей групп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«Друзья ёжи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</w:rPr>
        <w:t xml:space="preserve">Программное содержани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ширять и уточнять представление детей об осени, как о времени года, закрепить знание признаков осени. Учить устанавливать причинно – следственные связи между природными явлениями. Знакомить детей с жизнью диких животных. Развивать воображение, фантазию, воспитывать художественный вку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</w:rPr>
        <w:t>Предварительная рабо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тение и заучивание стихов об осени, отгадывание загадок о животных, рассматривание осенних листьев, беседы об осе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</w:rPr>
        <w:t>Материал и оборудова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енние листья из картона, игрушка ёжика, карточки для дидактической игры «Четвертый лишний», разрезанные картинки с изображением животных, картон зеленого цвета  с контурами листиков, клей ПВА,  ёмкость  с песком, музыкальное сопровождени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Ход занят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 лес осенний на прогул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глашаю вас пой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нтересней приключения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м ребята, не най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руг за другом становитес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репко за руки берите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дорожкам, по тропинка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лесу гулять пойде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ожет быть в лесу осеннем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ы листочки собере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ети берутся за руки и идут вслед за воспитателем змейкой, между расположенными на полу осенними листьями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чень красиво осенью в лесу. На земле ковер из листьев. Какого они цвета? (Ответы дете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однимайте листочки. Давайте рассмотрим их внимательно. С каких деревьев они упали? (Спросить каждого ребенка, какого цвета и с какого дерева упал лис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очитайте стихи о деревь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1-й 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арафан у рябины с каймою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лушалок цветной с бахромо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олотыми расшит листьям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рисован алыми кист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-й 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Белоствольные красавиц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ружно встали у дорож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 низу веточки спускают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на веточках сереж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3-й 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Дуб дождя и ветр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все не боитс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то сказал, что дуб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трашно простудиться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едь до поздней осе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 стою зелен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начит, я вынослив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начит, закаленн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авайте соберем листики в красивый осенний бук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кто это у нас тут прячется, листьями шурши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гадайте загадк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дитый недотро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Живет в глуши лес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голок очень мног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нитки ни одной. (Ёжик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онечно это маленький ёж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Воспитатель вносит игрушку ежа, дети здороваются с ним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ети ёжик хочет узнать, что случилось с лесом? Почему вдруг стало холоднее, листья пожелтели, некоторые птицы улетели. Что случилось? (Наступила осен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очитайте стихи про осе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ети читают стих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1-й 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ождь по улице идет, мокрая дорог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ного капель на стекле, а тепла не мно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 осенние грибы, зонтики мы носи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тому что на дворе наступила осе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-й 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 октябре, в октябре чистый дождик на дво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лугах желта трава, замолчал кузнеч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готовлены на зиму дрова для печ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3-й 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Ходит осень по дорож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мочила в лужах нож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Льют дожди, и нет просвет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терялось где-то лет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етер с клёна листья сброси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 ногами коврик новы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Желтый, розовый – кленов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4-й 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ледом за летом осень идё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Желтые песни ей ветер поё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расную под ноги стелет листв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елой снежинкой летит в синев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5-й 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Миновало лето. Осень наступи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полях и в рощах пусто и уныл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тички улетели, стали дни короч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лнышка не видно, тёмны, тёмны но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6-й 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Заглянула осень в сад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тицы улет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 окном с утра шурша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Желтые мет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 ногами первый лё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рошиться, лома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оробей в саду вздохнет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запеть – стесня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Хорошо ли вы знаете приметы осени? Я хочу предложить вам игру -«Четвертый лишний» (Показывает детям карточки, они должны назвать чего осенью не бывае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Светит солнце, одежда, дождь, </w:t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</w:rPr>
        <w:t>зеленое дерево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Короткий день и длинная ночь, идет дождь, </w:t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</w:rPr>
        <w:t>зимняя одежд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желтое  дере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</w:rPr>
        <w:t>Короткая ночь и длинный день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дет дождь, желтое дерево, одеж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4. Желтое дерево, одежда, солнце, </w:t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</w:rPr>
        <w:t>идет снег и лежат сугроб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Назовите пословицы и поговорки об осен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енняя пора – птицы со дв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тябрь землю покроет – где листком, где снеж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есной дождь растит – а осенью гно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осени к лету – поворота не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осеннее ненастье семь погод на дворе: сеет, веет, крутит, мутит, рвёт, сверху льёт, снизу мет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ентябре и лист на дереве не держи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сенью и воробей бегае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ети, давайте расскажем нашему ёжику, как лесные животные готовятся к зиме. Вот у меня есть разрезанные карточки. Нужно взять и составить изображение животного. (Дети делятся на группы. Каждая группа составит рассказ, как животное готовиться к зиме. Выбирают рассказчика. Картинки – ежа, белки, зайца, медведя, лисы, разрезаны на три части. Ответы детей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авайте поиграем с ёжи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Физминут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Жил в лесу колючий ёжи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ыл клубочком и без нож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обнимают себя за плеч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 умел он хлопать – хлоп, хлоп, хлоп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хлопают в ладош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 умел он топать – топ, топ, топ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выполняют «топотушки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 умел он прыгать – прыг, прыг, прыг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ыгают на двух ногах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олько носом двигать – шмыг, шмыг, шмы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ребята в лес пришли, ёжика в лесу наш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учили хлопать – хлоп, хлоп, хлоп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хлопают в ладош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учили топать – топ, топ, топ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выполняют «топотушки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учили прыгать – прыг, прыг, прыг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ыгают на двух ногах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учили бег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бегают на мест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Давайте поможем нашему ёжику подготовиться к зиме. Подарим ему листочки, которые сейчас с вами сделае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Рисование песком. На зеленом картоне контуры листьев. Дети намазывают их клеем ПВА и насыпают песок. Получаются желтые листочки. Дети дарят свои листочки ёжику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авайте на прощанье споём песенку про осе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оют песню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Ёжик с вами прощается, а напоследок хочет подарить вам подарок – яблоки. (Детям раздают яблоки.)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Е. В.Плюшкина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воспитатель МБДОУ № 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1133" w:gutter="0" w:header="0" w:top="993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6</Pages>
  <Words>857</Words>
  <Characters>4889</Characters>
  <CharactersWithSpaces>573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0:28:00Z</dcterms:created>
  <dc:creator>Дима</dc:creator>
  <dc:description/>
  <dc:language>en-US</dc:language>
  <cp:lastModifiedBy>Админ</cp:lastModifiedBy>
  <dcterms:modified xsi:type="dcterms:W3CDTF">2017-09-07T12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