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2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Конспект открытого мероприятия во второй младшей группе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                                                                  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C0"/>
          <w:color w:val="000000"/>
          <w:sz w:val="28"/>
          <w:szCs w:val="28"/>
        </w:rPr>
        <w:t>Подготовила воспитатель: Самойленко В.К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Тем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рганизация сюжетно-ролевой игры во второй младшей группе «В гости к зайчику»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Цел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рганизовать  сюжетно-ролевую игру « В гости к зайчику» через создание увлекательной, познавательной деятельности, через решение проблемы детьми под руководством воспитателя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Задачи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Познавательные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акрепить знания детей о диких животных (как называются их жилища, чем питаются, повадки); закрепить основные виды действий  в сюжетно-ролевых играх «Чаепитие», «Прием гостей», путешествие на транспорте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Воспитательные:</w:t>
      </w:r>
      <w:r>
        <w:rPr>
          <w:rStyle w:val="C0"/>
          <w:color w:val="000000"/>
          <w:sz w:val="28"/>
          <w:szCs w:val="28"/>
        </w:rPr>
        <w:t> воспитывать бережное отношение к животным, желание заботиться о них и помогать, воспитывать чувство ответственности; учить быть гостеприимным, закрепить навык накрывания на стол, воспитывать культуру общения; учить играть сообща, не допуская конфликтных ситуаций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Физические:</w:t>
      </w:r>
      <w:r>
        <w:rPr>
          <w:rStyle w:val="C0"/>
          <w:color w:val="000000"/>
          <w:sz w:val="28"/>
          <w:szCs w:val="28"/>
        </w:rPr>
        <w:t> развивать двигательную активность, меткость в броске, гибкость в подлезании, учить ориентаци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Речевые</w:t>
      </w:r>
      <w:r>
        <w:rPr>
          <w:rStyle w:val="C0"/>
          <w:color w:val="000000"/>
          <w:sz w:val="28"/>
          <w:szCs w:val="28"/>
        </w:rPr>
        <w:t>: учить проговаривать за воспитателем считалки, повторять загадки,  стимулировать ответы  на вопросы полным предложением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Ход игры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сидят на ковре и слушают сказку (читает воспитатель). Раздается телефонный звонок. Воспитатель берет телефон и ведет беседу с абонентом таким образом, чтобы детям стало понятным – кто звонит и с какой целью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</w:t>
      </w:r>
      <w:r>
        <w:rPr>
          <w:rStyle w:val="C0"/>
          <w:color w:val="000000"/>
          <w:sz w:val="28"/>
          <w:szCs w:val="28"/>
        </w:rPr>
        <w:t>.: (разговаривает по телефону) Здравствуй, зайчик! Как ты себя чувствуешь? Ты болел, а теперь поправился. Тебя приходил лечить сам доктор Айболит! Доктор посоветовал после болезни поднять настроение, а для этого ты решил пригласить в гости  нас – ребят. Подожди, зайчик, сейчас я спрошу у ребят -  согласны ли они отправиться к тебе в гости, ведь путь не близкий.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"/>
          <w:color w:val="000000"/>
          <w:sz w:val="28"/>
          <w:szCs w:val="28"/>
        </w:rPr>
        <w:t> Ребята, зайчик приглашает нас к себе в гости. Отправимся ли мы поддержать друга после болезни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Д</w:t>
      </w:r>
      <w:r>
        <w:rPr>
          <w:rStyle w:val="C0"/>
          <w:color w:val="000000"/>
          <w:sz w:val="28"/>
          <w:szCs w:val="28"/>
        </w:rPr>
        <w:t xml:space="preserve">: Да! 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"/>
          <w:color w:val="000000"/>
          <w:sz w:val="28"/>
          <w:szCs w:val="28"/>
        </w:rPr>
        <w:t> Ребята сообщите зайчику об этом хором по телефону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Д</w:t>
      </w:r>
      <w:r>
        <w:rPr>
          <w:rStyle w:val="C0"/>
          <w:color w:val="000000"/>
          <w:sz w:val="28"/>
          <w:szCs w:val="28"/>
        </w:rPr>
        <w:t>: Жди нас. До свидания.</w:t>
      </w:r>
    </w:p>
    <w:p>
      <w:pPr>
        <w:pStyle w:val="C2"/>
        <w:shd w:fill="FFFFFF" w:val="clear"/>
        <w:spacing w:before="0" w:after="0"/>
        <w:rPr>
          <w:rStyle w:val="C0c10"/>
          <w:sz w:val="28"/>
          <w:szCs w:val="28"/>
        </w:rPr>
      </w:pPr>
      <w:r>
        <w:rPr>
          <w:rStyle w:val="C0c8"/>
          <w:b/>
          <w:bCs/>
          <w:color w:val="000000"/>
          <w:sz w:val="28"/>
          <w:szCs w:val="28"/>
        </w:rPr>
        <w:t>В</w:t>
      </w:r>
      <w:r>
        <w:rPr>
          <w:rStyle w:val="C0c10"/>
          <w:color w:val="000000"/>
          <w:sz w:val="28"/>
          <w:szCs w:val="28"/>
        </w:rPr>
        <w:t xml:space="preserve">.:  Ну, что давайте будем собираться в гости. А что для этого нужно. Нужно взять угощение для зайчика. А что же зайчик любит ? </w:t>
      </w:r>
    </w:p>
    <w:p>
      <w:pPr>
        <w:pStyle w:val="C2"/>
        <w:shd w:fill="FFFFFF" w:val="clear"/>
        <w:spacing w:before="0" w:after="0"/>
        <w:rPr>
          <w:rStyle w:val="C0c10"/>
          <w:b/>
          <w:b/>
          <w:color w:val="000000"/>
          <w:sz w:val="28"/>
          <w:szCs w:val="28"/>
        </w:rPr>
      </w:pPr>
      <w:r>
        <w:rPr>
          <w:rStyle w:val="C0c10"/>
          <w:b/>
          <w:color w:val="000000"/>
          <w:sz w:val="28"/>
          <w:szCs w:val="28"/>
        </w:rPr>
        <w:t xml:space="preserve">Д: </w:t>
      </w:r>
      <w:r>
        <w:rPr>
          <w:rStyle w:val="C0c10"/>
          <w:sz w:val="28"/>
          <w:szCs w:val="28"/>
        </w:rPr>
        <w:t>Капусту, морковку, грибы, ягоды.</w:t>
      </w:r>
      <w:r>
        <w:rPr>
          <w:rStyle w:val="C0c10"/>
          <w:b/>
          <w:color w:val="000000"/>
          <w:sz w:val="28"/>
          <w:szCs w:val="28"/>
        </w:rPr>
        <w:t xml:space="preserve"> (словесная игра кто что ест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</w:t>
      </w:r>
      <w:r>
        <w:rPr>
          <w:rStyle w:val="C0c10"/>
          <w:color w:val="000000"/>
          <w:sz w:val="28"/>
          <w:szCs w:val="28"/>
        </w:rPr>
        <w:t>.:  Мне кажется , что зайчик нас будет угощать чаем. Давайте возьмем  с собой пирожки, с его любимыми начинками Дети: Д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"/>
          <w:color w:val="000000"/>
          <w:sz w:val="28"/>
          <w:szCs w:val="28"/>
        </w:rPr>
        <w:t>А что любит кушать зайчик? Дети: капусту, морковку. А какое угощение возьмем для волка (курочку), а для белки (орешки), для мышки (сыр), для ежика (грибы), для мишки (мед)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"/>
          <w:color w:val="000000"/>
          <w:sz w:val="28"/>
          <w:szCs w:val="28"/>
        </w:rPr>
        <w:t> Ну вот, гостинцы мы приготовили. А играть с зайчиком мы будем? Давайте, возьмем с собой большой кусок ткани, с помощью которого мы играем в прятки, и поиграем с зайцем в прятки (Дети: Давайте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"/>
          <w:color w:val="000000"/>
          <w:sz w:val="28"/>
          <w:szCs w:val="28"/>
        </w:rPr>
        <w:t> А дальше, что нужно делать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: Отправляться в лес к зайчику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"/>
          <w:color w:val="000000"/>
          <w:sz w:val="28"/>
          <w:szCs w:val="28"/>
        </w:rPr>
        <w:t> Мы прямо так и отправимся в лес. Раздетыми? Дети: Нет. Нужно одеться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"/>
          <w:color w:val="000000"/>
          <w:sz w:val="28"/>
          <w:szCs w:val="28"/>
        </w:rPr>
        <w:t> Ребята, а какую одежду надо одеть для путешествия в лес? Дети: зимнюю, теплую. Давайте, оденемся потепл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8"/>
          <w:b/>
          <w:bCs/>
          <w:color w:val="000000"/>
          <w:sz w:val="28"/>
          <w:szCs w:val="28"/>
        </w:rPr>
        <w:t>(игра-имитация)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Мы поедем в лес  с тобой.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Штанишки  я  надену,        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Куртку  я надену, 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Шапку  я  надену,                   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Шарфик  я  надену -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Потуже завяж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 </w:t>
      </w:r>
      <w:r>
        <w:rPr>
          <w:rStyle w:val="C1c0"/>
          <w:i/>
          <w:iCs/>
          <w:color w:val="000000"/>
          <w:sz w:val="28"/>
          <w:szCs w:val="28"/>
        </w:rPr>
        <w:t>А потом красивые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Теплые, пушистые,                          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Крошки – рукавички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На ручки натяну.                               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На ножки я надену сапожки     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пойдут ножки  по дорожке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ножки маленькие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ножки удаленьки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i/>
          <w:iCs/>
          <w:color w:val="000000"/>
          <w:sz w:val="28"/>
          <w:szCs w:val="28"/>
        </w:rPr>
        <w:t>Топи-топи ножки, топи-топи крош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 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"/>
          <w:color w:val="000000"/>
          <w:sz w:val="28"/>
          <w:szCs w:val="28"/>
        </w:rPr>
        <w:t> А на каком транспорте мы отправимся в лес? Дети отвечают: на автобусе.  Давайте, по считалочке определим кто будет водителем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Вышел месяц из тумана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Вынул булку из кармана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- Буду деточек кормить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А тебе, дружок, водить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садятся в автобус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8"/>
          <w:b/>
          <w:bCs/>
          <w:color w:val="000000"/>
          <w:sz w:val="28"/>
          <w:szCs w:val="28"/>
        </w:rPr>
        <w:t>поют песню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Мы едем, едем, едем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В далёкие края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Хорошие соседи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Счастливые друзья. </w:t>
      </w:r>
      <w:r>
        <w:rPr>
          <w:i/>
          <w:iCs/>
          <w:color w:val="000000"/>
          <w:sz w:val="28"/>
          <w:szCs w:val="28"/>
        </w:rPr>
        <w:br/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Нам весело живётся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Мы песенку поём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И в песенке поётся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О том, как мы живём. </w:t>
      </w:r>
      <w:r>
        <w:rPr>
          <w:i/>
          <w:iCs/>
          <w:color w:val="000000"/>
          <w:sz w:val="28"/>
          <w:szCs w:val="28"/>
        </w:rPr>
        <w:br/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Красота! Красота!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Мы везём с собой кота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Чижика, собаку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Петьку-забияку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Обезьяну, попугая —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Вот компания какая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0c8"/>
          <w:b/>
          <w:bCs/>
          <w:color w:val="000000"/>
          <w:sz w:val="28"/>
          <w:szCs w:val="28"/>
          <w:shd w:fill="FFFFFF" w:val="clear"/>
        </w:rPr>
        <w:t>Водитель:</w:t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7c0"/>
          <w:color w:val="000000"/>
          <w:sz w:val="28"/>
          <w:szCs w:val="28"/>
          <w:shd w:fill="FFFFFF" w:val="clear"/>
        </w:rPr>
        <w:t>Приехали! Остановка «Лес». Осторожно! Двери открываются.( Дети выходят из автобуса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c10"/>
          <w:color w:val="000000"/>
          <w:sz w:val="28"/>
          <w:szCs w:val="28"/>
        </w:rPr>
        <w:t> </w:t>
      </w:r>
      <w:r>
        <w:rPr>
          <w:rStyle w:val="C1c0"/>
          <w:i/>
          <w:iCs/>
          <w:color w:val="000000"/>
          <w:sz w:val="28"/>
          <w:szCs w:val="28"/>
        </w:rPr>
        <w:t>Здравствуй лес, чудесный лес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Полон сказок и чудес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Кто в глуши твоей таиться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Что за зверь, какая птица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Всё открой не ута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Ты же видишь -  мы пришл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0c8"/>
          <w:b/>
          <w:bCs/>
          <w:color w:val="000000"/>
          <w:sz w:val="28"/>
          <w:szCs w:val="28"/>
          <w:shd w:fill="FFFFFF" w:val="clear"/>
        </w:rPr>
        <w:t>В.:</w:t>
      </w:r>
      <w:r>
        <w:rPr>
          <w:rStyle w:val="C7c0"/>
          <w:color w:val="000000"/>
          <w:sz w:val="28"/>
          <w:szCs w:val="28"/>
          <w:shd w:fill="FFFFFF" w:val="clear"/>
        </w:rPr>
        <w:t> Вот и лес! Какой заснеженный. Здесь, наверное, была снежная буря. Какие большие сугробы, буря даже невысокие деревья к земле наклонил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c8c3"/>
          <w:rFonts w:cs="Calibri" w:ascii="Calibri" w:hAnsi="Calibri"/>
          <w:b/>
          <w:bCs/>
          <w:i/>
          <w:iCs/>
          <w:color w:val="000000"/>
          <w:sz w:val="28"/>
          <w:szCs w:val="28"/>
        </w:rPr>
        <w:t>Физминутка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Мы тихонько в лес зайдем.                  (Ходьба на месте)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Что же мы увидим в нем?                    (Повороты головы влево и вправо)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Там деревья подрастают,                   (Плавно через стороны поднимают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К солнцу ветки направляют.               руки вверх)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Ветер сильный налетает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И деревья он качает.                             (Покачивание рук, поднятых вверх)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Тише, ветер, не шуми,                          (Дети грозят пальчиком)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Мы зверей хотим найти. 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0c8"/>
          <w:b/>
          <w:bCs/>
          <w:color w:val="000000"/>
          <w:sz w:val="28"/>
          <w:szCs w:val="28"/>
          <w:shd w:fill="FFFFFF" w:val="clear"/>
        </w:rPr>
        <w:t>В.:</w:t>
      </w:r>
      <w:r>
        <w:rPr>
          <w:rStyle w:val="C7c0"/>
          <w:color w:val="000000"/>
          <w:sz w:val="28"/>
          <w:szCs w:val="28"/>
          <w:shd w:fill="FFFFFF" w:val="clear"/>
        </w:rPr>
        <w:t>А как же мы найдем домик зайчика? Нужно у кого-нибудь спросить. Давайте мы перешагнем вон те сугробы и доберемся до той елки. Мне кажется, там чей-то домик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Мы шагаем по сугробам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По сугробам крутолобы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Поднимай повыше ноги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Перешагивай сугробы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0c8"/>
          <w:b/>
          <w:bCs/>
          <w:color w:val="000000"/>
          <w:sz w:val="28"/>
          <w:szCs w:val="28"/>
          <w:shd w:fill="FFFFFF" w:val="clear"/>
        </w:rPr>
        <w:t>В.:</w:t>
      </w:r>
      <w:r>
        <w:rPr>
          <w:rStyle w:val="C7c0"/>
          <w:color w:val="000000"/>
          <w:sz w:val="28"/>
          <w:szCs w:val="28"/>
          <w:shd w:fill="FFFFFF" w:val="clear"/>
        </w:rPr>
        <w:t> Вот мы и добрались до этой елки. Здесь, действительно, чей-то домик находится. Я тихонечко загляну в него. Ой, я знаю -  чей это домик, ну-ка отгадайт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7c0c8"/>
          <w:b/>
          <w:bCs/>
          <w:color w:val="000000"/>
          <w:sz w:val="28"/>
          <w:szCs w:val="28"/>
          <w:shd w:fill="FFFFFF" w:val="clear"/>
        </w:rPr>
        <w:t>загадку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На ветке не птичка -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Зверек-невеличка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Мех теплый как грелка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Кто же это?.. (</w:t>
      </w:r>
      <w:r>
        <w:rPr>
          <w:rStyle w:val="C7c0c8c3"/>
          <w:b/>
          <w:bCs/>
          <w:i/>
          <w:iCs/>
          <w:color w:val="000000"/>
          <w:sz w:val="28"/>
          <w:szCs w:val="28"/>
          <w:shd w:fill="FFFFFF" w:val="clear"/>
        </w:rPr>
        <w:t>Белка</w:t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0c8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Style w:val="C7c0"/>
          <w:color w:val="000000"/>
          <w:sz w:val="28"/>
          <w:szCs w:val="28"/>
          <w:shd w:fill="FFFFFF" w:val="clear"/>
        </w:rPr>
        <w:t> Белочка, здравствуй! А мы тебе угощение принесли – орешки. Возьми, пожалуйста, ты, наверное, проголодалась. Мы идем в гости к зайчику, не подскажешь, пожалуйста, дорогу к его дому. Он долго болел, потом поправился. Доктор Айболит сказал, чтобы он совсем поправился ему нужно хорошее настроение, а друзья всегда приносят с собой хорошее настроение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0c8"/>
          <w:b/>
          <w:bCs/>
          <w:color w:val="000000"/>
          <w:sz w:val="28"/>
          <w:szCs w:val="28"/>
          <w:shd w:fill="FFFFFF" w:val="clear"/>
        </w:rPr>
        <w:t>Белка:</w:t>
      </w:r>
      <w:r>
        <w:rPr>
          <w:rStyle w:val="C7c0"/>
          <w:color w:val="000000"/>
          <w:sz w:val="28"/>
          <w:szCs w:val="28"/>
          <w:shd w:fill="FFFFFF" w:val="clear"/>
        </w:rPr>
        <w:t> Пожалуй, помогу Вам. Но по пути проведаем моего соседа, давно что-то его не видела. Как бы беды не случилось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0c8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Style w:val="C0c7"/>
          <w:color w:val="000000"/>
          <w:sz w:val="28"/>
          <w:szCs w:val="28"/>
          <w:shd w:fill="FFFFFF" w:val="clear"/>
        </w:rPr>
        <w:t> А кто твой сосед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0"/>
          <w:color w:val="000000"/>
          <w:sz w:val="28"/>
          <w:szCs w:val="28"/>
          <w:shd w:fill="FFFFFF" w:val="clear"/>
        </w:rPr>
        <w:t>Белка: отгадайте загадку, тогда и узнаете</w:t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Зверь мохнатый любит мёд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Если что-то не поймёт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Может дико зареветь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Потому что он – (</w:t>
      </w:r>
      <w:r>
        <w:rPr>
          <w:rStyle w:val="C7c0c8c3"/>
          <w:b/>
          <w:bCs/>
          <w:i/>
          <w:iCs/>
          <w:color w:val="000000"/>
          <w:sz w:val="28"/>
          <w:szCs w:val="28"/>
          <w:shd w:fill="FFFFFF" w:val="clear"/>
        </w:rPr>
        <w:t>Медведь</w:t>
      </w:r>
      <w:r>
        <w:rPr>
          <w:rStyle w:val="C7c0c3"/>
          <w:i/>
          <w:iCs/>
          <w:color w:val="000000"/>
          <w:sz w:val="28"/>
          <w:szCs w:val="28"/>
          <w:shd w:fill="FFFFFF" w:val="clear"/>
        </w:rPr>
        <w:t>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идут к  дому медведя, на пути препятствия -  деревья-дуги, которые буря нагнула к земле, дети проползают под деревьями-дугами. Подходят к ели,  под которой живет медведь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тук-тук-тук (медведь не откликается)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"/>
          <w:color w:val="000000"/>
          <w:sz w:val="28"/>
          <w:szCs w:val="28"/>
        </w:rPr>
        <w:t> Ребята, давайте потихонечку заглянем в берлогу, может медведь заболел (дети заглядывают, медведь спит в кроватке, укрывшись одеялом)?  Почему мишка спит, ведь ночь еще не наступил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: потому, что зимой мишка спит; и пока снег не начнет таять, он ни за что не проснется.</w:t>
      </w:r>
      <w:r>
        <w:rPr>
          <w:rStyle w:val="C15"/>
          <w:rFonts w:cs="Arial" w:ascii="Arial" w:hAnsi="Arial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«Спит в берлоге косолапый, до весны сосет он лапу»…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"/>
          <w:color w:val="000000"/>
          <w:sz w:val="28"/>
          <w:szCs w:val="28"/>
        </w:rPr>
        <w:t>  У мишки все хорошо, не будем ему мешать, пусть спит до весны. А нам пора в дорогу. Белочка, показывай куда дальше идт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Белка:</w:t>
      </w:r>
      <w:r>
        <w:rPr>
          <w:rStyle w:val="C0"/>
          <w:color w:val="000000"/>
          <w:sz w:val="28"/>
          <w:szCs w:val="28"/>
        </w:rPr>
        <w:t> Здесь по пути живет еще одна моя соседка, давайте и ее проведаем, давненько ее тоже не видала, надеюсь, лиса ее не съела. Угадайте кто это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Маленький рост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3"/>
          <w:i/>
          <w:iCs/>
          <w:color w:val="000000"/>
          <w:sz w:val="28"/>
          <w:szCs w:val="28"/>
        </w:rPr>
        <w:t>длинный хвост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3"/>
          <w:i/>
          <w:iCs/>
          <w:color w:val="000000"/>
          <w:sz w:val="28"/>
          <w:szCs w:val="28"/>
        </w:rPr>
        <w:t>Серая шубка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3"/>
          <w:i/>
          <w:iCs/>
          <w:color w:val="000000"/>
          <w:sz w:val="28"/>
          <w:szCs w:val="28"/>
        </w:rPr>
        <w:t>острые зубки.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c8c3"/>
          <w:b/>
          <w:bCs/>
          <w:i/>
          <w:iCs/>
          <w:color w:val="000000"/>
          <w:sz w:val="28"/>
          <w:szCs w:val="28"/>
        </w:rPr>
        <w:t>(Мышь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подходят к норке мышки и тихонько стучат к ней. Белочка ее окликает. Появляется мышка.  Дети спрашивают как у нее обстоят дела.  Мышка интересуется у ребят -  нет ли  чего покушать.  Она очень проголодалась, пока пряталась от бури. Дети угощают мышку печеньем и  прощаются с ней. Все вместе отправляются дальше. Белочка указывает дорогу. На пути им встречается волк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Здравствуйте, ребята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Ребята и В.:</w:t>
      </w:r>
      <w:r>
        <w:rPr>
          <w:rStyle w:val="C0"/>
          <w:color w:val="000000"/>
          <w:sz w:val="28"/>
          <w:szCs w:val="28"/>
        </w:rPr>
        <w:t> Здравствуй волк Вася! А ты что здесь живешь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8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Живу – не тужу.  Давненько я к вам в сад не приходил. Буря все дороги замела, не пройти было. А вас каким ветром занесло ко мне в лес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ята:  А мы приехали в гости к зайцу. Пойдем с нам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лк: Эхе-хе…  Ребятки, я бы с удовольствием, но мое логово снегом замело, мне нужно его от снега откопать. Ребята, буря занесла все стежки-дорожки – никак  еду не раздобуду, а кушать так хочется, у вас для волка покушать ничего не найдется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8"/>
          <w:b/>
          <w:bCs/>
          <w:color w:val="000000"/>
          <w:sz w:val="28"/>
          <w:szCs w:val="28"/>
        </w:rPr>
        <w:t>Ребята:</w:t>
      </w:r>
      <w:r>
        <w:rPr>
          <w:rStyle w:val="C0"/>
          <w:color w:val="000000"/>
          <w:sz w:val="28"/>
          <w:szCs w:val="28"/>
        </w:rPr>
        <w:t> У нас есть для тебя гостинец – вареная курочка. Угощайся, волк. Приятного тебе аппетита.  Может тебе помощь нужна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 Спасибо, Вам ребятки. Я сам управлюсь, вы мне и так помогли, не дали мне горемычному с голоду помереть. Торопитесь к зайцу – может и ему ваша помощь понадобиться. Только сначала проведайте  моего соседа – что-то давненько я его не видал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А как зовут твоего соседа и где он живет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А вы отгадайте загадку, тогда и узнаете кто мой сосед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На спине его иголки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Длинные и колки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А свернётся он в клубок –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Нет ни головы, ни ног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c8c3"/>
          <w:b/>
          <w:bCs/>
          <w:i/>
          <w:iCs/>
          <w:color w:val="000000"/>
          <w:sz w:val="28"/>
          <w:szCs w:val="28"/>
        </w:rPr>
        <w:t>(Ёж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До свидания, волк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вместе с воспитателем и белочкой находят норку ежика, но обнаруживают, что ежик крепко спит. Все ему нипочем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Белочка:</w:t>
      </w:r>
      <w:r>
        <w:rPr>
          <w:rStyle w:val="C0"/>
          <w:color w:val="000000"/>
          <w:sz w:val="28"/>
          <w:szCs w:val="28"/>
        </w:rPr>
        <w:t> Эй, колючая голова, день на дворе  - до ночи еще далеко, а ты спишь. А ну, просыпайся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Тише, белочка, не шуми! Сейчас ведь зима, а ежики зимой спят, как и медведи. Вот  прийдет весна-красна, солнышко пригреет -  ежик с мишкой и проснуться. Вот тогда мы к ним в гости и прийдем. Ясно теб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Ребята:</w:t>
      </w:r>
      <w:r>
        <w:rPr>
          <w:rStyle w:val="C0"/>
          <w:color w:val="000000"/>
          <w:sz w:val="28"/>
          <w:szCs w:val="28"/>
        </w:rPr>
        <w:t> Спокойных тебе снов, ежик. Веди нас, белочка, дальш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Белочка приводит всех к дому зайц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стучат в дверь домика. Оттуда раздается голос лисы, которая прогоняет де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8"/>
          <w:b/>
          <w:bCs/>
          <w:color w:val="000000"/>
          <w:sz w:val="28"/>
          <w:szCs w:val="28"/>
        </w:rPr>
        <w:t>Лиса:</w:t>
      </w:r>
      <w:r>
        <w:rPr>
          <w:rStyle w:val="C0"/>
          <w:color w:val="000000"/>
          <w:sz w:val="28"/>
          <w:szCs w:val="28"/>
        </w:rPr>
        <w:t> Никакого зайца тут нет. Здесь живу я – лиса. Никаких гостей я не приглашала. Убирайтесь подобру-поздорову, а не то как выскочу, как выпрыгну – пойдут клочки по закоулочкам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слышат плач зайца. Заяц сидит на пенечке и горько плачет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"/>
          <w:color w:val="000000"/>
          <w:sz w:val="28"/>
          <w:szCs w:val="28"/>
        </w:rPr>
        <w:t> Зайка, здравствуй! Что у тебя случилось, почему ты плачешь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Зайка:</w:t>
      </w:r>
      <w:r>
        <w:rPr>
          <w:rStyle w:val="C0"/>
          <w:color w:val="000000"/>
          <w:sz w:val="28"/>
          <w:szCs w:val="28"/>
        </w:rPr>
        <w:t> (говорит печальным голосом) Здравствуйте, мои гости дорогие! Как же мне не плакать. Вот вы все ко мне в гости пришли, а мне вас некуда пригласит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Гости:</w:t>
      </w:r>
      <w:r>
        <w:rPr>
          <w:rStyle w:val="C0"/>
          <w:color w:val="000000"/>
          <w:sz w:val="28"/>
          <w:szCs w:val="28"/>
        </w:rPr>
        <w:t> Почему же? Разве это не твоя избушка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Зайка:</w:t>
      </w:r>
      <w:r>
        <w:rPr>
          <w:rStyle w:val="C0"/>
          <w:color w:val="000000"/>
          <w:sz w:val="28"/>
          <w:szCs w:val="28"/>
        </w:rPr>
        <w:t> Была моя. А теперь стала лисы – хитрой красы. Попросилась она ко мне бурю переждать, впустил я ее. А она же меня из дома то и выгнал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Гости:</w:t>
      </w:r>
      <w:r>
        <w:rPr>
          <w:rStyle w:val="C0"/>
          <w:color w:val="000000"/>
          <w:sz w:val="28"/>
          <w:szCs w:val="28"/>
        </w:rPr>
        <w:t> Зайка, ты главное успокойся. Теперь ты не один. Мы твоему горю поможем. Одна голова – хорошо, а две – лучше. А нас, посмотри, сколько много, сейчас что-нибудь да придумаем. Для начала тебе нужно согреться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Давай поиграем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c8"/>
          <w:b/>
          <w:bCs/>
          <w:color w:val="000000"/>
          <w:sz w:val="28"/>
          <w:szCs w:val="28"/>
        </w:rPr>
        <w:t>в игру «Зайка беленький сидит»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Зайка беленький сидит                                              ( дети сидят на корточках и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И ушами шевелит,                                          имитируют руками шевеление ушками)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3"/>
          <w:i/>
          <w:iCs/>
          <w:color w:val="000000"/>
          <w:sz w:val="28"/>
          <w:szCs w:val="28"/>
        </w:rPr>
        <w:t>Вот так, вот так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3"/>
          <w:i/>
          <w:iCs/>
          <w:color w:val="000000"/>
          <w:sz w:val="28"/>
          <w:szCs w:val="28"/>
        </w:rPr>
        <w:t>И ушами шевелит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Зайке холодно сидеть                                                (дети встают и хлопают руками)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3"/>
          <w:i/>
          <w:iCs/>
          <w:color w:val="000000"/>
          <w:sz w:val="28"/>
          <w:szCs w:val="28"/>
        </w:rPr>
        <w:t>Надо лапочки погреть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3"/>
          <w:i/>
          <w:iCs/>
          <w:color w:val="000000"/>
          <w:sz w:val="28"/>
          <w:szCs w:val="28"/>
        </w:rPr>
        <w:t>Хлоп – хлоп, хлоп – хлоп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3"/>
          <w:i/>
          <w:iCs/>
          <w:color w:val="000000"/>
          <w:sz w:val="28"/>
          <w:szCs w:val="28"/>
        </w:rPr>
        <w:t>Надо лапочки погре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Зайке холодно стоять,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Надо зайке поскакать,                                                (дети скачут как зайчики)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Скос – скок, скок – скок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0"/>
          <w:i/>
          <w:iCs/>
          <w:color w:val="000000"/>
          <w:sz w:val="28"/>
          <w:szCs w:val="28"/>
        </w:rPr>
        <w:t>Надо зайке поскака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"/>
          <w:color w:val="000000"/>
          <w:sz w:val="28"/>
          <w:szCs w:val="28"/>
        </w:rPr>
        <w:t>Игра повторяется 2 – 3 раза с увеличением темп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c10"/>
          <w:color w:val="000000"/>
          <w:sz w:val="28"/>
          <w:szCs w:val="28"/>
        </w:rPr>
        <w:t> Вот ты зайка и согрелся, а теперь, давайте, думать как твоей беде помочь. Ребята, давайте, лисе отплатим тем же – она зайчика хитростью из избушки выгнала. Вот и мы ее обманем. Давайте, понарошку, превратимся в Чудище Невиданное. Накроемся большим куском ткани и станем громко топать ногами, хлопать руками, громко кричать. Лиса испугается и убежи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Дети:</w:t>
      </w:r>
      <w:r>
        <w:rPr>
          <w:rStyle w:val="C0c10"/>
          <w:color w:val="000000"/>
          <w:sz w:val="28"/>
          <w:szCs w:val="28"/>
        </w:rPr>
        <w:t> Мы согласн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c10"/>
          <w:color w:val="000000"/>
          <w:sz w:val="28"/>
          <w:szCs w:val="28"/>
        </w:rPr>
        <w:t> Ребята, только все нужно делать по команде и всем вмест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"/>
          <w:color w:val="000000"/>
          <w:sz w:val="28"/>
          <w:szCs w:val="28"/>
        </w:rPr>
        <w:t>Дети стучат в окошк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c10"/>
          <w:color w:val="000000"/>
          <w:sz w:val="28"/>
          <w:szCs w:val="28"/>
        </w:rPr>
        <w:t> Эй, лиса  - хитрая краса! Пойди из зайкиной избушки вон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Лиса:</w:t>
      </w:r>
      <w:r>
        <w:rPr>
          <w:rStyle w:val="C0c10"/>
          <w:color w:val="000000"/>
          <w:sz w:val="28"/>
          <w:szCs w:val="28"/>
        </w:rPr>
        <w:t> Это кто там такой смелый! Я всех зверей знаю. Не кого мне в этом лесу бояться. Волк  наш какой-то  добрый, не умеет страшным быть. Он  даже  с детьми из детского сада дружит, в гости к ним ходит. А медведь до весны в своей берлоге спит. А остальное зверье мне не страшно. Убирайтесь подобру-поздорову, а не то как выскочу, как выпрыгну пойдут клочки по закоулочка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c10"/>
          <w:color w:val="000000"/>
          <w:sz w:val="28"/>
          <w:szCs w:val="28"/>
        </w:rPr>
        <w:t>воспитатель вместе с детьми превращаются в Чудище Невиданное</w:t>
      </w:r>
      <w:r>
        <w:rPr>
          <w:rStyle w:val="C0c8"/>
          <w:b/>
          <w:bCs/>
          <w:color w:val="000000"/>
          <w:sz w:val="28"/>
          <w:szCs w:val="28"/>
        </w:rPr>
        <w:t> </w:t>
      </w:r>
      <w:r>
        <w:rPr>
          <w:rStyle w:val="C0c10"/>
          <w:color w:val="000000"/>
          <w:sz w:val="28"/>
          <w:szCs w:val="28"/>
        </w:rPr>
        <w:t>(говорит страшным голосом)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 </w:t>
      </w:r>
      <w:r>
        <w:rPr>
          <w:rStyle w:val="C1c0"/>
          <w:i/>
          <w:iCs/>
          <w:color w:val="000000"/>
          <w:sz w:val="28"/>
          <w:szCs w:val="28"/>
        </w:rPr>
        <w:t>Эй, лиса – хитрая краса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Пойди вон из зайкиной избушки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Это Я говорю тебе – Чудище Невиданно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А не то как затопчу тебя ногами (дети все вместе громко топают)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Как забью тебя руками (дети все вместе громко хлопают)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Как оглушу тебя криком неслыханным (дети все вместе кричат)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i/>
          <w:iCs/>
          <w:color w:val="000000"/>
          <w:sz w:val="28"/>
          <w:szCs w:val="28"/>
        </w:rPr>
        <w:t>Тут тебе и смерть будет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Лиса:</w:t>
      </w:r>
      <w:r>
        <w:rPr>
          <w:rStyle w:val="C0c10"/>
          <w:color w:val="000000"/>
          <w:sz w:val="28"/>
          <w:szCs w:val="28"/>
        </w:rPr>
        <w:t> Ой-ой-ой! Погоди, Чудище Невиданное! Не бей меня! Убегаю! Убегаю (лиса убегает).  У лисы в лесу глухом есть нора – надежный до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Дети:</w:t>
      </w:r>
      <w:r>
        <w:rPr>
          <w:rStyle w:val="C0c10"/>
          <w:color w:val="000000"/>
          <w:sz w:val="28"/>
          <w:szCs w:val="28"/>
        </w:rPr>
        <w:t> Вот и беги в свой дом, рыжая плутовк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се радуются</w:t>
      </w:r>
      <w:r>
        <w:rPr>
          <w:rStyle w:val="C0c10"/>
          <w:color w:val="000000"/>
          <w:sz w:val="28"/>
          <w:szCs w:val="28"/>
        </w:rPr>
        <w:t>: «Ура!»  «Мы победили!»  «Мы выгнали лису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"/>
          <w:color w:val="000000"/>
          <w:sz w:val="28"/>
          <w:szCs w:val="28"/>
        </w:rPr>
        <w:t>Зайка всех приглашает в до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Зайка</w:t>
      </w:r>
      <w:r>
        <w:rPr>
          <w:rStyle w:val="C0c10"/>
          <w:color w:val="000000"/>
          <w:sz w:val="28"/>
          <w:szCs w:val="28"/>
        </w:rPr>
        <w:t>: Гости, дорогие, гости, честные! Проходите, присаживайтесь. Я так  разволновался, что совершенно запамятовал как нужно встречать госте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c10"/>
          <w:color w:val="000000"/>
          <w:sz w:val="28"/>
          <w:szCs w:val="28"/>
        </w:rPr>
        <w:t> Зайка, ты присаживайся и успокойся, а мы тебе поможем. Зайка, гостей угощают чаем с пирогом, пирог готовить долго, мы принесли тебе угощение – у нас есть вкусное печенье. А чайник мы сейчас согреем. Настя разложит салфетки, Даша расставит чашки с блюдцами, а печенье положит в вазочку для печенья Вика. Еще надо разложить ложечки, Ваня, пожалуйста, помоги. Ребята, у кого в рюкзачке лежит мед, который несли для мишки, но ему он так и не пригодился, а нам будет в самый раз. Попьем чай с медком, чтобы не заболе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Зайка:</w:t>
      </w:r>
      <w:r>
        <w:rPr>
          <w:rStyle w:val="C0c10"/>
          <w:color w:val="000000"/>
          <w:sz w:val="28"/>
          <w:szCs w:val="28"/>
        </w:rPr>
        <w:t> Какие же вы все молодцы! Кажется, все готово. Можно и чай пить. Присаживайтесь гости, дорогие. Приятного аппетита! ( Воспитатель разливает чай, предлагает всем взять печенье, положить мед в чай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"/>
          <w:color w:val="000000"/>
          <w:sz w:val="28"/>
          <w:szCs w:val="28"/>
        </w:rPr>
        <w:t>Происходит чаепитие, проводится беседа с зайчико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Беседа с зайчиком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Зайчик:</w:t>
      </w:r>
      <w:r>
        <w:rPr>
          <w:rStyle w:val="C1c0"/>
          <w:i/>
          <w:iCs/>
          <w:color w:val="000000"/>
          <w:sz w:val="28"/>
          <w:szCs w:val="28"/>
        </w:rPr>
        <w:t> А</w:t>
      </w:r>
      <w:r>
        <w:rPr>
          <w:rStyle w:val="C0c10"/>
          <w:color w:val="000000"/>
          <w:sz w:val="28"/>
          <w:szCs w:val="28"/>
        </w:rPr>
        <w:t> легка ли была дорога к моей избушке? (дети отвечают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Зайчик:</w:t>
      </w:r>
      <w:r>
        <w:rPr>
          <w:rStyle w:val="C0c10"/>
          <w:color w:val="000000"/>
          <w:sz w:val="28"/>
          <w:szCs w:val="28"/>
        </w:rPr>
        <w:t> Ну, ребятки,  расскажите мне,  кого встретили по пути в лесу(дети отвечают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Зайчик:</w:t>
      </w:r>
      <w:r>
        <w:rPr>
          <w:rStyle w:val="C0c10"/>
          <w:color w:val="000000"/>
          <w:sz w:val="28"/>
          <w:szCs w:val="28"/>
        </w:rPr>
        <w:t>  Ой, как здорово у нас получилось прогнать, да и проучить лису. Думаю, теперь она к моей избушке дорогу навсегда забудет. Спасибо вам, всем. Без вас худо бы мне было, еще немножко совсем бы замерз; и доктор Айболит бы не помог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Зайка:</w:t>
      </w:r>
      <w:r>
        <w:rPr>
          <w:rStyle w:val="C0c10"/>
          <w:color w:val="000000"/>
          <w:sz w:val="28"/>
          <w:szCs w:val="28"/>
        </w:rPr>
        <w:t> Буря-то совсем утихла, погода в лесу спокойная. А давайте поиграем в снежки. Со стола уберем немного позж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Дети отправляются в лес и играют в снежки (попади в корзину) «Самый меткий стрелок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Дети:</w:t>
      </w:r>
      <w:r>
        <w:rPr>
          <w:rStyle w:val="C0c10"/>
          <w:color w:val="000000"/>
          <w:sz w:val="28"/>
          <w:szCs w:val="28"/>
        </w:rPr>
        <w:t> Зайка, давай, поиграем в твою любимую игру «Прятки».  </w:t>
      </w:r>
      <w:r>
        <w:rPr>
          <w:rStyle w:val="C0c8"/>
          <w:b/>
          <w:bCs/>
          <w:color w:val="000000"/>
          <w:sz w:val="28"/>
          <w:szCs w:val="28"/>
        </w:rPr>
        <w:t>Дети играют в прят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Ход игры:</w:t>
      </w:r>
      <w:r>
        <w:rPr>
          <w:rStyle w:val="C0c10"/>
          <w:color w:val="000000"/>
          <w:sz w:val="28"/>
          <w:szCs w:val="28"/>
        </w:rPr>
        <w:t> при помощи считалочки выбирается ребенок, который должен спрятаться от всех (можно выбрать 2 - 3ребят). Остальные накрываются большим куском ткани, чтобы никто не подгляде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Считалочка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Ехала телега темным лесом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За каким-то интересом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Стуки, стуки, стуки, звон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Ты -  выйди вон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прячутся, пока проговариваются слова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3"/>
          <w:i/>
          <w:iCs/>
          <w:color w:val="000000"/>
          <w:sz w:val="28"/>
          <w:szCs w:val="28"/>
        </w:rPr>
        <w:t>Раз, два, три, четыре, пять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Мы идем Вас искать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если вы не спрятались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i/>
          <w:iCs/>
          <w:color w:val="000000"/>
          <w:sz w:val="28"/>
          <w:szCs w:val="28"/>
        </w:rPr>
        <w:t> </w:t>
      </w:r>
      <w:r>
        <w:rPr>
          <w:rStyle w:val="C0c3"/>
          <w:i/>
          <w:iCs/>
          <w:color w:val="000000"/>
          <w:sz w:val="28"/>
          <w:szCs w:val="28"/>
        </w:rPr>
        <w:t>никто не виноват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 окончании слов Зайка с остальными детьми  ищут спрятавшихся  детей. Игра повторяется 2-3 раза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.:</w:t>
      </w:r>
      <w:r>
        <w:rPr>
          <w:rStyle w:val="C0"/>
          <w:color w:val="000000"/>
          <w:sz w:val="28"/>
          <w:szCs w:val="28"/>
        </w:rPr>
        <w:t> Уже поздно -  пора возвращаться в детский сад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 Зайка, мы поможем тебе убрать со стола и вымыть посуду (дети возвращаются в заюшкину избушку, помогают зайчику в уборке). Прощаются, уходят из леса.  Садятся в автобус, уезжают в детский сад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8">
    <w:name w:val="c0 c8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">
    <w:name w:val="c0 c3"/>
    <w:basedOn w:val="Style14"/>
    <w:qFormat/>
    <w:rPr/>
  </w:style>
  <w:style w:type="character" w:styleId="C0c10">
    <w:name w:val="c0 c10"/>
    <w:basedOn w:val="Style14"/>
    <w:qFormat/>
    <w:rPr/>
  </w:style>
  <w:style w:type="character" w:styleId="C1c0">
    <w:name w:val="c1 c0"/>
    <w:basedOn w:val="Style14"/>
    <w:qFormat/>
    <w:rPr/>
  </w:style>
  <w:style w:type="character" w:styleId="C0c1">
    <w:name w:val="c0 c1"/>
    <w:basedOn w:val="Style14"/>
    <w:qFormat/>
    <w:rPr/>
  </w:style>
  <w:style w:type="character" w:styleId="C7c0c3">
    <w:name w:val="c7 c0 c3"/>
    <w:basedOn w:val="Style14"/>
    <w:qFormat/>
    <w:rPr/>
  </w:style>
  <w:style w:type="character" w:styleId="C7c0c8">
    <w:name w:val="c7 c0 c8"/>
    <w:basedOn w:val="Style14"/>
    <w:qFormat/>
    <w:rPr/>
  </w:style>
  <w:style w:type="character" w:styleId="C7c0">
    <w:name w:val="c7 c0"/>
    <w:basedOn w:val="Style14"/>
    <w:qFormat/>
    <w:rPr/>
  </w:style>
  <w:style w:type="character" w:styleId="C9c8c3">
    <w:name w:val="c9 c8 c3"/>
    <w:basedOn w:val="Style14"/>
    <w:qFormat/>
    <w:rPr/>
  </w:style>
  <w:style w:type="character" w:styleId="C7c0c8c3">
    <w:name w:val="c7 c0 c8 c3"/>
    <w:basedOn w:val="Style14"/>
    <w:qFormat/>
    <w:rPr/>
  </w:style>
  <w:style w:type="character" w:styleId="C0c7">
    <w:name w:val="c0 c7"/>
    <w:basedOn w:val="Style14"/>
    <w:qFormat/>
    <w:rPr/>
  </w:style>
  <w:style w:type="character" w:styleId="C15">
    <w:name w:val="c15"/>
    <w:basedOn w:val="Style14"/>
    <w:qFormat/>
    <w:rPr/>
  </w:style>
  <w:style w:type="character" w:styleId="C0c8c3">
    <w:name w:val="c0 c8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21">
    <w:name w:val="c6 c21"/>
    <w:basedOn w:val="Normal"/>
    <w:qFormat/>
    <w:pPr>
      <w:spacing w:before="280" w:after="280"/>
    </w:pPr>
    <w:rPr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40:00Z</dcterms:created>
  <dc:creator>Пользователь</dc:creator>
  <dc:description/>
  <cp:keywords/>
  <dc:language>en-US</dc:language>
  <cp:lastModifiedBy>Виталина</cp:lastModifiedBy>
  <dcterms:modified xsi:type="dcterms:W3CDTF">2017-04-26T15:53:00Z</dcterms:modified>
  <cp:revision>5</cp:revision>
  <dc:subject/>
  <dc:title/>
</cp:coreProperties>
</file>