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рю сердце детям!</w:t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2"/>
        <w:rPr/>
      </w:pPr>
      <w:r>
        <w:rPr>
          <w:b/>
          <w:i/>
          <w:sz w:val="32"/>
          <w:szCs w:val="32"/>
        </w:rPr>
        <w:t>Кредо</w:t>
      </w:r>
      <w:r>
        <w:rPr>
          <w:sz w:val="32"/>
          <w:szCs w:val="32"/>
        </w:rPr>
        <w:t>: Счастлив тот учитель, который нашел путь к сердцу ребенка! Счастлив тот ученик, которому открыто сердце учителя!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/>
      </w:pPr>
      <w:r>
        <w:rPr>
          <w:sz w:val="32"/>
          <w:szCs w:val="32"/>
        </w:rPr>
        <w:br/>
        <w:t xml:space="preserve">Я - учитель. </w:t>
        <w:br/>
        <w:t xml:space="preserve">Строгий наставник. Добрый друг. Верный товарищ. Терпеливый помощник. </w:t>
        <w:br/>
        <w:t>Строгость сдерживается добротой, доброта не выходит за рамки ответственности, ответственность подкреплена терпением, а терпение – любовью.</w:t>
        <w:br/>
        <w:t xml:space="preserve">Это не любовь к своей профессии, это любовь к жизни, которую я ежедневно дарю детям. </w:t>
        <w:br/>
        <w:t xml:space="preserve">Это не «добродушие», но добросердечие. Я не смогу научить ребенка доброте – не проявляя к нему доброты. И я дарю ему доброту своего сердца. </w:t>
        <w:br/>
        <w:br/>
        <w:t>Это не ответственность перед своим начальством, но ответственность перед маленьким Человеком и перед обществом. Я не объясню ему понятий чести – если обману или предам. И я дарю ему преданность, доверяя и заслуживая доверия к себе.</w:t>
        <w:br/>
        <w:t xml:space="preserve">  </w:t>
      </w:r>
    </w:p>
    <w:p>
      <w:pPr>
        <w:pStyle w:val="Normal"/>
        <w:ind w:firstLine="142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 не строгость с указкой в руках и принятой системой оценки, это строгость внутренняя – к себе, к своим поступкам и действиям. Я не воспитаю в человеке мужества и личностной силы – если оскорблю, унижу, оттолкну в трудной ситуации. И я дарю ему свою поддержку и понимание.</w:t>
        <w:br/>
        <w:br/>
        <w:t>Ребенок – это уже Человек. У него уже есть характер, внутренний мир, какая-то система ценностей и, даже, какая-то система знаний, и умений. И не услышав его, я не смогу ему ответить, а значит и научить. Я не найду способа дать знания ребенку не поняв прежде – каков его внутренний мир, какова его жизнь в семье и общение со сверстниками. И я дарю ребенку свое участие, внимание и свободу творчества</w:t>
        <w:br/>
        <w:br/>
        <w:t>Переступив однажды порог школы – я больше не имею права делить детей на «своих» и «чужих». И мой ребенок это уже не мой ребенок, а один из моих детей.</w:t>
        <w:br/>
        <w:t>Я посвящаю детям себя. Я дарю детям свое сердце.</w:t>
      </w:r>
    </w:p>
    <w:sectPr>
      <w:type w:val="nextPage"/>
      <w:pgSz w:w="11906" w:h="16838"/>
      <w:pgMar w:left="85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47:00Z</dcterms:created>
  <dc:creator>Каптур</dc:creator>
  <dc:description/>
  <cp:keywords/>
  <dc:language>en-US</dc:language>
  <cp:lastModifiedBy>Windows User</cp:lastModifiedBy>
  <cp:lastPrinted>2017-03-14T19:27:00Z</cp:lastPrinted>
  <dcterms:modified xsi:type="dcterms:W3CDTF">2017-03-14T12:28:00Z</dcterms:modified>
  <cp:revision>4</cp:revision>
  <dc:subject/>
  <dc:title/>
</cp:coreProperties>
</file>