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инистерство образования и молодёжной политики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увашской Республик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ГОУ «Саланчикская специальная (коррекционная)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общеобразовательная школа-интернат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икторина по математике</w:t>
      </w:r>
    </w:p>
    <w:p>
      <w:pPr>
        <w:pStyle w:val="Normal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48"/>
          <w:szCs w:val="48"/>
        </w:rPr>
        <w:t xml:space="preserve">    </w:t>
      </w:r>
      <w:r>
        <w:rPr>
          <w:b/>
          <w:sz w:val="52"/>
          <w:szCs w:val="52"/>
        </w:rPr>
        <w:t>«Математический фейерверк»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7-9 классы)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2615565" cy="2578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итель математики</w:t>
      </w:r>
    </w:p>
    <w:p>
      <w:pPr>
        <w:pStyle w:val="Normal"/>
        <w:ind w:left="360" w:hanging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иколаев В.М.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Саланчик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ого соревнования учащихся 7-9 классов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Цель мероприятия:</w:t>
      </w:r>
      <w:r>
        <w:rPr>
          <w:sz w:val="28"/>
          <w:szCs w:val="28"/>
        </w:rPr>
        <w:t xml:space="preserve"> 1) развитие математических способностей во внеурочное время через математические игры, головолом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развитие знаний об учёных- математиках; знакомство с историей математи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активизация интересов учащихся в познании математи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) развитие математической речи, наблюдательности и внима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) сплочение детей из различных классов на момент игр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) развитие артистических способностей учащихся через выступление перед детьми и взрослы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ступлен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 истории математи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ценки «Быстрое решение», «Трудная задача», «Квадрат и треугольник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ревнование команд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ступления болельщик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 математического соревно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портреты учёных-математиков, высказывания учёных о математике, наборы-комплекты карточек для соревнований, цветные карандаши, геометрические тела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Ход соревнования :</w:t>
      </w:r>
    </w:p>
    <w:p>
      <w:pPr>
        <w:pStyle w:val="Normal"/>
        <w:ind w:left="44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ступление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Ребята, сегодня мы с вами собрались чтобы ещё раз поговорить про математику, об учёных-математиках. С помощью наших юных любителей математики увидим то прекрасное, которое творит вокруг нас математика.      </w:t>
      </w:r>
      <w:r>
        <w:rPr>
          <w:b/>
          <w:sz w:val="28"/>
          <w:szCs w:val="28"/>
          <w:u w:val="single"/>
        </w:rPr>
        <w:t>Из истории математик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ведь знаем, что без математики корабли в море просто потеряются; землепашец не сосчитает, как ему получить хороший урожай; космический корабль не поднимется ввысь. Были времена, когда люди не знали, что с помощью математических формул можно узнать, что во вселенной имеются ещё множество планет, что очень быстро можно сосчитать расстояние от Земли до них; что можно защитить город от неприятеля. Одним из первых людей, кто это понял- это древнегреческий математик Евклид. В школьной геометрии мы сейчас изучаем материал, который в древности был открыт Евклидом. В недавние времена у нас на Российской земле проживал и работал замечательный математик-учёный Н.И. Лобачевский, который открыл новую геометрию, геометрию Лобачевского. Первая в мире женщина-математик, она же и поэт, прозаик- это наша русская, Ковалевская С.В. А сколько было этих учёных, и сколько их теперь - множество! Благодаря им наша наука развивается, мы можем не выходя из своей комнаты побывать на разных континентах, пообщаться с людьми находящимися за тысячи километров от нас и многое другое. Как вы думаете, какова заслуга математики в нашей жизни? Да, согласен я с вами, огромная, мы даже не представляем, насколько огромна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ше дело с вами – учить математику, любить предмет и в дальнейшем узнавать с её помощью очень много нового. А теперь, слово предоставляется юным математикам. С их помощью мы окунёмся в мир математики, в мир любознательных, в мир, где все хотят узнать как можно больше, стать образованными, умными людьми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Итак: они начинают.</w:t>
      </w:r>
    </w:p>
    <w:p>
      <w:pPr>
        <w:pStyle w:val="Normal"/>
        <w:ind w:left="360" w:hanging="180"/>
        <w:rPr/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1-й ученик:</w:t>
      </w:r>
      <w:r>
        <w:rPr>
          <w:sz w:val="28"/>
          <w:szCs w:val="28"/>
        </w:rPr>
        <w:t xml:space="preserve"> Цифры и числа, действия над ними, фигуры и математические термины- вот наши снаряды для математического соревнования, необходимые нам сегодня. Вот у меня готов первый вопрос. Правильно ли название «арабские цифры» для наших современных цифр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2-й ученик:</w:t>
      </w:r>
      <w:r>
        <w:rPr>
          <w:sz w:val="28"/>
          <w:szCs w:val="28"/>
        </w:rPr>
        <w:t xml:space="preserve"> Это и правильно и не совсем правильно. В старину, когда люди на земле не имели одинаковую письменность, люди пользовались различными цифрами для записи чисел. Так мы знаем про вавилонские, римские и другие цифры. Но для практического применения они не очень удобны из-за своих размеров. В древней Индии учёные придумали цифры, с которыми пользуемся и мы. Эти цифры переняли арабы и выдали их за свои. Вот откуда понятие «арабские цифры»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1-й ученик:</w:t>
      </w:r>
      <w:r>
        <w:rPr>
          <w:sz w:val="28"/>
          <w:szCs w:val="28"/>
        </w:rPr>
        <w:t xml:space="preserve"> Кто из знаменитых сказал: «Математика- царица наук, а арифметика- царица математики»?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2-й ученик:</w:t>
      </w:r>
      <w:r>
        <w:rPr>
          <w:sz w:val="28"/>
          <w:szCs w:val="28"/>
        </w:rPr>
        <w:t xml:space="preserve"> Конечно, это слова знаменитого немецкого математика Карла Гаусса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1-й ученик: </w:t>
      </w:r>
      <w:r>
        <w:rPr>
          <w:sz w:val="28"/>
          <w:szCs w:val="28"/>
        </w:rPr>
        <w:t>Того самого Карла, который в маленьком возрасте быстро решил трудную задач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2-й ученик:</w:t>
      </w:r>
      <w:r>
        <w:rPr>
          <w:sz w:val="28"/>
          <w:szCs w:val="28"/>
        </w:rPr>
        <w:t xml:space="preserve"> Да, да, именно его слова. В последствии он стал всемирно известным учёным-математиком. Ребята, а хотите узнать, про какую трудную задачу говорит нам ученица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смотрите: Учитель, чтобы дети подольше были заняты решением трудного примера, написал на доске следующе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+2+3+4+5+…….+96+97+98+99+100=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кого же было его изумление, когда через пару минут маленький Карл выдал учителю свой ответ. Вот смотрите, как он это решил: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умма пары чисел, которые стоят на концах выражения, равна 101. (1+100=101); сумма следующей пары тоже равна 101 (2+99=101); следующей тоже, … Таких  пар с равными суммами всего 50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огда сумма всего выражения 1+2+3+4+…….+96+97+98+99+100=101*5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ли 1+2+3+4+…….+96+97+98+99+100=5050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1-й ученик:</w:t>
      </w:r>
      <w:r>
        <w:rPr>
          <w:sz w:val="28"/>
          <w:szCs w:val="28"/>
        </w:rPr>
        <w:t xml:space="preserve"> Математика- гимнастика ума, математика дисциплинирует ум, приучает к логическому мышлению,- говорили знаменитые люд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 теперь посмотрите </w:t>
      </w:r>
      <w:r>
        <w:rPr>
          <w:b/>
          <w:sz w:val="28"/>
          <w:szCs w:val="28"/>
        </w:rPr>
        <w:t>инсценировку «Трудная задача»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д учащимися появляется ученик Вова. Читает задач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Вова</w:t>
      </w:r>
      <w:r>
        <w:rPr>
          <w:sz w:val="28"/>
          <w:szCs w:val="28"/>
        </w:rPr>
        <w:t>: За 8 метров ткани заплатили 40 рублей. Сколько стоит 1метр ткани? Как же решить эту задачу? Ребята все уже на улице, играют в хоккей, а я тут вожусь вот с задачей.(он несколько раз перечитывает условие задачи, что-то пишет, потом заглядывает в ответ, и, плачет. Входит Саша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Саша</w:t>
      </w:r>
      <w:r>
        <w:rPr>
          <w:sz w:val="28"/>
          <w:szCs w:val="28"/>
        </w:rPr>
        <w:t>: Вова, пошли на улицу, в хоккей будем играть (но видит, что у Вовы что-то не так). Что случилось, что с тобо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ва</w:t>
      </w:r>
      <w:r>
        <w:rPr>
          <w:sz w:val="28"/>
          <w:szCs w:val="28"/>
        </w:rPr>
        <w:t>: Задача не выходит (читает задачу ещё раз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Саша</w:t>
      </w:r>
      <w:r>
        <w:rPr>
          <w:sz w:val="28"/>
          <w:szCs w:val="28"/>
        </w:rPr>
        <w:t>: Ты что не знаешь, как делать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Вова</w:t>
      </w:r>
      <w:r>
        <w:rPr>
          <w:sz w:val="28"/>
          <w:szCs w:val="28"/>
        </w:rPr>
        <w:t>: Знаю, 40 рублей делю на 8, но ответ всё равно не выходит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Саша</w:t>
      </w:r>
      <w:r>
        <w:rPr>
          <w:sz w:val="28"/>
          <w:szCs w:val="28"/>
        </w:rPr>
        <w:t>: Ну ка, дай посмотрю (смотрит на решение, сначала недоумевает, затем хохочет)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Вова</w:t>
      </w:r>
      <w:r>
        <w:rPr>
          <w:sz w:val="28"/>
          <w:szCs w:val="28"/>
        </w:rPr>
        <w:t>: Что ты смеёшься, я всё сделал правильно, сначала разделил, потом сделал проверку умножением. Но всё равно не выходит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Саша</w:t>
      </w:r>
      <w:r>
        <w:rPr>
          <w:sz w:val="28"/>
          <w:szCs w:val="28"/>
        </w:rPr>
        <w:t>: Ну ты и мастер! Не видишь, что ошибся? Может ребята помогут найти твою ошибку? А давай покажем им твоё решение и проверку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писи Вовы:  40 р.   8                                     проверка:   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32        41 р.                                                41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8                                                                  8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8                                                                3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0                                                                4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Инсценировка: «Квадрат и треугольник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д учащимися появляются Ведущая, Треугольник и Квадрат в костюмах. Они инсценируют стихотворение Е.Паина «Квадрат и треугольник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од: успехам, доброте старшего брата или друга нужно только радоваться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ревнование команд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еперь начинается соревнование. Соревнуются 2 команды «Правые» и «Левые». Команды состоят из учащихся 7-9 классов (по 5 человек в каждой команде). Им помогают болельщики. Каждое задание состоит из двух пунктов, для старших и младш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Задание 1.</w:t>
      </w:r>
      <w:r>
        <w:rPr>
          <w:sz w:val="28"/>
          <w:szCs w:val="28"/>
        </w:rPr>
        <w:t xml:space="preserve"> Заполнить магические квадраты (объяснить поняти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для младших классов)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Сумма чисел по горизонтали, вертикали и диагонали - одинаковая.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tbl>
      <w:tblPr>
        <w:tblW w:w="1416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72"/>
        <w:gridCol w:w="472"/>
      </w:tblGrid>
      <w:tr>
        <w:trPr>
          <w:trHeight w:val="47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7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72610</wp:posOffset>
                </wp:positionH>
                <wp:positionV relativeFrom="paragraph">
                  <wp:posOffset>-887095</wp:posOffset>
                </wp:positionV>
                <wp:extent cx="965835" cy="8921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8"/>
                              <w:gridCol w:w="560"/>
                              <w:gridCol w:w="513"/>
                            </w:tblGrid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70.25pt;mso-wrap-distance-left:9pt;mso-wrap-distance-right:9pt;mso-wrap-distance-top:0pt;mso-wrap-distance-bottom:0pt;margin-top:-69.85pt;mso-position-vertical-relative:text;margin-left:344.3pt;mso-position-horizontal-relative:page">
                <v:fill opacity="0f"/>
                <v:textbox inset="0in,0in,0in,0in">
                  <w:txbxContent>
                    <w:tbl>
                      <w:tblPr>
                        <w:tblW w:w="15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8"/>
                        <w:gridCol w:w="560"/>
                        <w:gridCol w:w="513"/>
                      </w:tblGrid>
                      <w:tr>
                        <w:trPr>
                          <w:trHeight w:val="445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965835" cy="8921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551"/>
                              <w:gridCol w:w="474"/>
                            </w:tblGrid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70.25pt;mso-wrap-distance-left:9pt;mso-wrap-distance-right:9pt;mso-wrap-distance-top:0pt;mso-wrap-distance-bottom:0pt;margin-top:0.1pt;mso-position-vertical-relative:text;margin-left:19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551"/>
                        <w:gridCol w:w="474"/>
                      </w:tblGrid>
                      <w:tr>
                        <w:trPr>
                          <w:trHeight w:val="44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ля старших классов)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772410</wp:posOffset>
                </wp:positionH>
                <wp:positionV relativeFrom="paragraph">
                  <wp:posOffset>69850</wp:posOffset>
                </wp:positionV>
                <wp:extent cx="1211580" cy="10007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636"/>
                              <w:gridCol w:w="636"/>
                            </w:tblGrid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78.8pt;mso-wrap-distance-left:9pt;mso-wrap-distance-right:9pt;mso-wrap-distance-top:0pt;mso-wrap-distance-bottom:0pt;margin-top:5.5pt;mso-position-vertical-relative:text;margin-left:218.3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636"/>
                        <w:gridCol w:w="636"/>
                      </w:tblGrid>
                      <w:tr>
                        <w:trPr>
                          <w:trHeight w:val="500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601210</wp:posOffset>
                </wp:positionH>
                <wp:positionV relativeFrom="paragraph">
                  <wp:posOffset>69850</wp:posOffset>
                </wp:positionV>
                <wp:extent cx="1211580" cy="10007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636"/>
                              <w:gridCol w:w="636"/>
                            </w:tblGrid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78.8pt;mso-wrap-distance-left:9pt;mso-wrap-distance-right:9pt;mso-wrap-distance-top:0pt;mso-wrap-distance-bottom:0pt;margin-top:5.5pt;mso-position-vertical-relative:text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636"/>
                        <w:gridCol w:w="636"/>
                      </w:tblGrid>
                      <w:tr>
                        <w:trPr>
                          <w:trHeight w:val="500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55880</wp:posOffset>
                </wp:positionV>
                <wp:extent cx="1211580" cy="9779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636"/>
                              <w:gridCol w:w="636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77pt;mso-wrap-distance-left:0pt;mso-wrap-distance-right:9pt;mso-wrap-distance-top:0pt;mso-wrap-distance-bottom:0pt;margin-top: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636"/>
                        <w:gridCol w:w="636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ка участники команд решают примеры по заполнению магических квадратов, болельщики вступают в соревнование в поддержку свои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для болельщиков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Что изменилось?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столе расставлены геометрические тела: куб, конус, цилиндр, брус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стнику игры предлагают посмотреть, запомнить их расположение. Потом ему предлагают отвернуться, в момент которого либо переставляют фигуры, либо убирают какую-то  из них. Игрок должен отгадать и принести балл своей команд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Задание 2:</w:t>
      </w:r>
      <w:r>
        <w:rPr>
          <w:sz w:val="28"/>
          <w:szCs w:val="28"/>
        </w:rPr>
        <w:t xml:space="preserve"> 1) Раскрасить карандашами фигуру (младшие участник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расным карандашом  те геометрические фигуры, в которые вписаны неправильные дроби;</w:t>
      </w:r>
    </w:p>
    <w:p>
      <w:pPr>
        <w:pStyle w:val="Normal"/>
        <w:ind w:left="36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735965" cy="128524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677" t="-6587" r="-22677" b="-6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12852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916940" cy="9207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677" t="-6587" r="-22677" b="-6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920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б) синим карандашом те геометрические фигуры, в которые вписаны правильные дроби;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74370" cy="5143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040" t="-6587" r="-24040" b="-6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514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76835</wp:posOffset>
                </wp:positionV>
                <wp:extent cx="260350" cy="3778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37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6.05pt;width:20.45pt;height:29.7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47775</wp:posOffset>
                </wp:positionH>
                <wp:positionV relativeFrom="paragraph">
                  <wp:posOffset>181610</wp:posOffset>
                </wp:positionV>
                <wp:extent cx="402590" cy="469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7pt;height:37pt;mso-wrap-distance-left:9.05pt;mso-wrap-distance-right:9.05pt;mso-wrap-distance-top:0pt;mso-wrap-distance-bottom:0pt;margin-top:14.3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705485" cy="93472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532" t="-6587" r="-25532" b="-6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9347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5950" cy="99187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532" t="-6587" r="-25532" b="-6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9918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591185" cy="70485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677" t="-6587" r="-22677" b="-6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704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744855" cy="139128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677" t="-6587" r="-22677" b="-6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1391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933450" cy="81978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677" t="-6587" r="-22677" b="-6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197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706755" cy="116332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532" t="-6587" r="-25532" b="-6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1163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в) Раскрасить равные дроби карандашами одного цвета(старшие участники)</w:t>
      </w:r>
    </w:p>
    <w:p>
      <w:pPr>
        <w:pStyle w:val="Normal"/>
        <w:ind w:left="1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588645" cy="84836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532" t="-6587" r="-25532" b="-6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848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2140" cy="848995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040" t="-6587" r="-24040" b="-6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8489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473075" cy="848995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113" t="-6587" r="-37113" b="-6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8489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588010" cy="848360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532" t="-6587" r="-25532" b="-6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848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35635" cy="848360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677" t="-6587" r="-22677" b="-6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848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35635" cy="848360"/>
            <wp:effectExtent l="0" t="0" r="0" b="0"/>
            <wp:wrapNone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677" t="-6587" r="-22677" b="-6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848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06490" cy="174879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6400" cy="1748880"/>
                          <a:chOff x="0" y="0"/>
                          <a:chExt cx="6206400" cy="174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0080"/>
                            <a:ext cx="6206400" cy="173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23120" y="114840"/>
                            <a:ext cx="486360" cy="84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394000" y="720"/>
                            <a:ext cx="58176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537000" y="0"/>
                            <a:ext cx="486360" cy="84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594520" y="1533600"/>
                            <a:ext cx="11376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7pt;height:137.7pt" coordorigin="0,0" coordsize="9774,2754">
                <v:rect id="shape_0" stroked="f" o:allowincell="f" style="position:absolute;left:0;top:16;width:9773;height:27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11;top:181;width:765;height:1334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3770;top:1;width:915;height:1333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570;top:0;width:765;height:1335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4086;top:2415;width:178;height:338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для болельщиков:</w:t>
      </w:r>
      <w:r>
        <w:rPr>
          <w:sz w:val="28"/>
          <w:szCs w:val="28"/>
        </w:rPr>
        <w:t xml:space="preserve"> Правильно сосчитать до 30. только нужно считать так: вместо чисел, которые делятся на 3 нужно говорить «Не скажу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м: 1,2, не скажу,4,5,не скажу,…и до 30. за правильный ответ- 1 балл любимой кома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ние 3:</w:t>
      </w:r>
      <w:r>
        <w:rPr>
          <w:sz w:val="28"/>
          <w:szCs w:val="28"/>
        </w:rPr>
        <w:t xml:space="preserve"> Отгадай ребус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20955</wp:posOffset>
                </wp:positionV>
                <wp:extent cx="114300" cy="114935"/>
                <wp:effectExtent l="5080" t="5715" r="508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custGeom>
                          <a:avLst/>
                          <a:gdLst>
                            <a:gd name="textAreaLeft" fmla="*/ 15120 w 64800"/>
                            <a:gd name="textAreaRight" fmla="*/ 49680 w 64800"/>
                            <a:gd name="textAreaTop" fmla="*/ 7560 h 65160"/>
                            <a:gd name="textAreaBottom" fmla="*/ 41040 h 651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243pt;margin-top:1.65pt;width:8.95pt;height:9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114300" cy="114300"/>
                <wp:effectExtent l="6985" t="6985" r="7620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6pt;margin-top:1.65pt;width:8.95pt;height:8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1000-     =805                                       100-    =76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45085</wp:posOffset>
                </wp:positionV>
                <wp:extent cx="114300" cy="114935"/>
                <wp:effectExtent l="8255" t="5715" r="889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252pt;margin-top:3.55pt;width:8.95pt;height:9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114300" cy="114935"/>
                <wp:effectExtent l="5080" t="5715" r="5080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custGeom>
                          <a:avLst/>
                          <a:gdLst>
                            <a:gd name="textAreaLeft" fmla="*/ 15120 w 64800"/>
                            <a:gd name="textAreaRight" fmla="*/ 49680 w 64800"/>
                            <a:gd name="textAreaTop" fmla="*/ 7560 h 65160"/>
                            <a:gd name="textAreaBottom" fmla="*/ 41040 h 651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3.55pt;width:8.95pt;height:9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45085</wp:posOffset>
                </wp:positionV>
                <wp:extent cx="113665" cy="11493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.55pt;width:8.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114300" cy="114300"/>
                <wp:effectExtent l="6985" t="6985" r="7620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55pt;width:8.95pt;height:8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:5=                                                         :4=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69215</wp:posOffset>
                </wp:positionV>
                <wp:extent cx="113665" cy="11493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5.45pt;width:8.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114300" cy="114935"/>
                <wp:effectExtent l="8255" t="5715" r="889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5.45pt;width:8.95pt;height:9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69215</wp:posOffset>
                </wp:positionV>
                <wp:extent cx="114300" cy="114935"/>
                <wp:effectExtent l="8255" t="5715" r="889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5.45pt;width:8.95pt;height:9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113665" cy="11493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45pt;width:8.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3=                                                       *5=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114300" cy="114935"/>
                <wp:effectExtent l="8255" t="5715" r="889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7.35pt;width:8.95pt;height:9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114300" cy="114935"/>
                <wp:effectExtent l="5080" t="5715" r="5080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custGeom>
                          <a:avLst/>
                          <a:gdLst>
                            <a:gd name="textAreaLeft" fmla="*/ 15120 w 64800"/>
                            <a:gd name="textAreaRight" fmla="*/ 49680 w 64800"/>
                            <a:gd name="textAreaTop" fmla="*/ 7560 h 65160"/>
                            <a:gd name="textAreaBottom" fmla="*/ 41040 h 651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35pt;width:8.95pt;height:9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93345</wp:posOffset>
                </wp:positionV>
                <wp:extent cx="114300" cy="114935"/>
                <wp:effectExtent l="8255" t="5715" r="889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7.35pt;width:8.95pt;height:9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93345</wp:posOffset>
                </wp:positionV>
                <wp:extent cx="113665" cy="11493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.35pt;width:8.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+   =600                                                 +      =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аршие)                                              (младш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для болельщиков:</w:t>
      </w:r>
      <w:r>
        <w:rPr>
          <w:sz w:val="28"/>
          <w:szCs w:val="28"/>
        </w:rPr>
        <w:t xml:space="preserve"> 1) Для чего нужен дюйм и чему он раве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Дюйм- мера длины, равен=2,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оприще. Что оно обозначает? Какая она ме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Поприще это старинная мера длины. Ею пользовались в старину для измерения больших расстояний, равно=1,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Где находится эталон метра? Ответ: в Лонд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ние 4:</w:t>
      </w:r>
      <w:r>
        <w:rPr>
          <w:sz w:val="28"/>
          <w:szCs w:val="28"/>
        </w:rPr>
        <w:t xml:space="preserve"> А теперь послушаем сказки и решим зада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ая сказка на новый лад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адил дед репку. Выросла репка большая-пребольшая, массой 13950г, а это в 93 раза больше средней массы обычной репы. Какова масса обычной репы? (старшие участники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асная Шапочка отправилась навестить свою бабушку. Она собралась пойти по дороге, длина которой равна 2 км, но, узнав от лесорубов о том, что в лесу бродит серый волк, Красная Шапочка пошла по другой дороге, которая длиннее на 1км200м. Благополучно ли добралась девочка до бабушки, и какова длина её новой дороги? (для младши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ние 5:</w:t>
      </w:r>
      <w:r>
        <w:rPr>
          <w:sz w:val="28"/>
          <w:szCs w:val="28"/>
        </w:rPr>
        <w:t xml:space="preserve"> (Отдых) На доске кроссворд. (2 одинаковых экземпляра на двух досках). Рисунок касатки (показывает учите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всех морских животных дельфины считаются самыми умными и ещё самыми красивыми. Касатки самые крупные представители из них. Если правильно угадаете, то узнаете массу этих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исать в пустые клетки по горизонтали словесное значение чисел. Тогда в одном из столбиков найдёте нужный вам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записи ответов выходят к доске по одному участнику, как на эстаф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>
          <w:trHeight w:val="273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00       1), 2), … номера стро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0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0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60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70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900</w:t>
      </w:r>
    </w:p>
    <w:p>
      <w:pPr>
        <w:pStyle w:val="Normal"/>
        <w:ind w:left="4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6: Эстафета «Весёлый художник».</w:t>
      </w:r>
    </w:p>
    <w:p>
      <w:pPr>
        <w:pStyle w:val="Normal"/>
        <w:ind w:left="440" w:hanging="0"/>
        <w:rPr>
          <w:sz w:val="28"/>
          <w:szCs w:val="28"/>
        </w:rPr>
      </w:pPr>
      <w:r>
        <w:rPr>
          <w:sz w:val="28"/>
          <w:szCs w:val="28"/>
        </w:rPr>
        <w:t>Команды строятся в колонны. Выходя к доске по одному участнику с каждой команды, рисуя только по одному элементу каждый из них, каждая команда рисует корову из геометрических фигур, например, туловище- из прямоугольника…</w:t>
      </w:r>
    </w:p>
    <w:p>
      <w:pPr>
        <w:pStyle w:val="Normal"/>
        <w:ind w:left="440" w:hanging="0"/>
        <w:rPr>
          <w:sz w:val="28"/>
          <w:szCs w:val="28"/>
        </w:rPr>
      </w:pPr>
      <w:r>
        <w:rPr>
          <w:sz w:val="28"/>
          <w:szCs w:val="28"/>
        </w:rPr>
        <w:t>Учитывается быстрота, оригинальность рисунка, количество фигур, использованных при этом.</w:t>
      </w:r>
    </w:p>
    <w:p>
      <w:pPr>
        <w:pStyle w:val="Normal"/>
        <w:ind w:left="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0" w:hanging="0"/>
        <w:rPr>
          <w:sz w:val="28"/>
          <w:szCs w:val="28"/>
        </w:rPr>
      </w:pPr>
      <w:r>
        <w:rPr>
          <w:b/>
          <w:sz w:val="28"/>
          <w:szCs w:val="28"/>
        </w:rPr>
        <w:t>Подведение итогов:</w:t>
      </w:r>
      <w:r>
        <w:rPr>
          <w:sz w:val="28"/>
          <w:szCs w:val="28"/>
        </w:rPr>
        <w:t xml:space="preserve"> Слово предоставляется членам жюр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18" w:space="24" w:color="000000"/>
        <w:left w:val="thickThin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7:42:00Z</dcterms:created>
  <dc:creator>www.PHILka.RU</dc:creator>
  <dc:description/>
  <cp:keywords/>
  <dc:language>en-US</dc:language>
  <cp:lastModifiedBy>www.PHILka.RU</cp:lastModifiedBy>
  <dcterms:modified xsi:type="dcterms:W3CDTF">2010-10-17T16:26:00Z</dcterms:modified>
  <cp:revision>12</cp:revision>
  <dc:subject/>
  <dc:title>Математическая игра</dc:title>
</cp:coreProperties>
</file>