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нистерство образования и молодёжной политики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вашской Республ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ГОУ «Саланчикская специальная (коррекционная)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общеобразовательная школа-интернат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НЕКЛАССНОЕ ЗАНЯТИЕ</w:t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/>
      </w:pPr>
      <w:r>
        <w:rPr>
          <w:rFonts w:eastAsia="Comic Sans MS" w:cs="Comic Sans MS" w:ascii="Comic Sans MS" w:hAnsi="Comic Sans MS"/>
          <w:b/>
          <w:sz w:val="48"/>
          <w:szCs w:val="48"/>
        </w:rPr>
        <w:t xml:space="preserve">    </w:t>
      </w:r>
      <w:r>
        <w:rPr>
          <w:rFonts w:eastAsia="Comic Sans MS" w:cs="Comic Sans MS" w:ascii="Comic Sans MS" w:hAnsi="Comic Sans MS"/>
          <w:b/>
          <w:sz w:val="52"/>
          <w:szCs w:val="52"/>
        </w:rPr>
        <w:t xml:space="preserve"> </w:t>
      </w:r>
      <w:r>
        <w:rPr>
          <w:rFonts w:cs="Comic Sans MS" w:ascii="Comic Sans MS" w:hAnsi="Comic Sans MS"/>
          <w:b/>
          <w:sz w:val="52"/>
          <w:szCs w:val="52"/>
        </w:rPr>
        <w:t>Математическая игра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«Меткий стрелок»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математики</w:t>
      </w:r>
    </w:p>
    <w:p>
      <w:pPr>
        <w:pStyle w:val="Normal"/>
        <w:ind w:left="360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иколаев В.М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аланчик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Математическая игра «Меткий стрелок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Цель и задачи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матических способностей во внеурочное время через математические иг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наблюдательности и вним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уха соревн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ручки, карандаши, бумага, карточки с заданиями, таблица для проставления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подготовка ведущих, консультантов, жюр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игры, инструктаж консультант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г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математической игры, награждение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Чтобы спорилось нужное дел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Чтобы в жизни не знать неудач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Мы в поход отправимся смело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В мир загадок и сложных зада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Не беда, что день будет труден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Не боимся, что идти далек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Достижения крупные людя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    Никогда не давались лег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 Добрый день, уважаемые учителя, уважаемые участники и болельщик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 Сегодня в этот светлый день и светлый час приглашаем вас на математический турнир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Тем, кто учит математику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Тем, кто учится математике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Тем, кто любит математи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Тем, кто ещё не знает, что может любить математику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Вечер математики посвяща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Почему торжественность вокруг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Слышите , как быстро смолкла реч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Явился гость – царь Математических нау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месте :</w:t>
      </w:r>
      <w:r>
        <w:rPr>
          <w:sz w:val="28"/>
          <w:szCs w:val="28"/>
        </w:rPr>
        <w:t xml:space="preserve"> Король математ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Король Математики (учитель или ученик старших клас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оль Математики</w:t>
      </w:r>
      <w:r>
        <w:rPr>
          <w:sz w:val="28"/>
          <w:szCs w:val="28"/>
        </w:rPr>
        <w:t>: Добрый день, дорогие гости королевства Математики! Я рад видеть вас в своих владения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о математике мол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на в порядок ум прив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хорошие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говорят о ней в на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им, Математика, дае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беды трудностей закал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ся с тобою молодёж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волю, и смека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 то, что в творческом тру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учаешь в трудные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 искренне те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ылаем  гром аплодисмент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испытания участникам игры. Мои верные поданные (консультанты) будут помогать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ведение иг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тур. Устный счёт</w:t>
      </w:r>
      <w:r>
        <w:rPr>
          <w:sz w:val="28"/>
          <w:szCs w:val="28"/>
        </w:rPr>
        <w:t xml:space="preserve"> ( в 1 и 2 турах участвуют вс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ащимся задаётся по 5 вопросов на сложение и вычитание в пределах 100. консультант проставляет баллы  в таблицу (1 правильный ответ-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тур. Письменные примеры на дос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пределенное время учащиеся решают примеры на листках. Фронтальная проверка. По количеству баллов 1 и 2 тура составляются участники 3 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+7=                  68+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5=                   68+2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-5=                   68-2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+19=                100-47=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Болельщики (участники) , давайте поиграем в игру «Колпак мой треугольный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для начала выучим  неслож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торяйте за мной каждую строч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пак мой треуголь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угольный мой колп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если он не треуголь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он не мой колп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А теперь дружно, ещё раз. Заменим слово «Колпак» движение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В следующий тур перешли следующие участники 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Третий тур мы начина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участников приглашае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ут трудные задач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желаем им уда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тур. «Быстрота мышления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Кто первым даст ответ на вопрос, тот получает балл. По количеству баллов двое (или трое) участников выходят в фи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яжелее: 1 кг железа или 1 кг ват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рица, стоя на одной ноге весит 3 кг. Сколько она весит, стоя на 2-х ногах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ног у трёх кроликов (зайцев)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ног у  двух коров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рзине 16 яблок. Как разделить их поровну между двумя мальчика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копеек в 2-х рублях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сантиметров в 3-х метрах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число делится и на два и на 5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число надо умножить на 3, чтобы получилось 18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тур. Фина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льщики могут решить задачу и помочь финалисту. (задачи на карточ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У Саши 5 яблок, а у Димы в 2 раза больше. Сколько всего яблок у мальч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Оля купила 3 булочки по 10 копеек каждая. Сколько сдачи она получит с 1 рубл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оль Математики</w:t>
      </w:r>
      <w:r>
        <w:rPr>
          <w:sz w:val="28"/>
          <w:szCs w:val="28"/>
        </w:rPr>
        <w:t>: О, мои юные математики, я удивлен вашими познаниями, приятно видеть вас такими всезнайками. Я желаю всем присутствующим множить знания, стремиться знать больше и глуб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Ну, что ж, закончилась иг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зультат узнать 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лучше всех труди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 турнире отлич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оль Математики</w:t>
      </w:r>
      <w:r>
        <w:rPr>
          <w:sz w:val="28"/>
          <w:szCs w:val="28"/>
        </w:rPr>
        <w:t>: Поздравляем лучших из лучших. Примите призы на память. Спасибо всем. Я надеюсь на новую встречу с вами, дорогие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Закончился 20 в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уда стремится челов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зучены космос и мор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оенье звезд и вся зем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математиков зов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вестный лозун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огрессию- движение вперёд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 Подведение итогов математической игры,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38:00Z</dcterms:created>
  <dc:creator>www.PHILka.RU</dc:creator>
  <dc:description/>
  <cp:keywords/>
  <dc:language>en-US</dc:language>
  <cp:lastModifiedBy>www.PHILka.RU</cp:lastModifiedBy>
  <dcterms:modified xsi:type="dcterms:W3CDTF">2010-10-16T13:24:00Z</dcterms:modified>
  <cp:revision>1</cp:revision>
  <dc:subject/>
  <dc:title>Министерство образования и молодёжной политики </dc:title>
</cp:coreProperties>
</file>