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0" w:after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333333"/>
          <w:sz w:val="32"/>
          <w:szCs w:val="32"/>
          <w:lang w:eastAsia="ru-RU"/>
        </w:rPr>
        <w:t xml:space="preserve">    </w:t>
      </w:r>
      <w:r>
        <w:rPr>
          <w:rFonts w:eastAsia="Times New Roman" w:cs="Arial" w:ascii="Arial" w:hAnsi="Arial"/>
          <w:bCs/>
          <w:color w:val="333333"/>
          <w:sz w:val="28"/>
          <w:szCs w:val="28"/>
          <w:lang w:eastAsia="ru-RU"/>
        </w:rPr>
        <w:t>Учебное</w:t>
      </w:r>
      <w:r>
        <w:rPr>
          <w:rFonts w:eastAsia="Times New Roman" w:cs="Arial" w:ascii="Arial" w:hAnsi="Arial"/>
          <w:b/>
          <w:bCs/>
          <w:color w:val="333333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333333"/>
          <w:sz w:val="28"/>
          <w:szCs w:val="28"/>
          <w:lang w:eastAsia="ru-RU"/>
        </w:rPr>
        <w:t>объединение «Начальное техническое моделирование»</w:t>
      </w:r>
    </w:p>
    <w:p>
      <w:pPr>
        <w:pStyle w:val="Normal"/>
        <w:shd w:fill="FFFFFF" w:val="clear"/>
        <w:spacing w:lineRule="atLeast" w:line="288" w:before="0" w:after="0"/>
        <w:rPr>
          <w:rFonts w:ascii="Arial" w:hAnsi="Arial" w:eastAsia="Times New Roman" w:cs="Arial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rPr>
          <w:rFonts w:ascii="Arial" w:hAnsi="Arial" w:eastAsia="Times New Roman" w:cs="Arial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Arial" w:cs="Arial" w:ascii="Arial" w:hAnsi="Arial"/>
          <w:b/>
          <w:bCs/>
          <w:color w:val="333333"/>
          <w:sz w:val="32"/>
          <w:szCs w:val="32"/>
          <w:lang w:eastAsia="ru-RU"/>
        </w:rPr>
        <w:t xml:space="preserve">         </w:t>
      </w:r>
      <w:r>
        <w:rPr>
          <w:rFonts w:eastAsia="Times New Roman" w:cs="Arial" w:ascii="Arial" w:hAnsi="Arial"/>
          <w:b/>
          <w:bCs/>
          <w:color w:val="333333"/>
          <w:sz w:val="32"/>
          <w:szCs w:val="32"/>
          <w:lang w:eastAsia="ru-RU"/>
        </w:rPr>
        <w:t>Методическая разработка  открытого занятия.</w:t>
      </w:r>
    </w:p>
    <w:p>
      <w:pPr>
        <w:pStyle w:val="Normal"/>
        <w:shd w:fill="FFFFFF" w:val="clear"/>
        <w:spacing w:lineRule="atLeast" w:line="288" w:before="0" w:after="0"/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Arial" w:cs="Arial" w:ascii="Arial" w:hAnsi="Arial"/>
          <w:b/>
          <w:bCs/>
          <w:color w:val="333333"/>
          <w:sz w:val="32"/>
          <w:szCs w:val="32"/>
          <w:lang w:eastAsia="ru-RU"/>
        </w:rPr>
        <w:t xml:space="preserve">            </w:t>
      </w:r>
      <w:r>
        <w:rPr>
          <w:rFonts w:eastAsia="Times New Roman" w:cs="Arial" w:ascii="Arial" w:hAnsi="Arial"/>
          <w:b/>
          <w:bCs/>
          <w:color w:val="333333"/>
          <w:sz w:val="32"/>
          <w:szCs w:val="32"/>
          <w:lang w:eastAsia="ru-RU"/>
        </w:rPr>
        <w:t>Поделка из бумаги «Весёлая обезьянка»</w:t>
      </w:r>
    </w:p>
    <w:p>
      <w:pPr>
        <w:pStyle w:val="Normal"/>
        <w:shd w:fill="FFFFFF" w:val="clear"/>
        <w:spacing w:lineRule="atLeast" w:line="288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2"/>
          <w:szCs w:val="32"/>
          <w:lang w:eastAsia="ru-RU"/>
        </w:rPr>
        <w:t>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се мы в детстве в преддверии самого главного праздника в году мастерили новогодние поделки. Это были красивые елочные игрушки и снежинки, своими руками мы вырезали длинные гирлянды и склеивали фонарики из цветной бумаги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лассические новогодние поделки своими руками – это поделки из бумаги и картона. Наиболее простые – это полоски цветной бумаги, соединенные между собой в звенья гирлянды. Из бумаги также можно создать красивейшие спиральные украшения, при помощи которых можно украсить учебный класс или интерьер собственной квартиры, а также новогоднюю красавицу ёлочку.</w:t>
      </w:r>
    </w:p>
    <w:p>
      <w:pPr>
        <w:pStyle w:val="Normal"/>
        <w:shd w:fill="FFFFFF" w:val="clear"/>
        <w:spacing w:lineRule="atLeast" w:line="308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едлагаю вам окунутся в предпраздничную  атмосферу и начать мастерить новогоднюю поделку своими руками.  В данной методической разработке представлен  пошаговый ход изготовления поделки из бумаги «Символ нового года»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Тема: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«Поделки к новогоднему празднику»</w:t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Цель: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научить изготавливать новогоднюю игрушку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- образовательные: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акрепление графических навыков, закрепление умений работать по шаблону;</w:t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</w:t>
      </w: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 развивающие: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азвитие мелкой моторики пальцев рук, развитие произвольного внимания,  зрительной памяти, самостоятельности;</w:t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</w:t>
      </w: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 воспитательные: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питывать трудолюбие, аккуратность, усидчивость и умение работать в коллективе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Объект труда: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овогодняя игрушка.</w:t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Возраст учащихся: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2 класс  </w:t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Продолжительность урока: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45 мин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Применение здоровьесберегающих технологий на уроке: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нормирование времени при работе;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проведение физкультминутки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Материалы и инструменты: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образец поделк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шаблоны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ножницы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клей ПВ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пластиковые глаз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цветная бумаг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плотный картон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гофрированная бумаг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карандаш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мультимедийное оборудование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8" w:before="0" w:after="0"/>
        <w:rPr>
          <w:rFonts w:ascii="Arial" w:hAnsi="Arial" w:eastAsia="Times New Roman" w:cs="Arial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333333"/>
          <w:sz w:val="24"/>
          <w:szCs w:val="24"/>
          <w:lang w:eastAsia="ru-RU"/>
        </w:rPr>
        <w:t>проектор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8" w:before="0" w:after="0"/>
        <w:rPr>
          <w:rFonts w:ascii="Arial" w:hAnsi="Arial" w:eastAsia="Times New Roman" w:cs="Arial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333333"/>
          <w:sz w:val="24"/>
          <w:szCs w:val="24"/>
          <w:lang w:eastAsia="ru-RU"/>
        </w:rPr>
        <w:t>экран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8" w:before="0" w:after="0"/>
        <w:rPr>
          <w:rFonts w:ascii="Arial" w:hAnsi="Arial" w:eastAsia="Times New Roman" w:cs="Arial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333333"/>
          <w:sz w:val="24"/>
          <w:szCs w:val="24"/>
          <w:lang w:eastAsia="ru-RU"/>
        </w:rPr>
        <w:t>презентация «Поделка из бумаги Веселая обезьянка»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8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План занятия:</w:t>
      </w:r>
    </w:p>
    <w:p>
      <w:pPr>
        <w:pStyle w:val="Normal"/>
        <w:shd w:fill="FFFFFF" w:val="clear"/>
        <w:spacing w:lineRule="atLeast" w:line="308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8" w:before="0" w:after="0"/>
        <w:ind w:hanging="36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рганизационный момент.</w:t>
      </w:r>
    </w:p>
    <w:p>
      <w:pPr>
        <w:pStyle w:val="Normal"/>
        <w:shd w:fill="FFFFFF" w:val="clear"/>
        <w:spacing w:lineRule="atLeast" w:line="308" w:before="0" w:after="0"/>
        <w:ind w:hanging="36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ообщение темы и цели занятия.</w:t>
      </w:r>
    </w:p>
    <w:p>
      <w:pPr>
        <w:pStyle w:val="Normal"/>
        <w:shd w:fill="FFFFFF" w:val="clear"/>
        <w:spacing w:lineRule="atLeast" w:line="308" w:before="0" w:after="0"/>
        <w:ind w:hanging="36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водная беседа.</w:t>
      </w:r>
    </w:p>
    <w:p>
      <w:pPr>
        <w:pStyle w:val="Normal"/>
        <w:shd w:fill="FFFFFF" w:val="clear"/>
        <w:spacing w:lineRule="atLeast" w:line="308" w:before="0" w:after="0"/>
        <w:ind w:hanging="36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бъяснение нового материала.</w:t>
      </w:r>
    </w:p>
    <w:p>
      <w:pPr>
        <w:pStyle w:val="Normal"/>
        <w:shd w:fill="FFFFFF" w:val="clear"/>
        <w:spacing w:lineRule="atLeast" w:line="308" w:before="0" w:after="0"/>
        <w:ind w:hanging="36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едварительное планирование предстоящих трудовых действий: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нализ образца изделия;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оставление устного плана предстоящей работы.</w:t>
      </w:r>
    </w:p>
    <w:p>
      <w:pPr>
        <w:pStyle w:val="Normal"/>
        <w:shd w:fill="FFFFFF" w:val="clear"/>
        <w:spacing w:lineRule="atLeast" w:line="308" w:before="0" w:after="0"/>
        <w:ind w:hanging="36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акрепление правил техники безопасности.</w:t>
      </w:r>
    </w:p>
    <w:p>
      <w:pPr>
        <w:pStyle w:val="Normal"/>
        <w:shd w:fill="FFFFFF" w:val="clear"/>
        <w:spacing w:lineRule="atLeast" w:line="308" w:before="0" w:after="0"/>
        <w:ind w:hanging="36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актическая работа детей -  выполнение задания.</w:t>
      </w:r>
    </w:p>
    <w:p>
      <w:pPr>
        <w:pStyle w:val="Normal"/>
        <w:shd w:fill="FFFFFF" w:val="clear"/>
        <w:spacing w:lineRule="atLeast" w:line="308" w:before="0" w:after="0"/>
        <w:ind w:hanging="36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оведение физкультминутки.</w:t>
      </w:r>
    </w:p>
    <w:p>
      <w:pPr>
        <w:pStyle w:val="Normal"/>
        <w:shd w:fill="FFFFFF" w:val="clear"/>
        <w:spacing w:lineRule="atLeast" w:line="308" w:before="0" w:after="0"/>
        <w:ind w:hanging="36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нализ детских работ, подведение итогов занятия.</w:t>
      </w:r>
    </w:p>
    <w:p>
      <w:pPr>
        <w:pStyle w:val="Normal"/>
        <w:shd w:fill="FFFFFF" w:val="clear"/>
        <w:spacing w:lineRule="atLeast" w:line="308" w:before="0" w:after="0"/>
        <w:ind w:hanging="357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Уборка рабочих мест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8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tLeast" w:line="308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Ребята, посмотрите, пожалуйста,  всё ли у вас готово для работы? У всех есть картон, клей и инструменты? Все ли приготовили своё рабочее место правильно?</w:t>
      </w:r>
    </w:p>
    <w:p>
      <w:pPr>
        <w:pStyle w:val="Normal"/>
        <w:shd w:fill="FFFFFF" w:val="clear"/>
        <w:spacing w:lineRule="atLeast" w:line="308" w:before="0" w:after="0"/>
        <w:ind w:hanging="36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  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Тема нашего занятия – «Поделка к новогоднему празднику». Сегодня вы будете учиться изготавливать символ наступающего нового года из бумаги своими руками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    </w:t>
      </w: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Вступительная беседа: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Вот проходит очередной год…И скоро наступит самый желанный и всеми любимый праздник – Новый год. Все мы очень любим и ждём его, потому что это самый яркий, самый сказочный и волшебный праздник. 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i/>
          <w:color w:val="000000"/>
        </w:rPr>
        <w:t>Новогодняя сказка «Дед Мороз и Обезьянка» (</w:t>
      </w:r>
      <w:r>
        <w:rPr>
          <w:rFonts w:cs="Arial" w:ascii="Arial" w:hAnsi="Arial"/>
          <w:color w:val="000000"/>
        </w:rPr>
        <w:t>Мария Шкурина</w:t>
      </w:r>
      <w:r>
        <w:rPr>
          <w:rFonts w:cs="Arial" w:ascii="Arial" w:hAnsi="Arial"/>
          <w:b/>
          <w:i/>
          <w:color w:val="000000"/>
        </w:rPr>
        <w:t>)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За три дня до Нового года, как раз тогда, когда надо было запаковывать и укладывать подарки в мешок, случилось непредвиденное происшествие. Снегурочка заболела. В первый раз в жизни заболела.</w:t>
      </w:r>
    </w:p>
    <w:p>
      <w:pPr>
        <w:pStyle w:val="Style15"/>
        <w:shd w:fill="FFFFFF" w:val="clear"/>
        <w:spacing w:lineRule="atLeast" w:line="277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 дело было вот как. Накануне наряжали ёлку около терема Деда Мороза. Зайчики, белочки, птахи лесные развешивали украшения, которые Снегурочка выносила из дома в коробках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Надень шубку, простудишься! — ворчал Дед Мороз на внучку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Дедушка, да я же быстро — туда и обратно, — отвечала она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Ну вот, так и получилось — заболела. Кашель, слабость, температура. Сразу же послали за доктором Филином. Тот осмотрел Снегурочку и сказал, что всё будет в порядке, просто надо будет три дня полежать в постели и попить отвар из трав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Да как же я буду лежать?! — попыталась возразить Снегурочка. — Подарки новогодние надо в мешок собирать!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Ничего, без тебя справятся, здоровье важней, — строго сказал Филин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Дед Мороз озабоченно покачал головой — действительно, не просто ему будет без Снегурочки упаковать и собрать подарки для детей на Новый год. Как же быть? Задумался Дедушка, а потом хлопнул себя по лбу: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Разве я не волшебник? Неужели не могу разок себе на помощь волшебство позвать?! Наколдую-ка я себе сейчас новую помощницу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зял дедушка свой волшебный мешок, завязал верёвкой и положил перед собой . Затем стукнул посохом три раза о землю и произнёс: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Метель закружись,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олшебство появись,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Помощница деду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 мешке объявись!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И, конечно, тут же произошло чудо — в мешке кто-то появился, зашевелился. Дедушка Мороз развязал верёвку и чуть не упал от удивления — из мешка высунулась обезьянья мордочка, а уже через секунду перед ним стояла маленькая обезьянка, мартышка. Да какая хорошенькая, да какая пригоженькая! В голубом сарафанчике и кокошнике, ну прямо как у Снегурочки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Здравствуй, Дедушка Мороз! — сказала обезьянка. — Ты почему молчишь?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Дак, я от удивления, — ответил тот. — Ну никак не ожидал увидеть в мешке обезьянку. Вы ведь в Африке живёте, в Америке Южной…. Где ещё там? А у нас Россия, холод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Ну так ты позвал помощницу, я и пришла! — улыбнулась обезьянка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Так я ожидал увидеть какую-нибудь девочку, ну или там, белочку, — объяснил Дед Мороз. — Почему именно ты?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Так я ведь символ наступающего Нового года!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Символ Нового года? — удивился Дед Мороз. — Я всегда считал, что символ Нового года — это ёлка, подарки, ну ещё апельсины с шоколадом. А вот про обезьянок я раньше ничего не знал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Нет, Дедушка Мороз, я символ только этого наступающего года. По Китайскому календарю у каждого года есть своё животное, а всего нас 12. Но несмотря на то, что календарь китайский, людям во всё мире очень понравилась эта идея, и теперь они дарят друг другу фигурки того животного, год которого наступает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Тот-то я гляжу, что так много детей в этом году попросили меня подарить им игрушечную обезьянку! Оказывается, они больше меня знают, отстал я от жизни в своём тереме! А как тебя зовут?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Меня зовут Чика, — ответила обезьянка ловко выпрыгивая из мешка. -Ну так, Дедушка, говори, чем тебе помочь!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Мне бы подарки запаковать, да в мешок их сложить, обычно этим Снегурочка занималась, но она болеет, — объяснил Дед Мороз. — Только вот не знаю, справишься ли ты — ты вон какая маленькая, тяжело тебе будет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Не переживай дедушка! Иди чай пить! — рассмеялась Чика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Ты уверена? — уточнил Дед Мороз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Ещё как! Иди, иди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Дед Мороз пошёл ставить чайник, не до самовара было, а сам краем глаза наблюдал из соседней комнаты, что делает обезьянка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Чика прыгнула на середину комнаты, хлопнула три раза в ладоши и воскликнула: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Мамки, няньки, мартышки, обезьянки, чудеса в решете, валенки на бороде! Апельсины, бананы, цветные барабаны! Волшебство приходи и подарки собери!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Что тут стало твориться в комнате! Подарки сами стали запаковывать себя в подарочную бумагу., ножницы сами резали ленту, а та сама завязывалась вокруг подарка, да ещё и с красивым бантом. А затем готовые подарки осторожно прыгали в волшебный бездонный мешок Деда Мороза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Не успел старый волшебник накрыть на стол к чаю, как мартышка зашла к нему и сказала, что всё уже сделано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Уже? — удивился Дед Мороз. — У Снегурочки обычно на это пару дней уходит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Так я слова волшебные знаю, — сказала Чика, — и Снегурочку им научу, чтобы на будущий год время не тратила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—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Ну, спасибо тебе, матушка, — поклонился Дед Мороз Чике в пояс. — Не справился бы я без тебя никак! А теперь давайте чай пить.</w:t>
      </w:r>
    </w:p>
    <w:p>
      <w:pPr>
        <w:pStyle w:val="Style15"/>
        <w:shd w:fill="FFFFFF" w:val="clear"/>
        <w:spacing w:lineRule="atLeast" w:line="277" w:before="0" w:after="6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Дед Мороз кликнул Снегурочку, и они втроём сели за стол пить чай с оладушками и брусничным вареньем, да болтать про страны заморские и разные новогодние традиции и обычаи. Часа через три только Чика распрощалась с гостеприимными хозяевами и, хлопнув три раза в ладоши, исчезла. Видно, отправилась по другим своим новогодним делам. Их-то у символа наступающего года было не мало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 теперь давайте внимательно рассмотрим поделку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Демонстрация новогодней игрушки – «Веселая обезьянка»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«Какой материал мы будем использовать при её изготовлении?» – дети отвечают.</w:t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«Из скольких частей состоит «Обезьянка»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«Как мы их будем крепить и чем?»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Чтобы выполнить работу нам нужно составить устный план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   </w:t>
      </w: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Составление устного плана действий: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подбор нужного материала и инструментов;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обведение шаблонов;</w:t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вырезание шаблонов ножницами;</w:t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склеивание деталей;</w:t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напоминание о правилах техники безопасности при работе с режущими инструментами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Практическая работа детей.</w:t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 теперь приступим к работе. Вспомните, что говорится в правиле «рабочего человека» - «Береги инструменты, экономь материалы, всегда думай, как сделать работу лучше»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едагог следит за осанкой, за правильным выполнением операций. Поощряет, поправляет, напоминает о рациональном использовании материала. Обращает внимание на недостатки.</w:t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В середине занятия педагог проводит </w:t>
      </w:r>
      <w:r>
        <w:rPr>
          <w:rFonts w:eastAsia="Times New Roman" w:cs="Arial" w:ascii="Arial" w:hAnsi="Arial"/>
          <w:b/>
          <w:i/>
          <w:color w:val="333333"/>
          <w:sz w:val="24"/>
          <w:szCs w:val="24"/>
          <w:lang w:eastAsia="ru-RU"/>
        </w:rPr>
        <w:t>физкультминутку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308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8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Раз - подняться, потянуться,</w:t>
      </w:r>
    </w:p>
    <w:p>
      <w:pPr>
        <w:pStyle w:val="Normal"/>
        <w:shd w:fill="FFFFFF" w:val="clear"/>
        <w:spacing w:lineRule="atLeast" w:line="308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Два - нагнуться, разогнуться,</w:t>
      </w:r>
    </w:p>
    <w:p>
      <w:pPr>
        <w:pStyle w:val="Normal"/>
        <w:shd w:fill="FFFFFF" w:val="clear"/>
        <w:spacing w:lineRule="atLeast" w:line="308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Три - в ладоши, три хлопка,</w:t>
      </w:r>
    </w:p>
    <w:p>
      <w:pPr>
        <w:pStyle w:val="Normal"/>
        <w:shd w:fill="FFFFFF" w:val="clear"/>
        <w:spacing w:lineRule="atLeast" w:line="308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Головою три кивка.</w:t>
      </w:r>
    </w:p>
    <w:p>
      <w:pPr>
        <w:pStyle w:val="Normal"/>
        <w:shd w:fill="FFFFFF" w:val="clear"/>
        <w:spacing w:lineRule="atLeast" w:line="308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На четыре - руки шире,</w:t>
      </w:r>
    </w:p>
    <w:p>
      <w:pPr>
        <w:pStyle w:val="Normal"/>
        <w:shd w:fill="FFFFFF" w:val="clear"/>
        <w:spacing w:lineRule="atLeast" w:line="308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Пять - руками помахать,</w:t>
      </w:r>
    </w:p>
    <w:p>
      <w:pPr>
        <w:pStyle w:val="Normal"/>
        <w:shd w:fill="FFFFFF" w:val="clear"/>
        <w:spacing w:lineRule="atLeast" w:line="308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Шесть - на место тихо сесть..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ебята продолжают работу, собирают поделку. Помогают отстающим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 окончании работы педагог проводит анализ детских работ: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Давайте посмотрим, что у нас получилось?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Ребята, вы довольны результатом своего труда?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Что в работе было самым трудным для вас?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 завершении педагог обращается к детям: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Молодцы ребята, хорошо поработали. Вы сегодня научились делать новогоднюю игрушку – «Веселую обезьянку». Теперь у вас есть новогоднее украшение, созданное собственными руками, а эта работа, не важно, насколько умело она сделана, всегда будет единственной и неповторимой. Ведь на ней остались следы ваших пальцев и тепло вашего сердца! Уверена, что каждая «Обезьянка» принесет вам в новом году много удачи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 сейчас давайте приведём своё рабочее место в порядок, а чтобы вам было веселее, предлагаю вашему вниманию музыкальную композицию «Заводная обезьянка» (анс. Карусель)</w:t>
      </w:r>
    </w:p>
    <w:p>
      <w:pPr>
        <w:pStyle w:val="Normal"/>
        <w:shd w:fill="FFFFFF" w:val="clear"/>
        <w:spacing w:lineRule="atLeast" w:line="308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Спасибо! Занятие окончено. </w:t>
      </w:r>
    </w:p>
    <w:p>
      <w:pPr>
        <w:pStyle w:val="Normal"/>
        <w:shd w:fill="FFFFFF" w:val="clear"/>
        <w:spacing w:lineRule="atLeast" w:line="308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8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ключение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авайте разберемся, какую же пользу может извлечь ребенок, занимаясь данным видом творчества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-первых, декоративно-прикладное творчество усиливает  стремления ребятишек преобразовывать и украшать мир, развивает нестандартность детского мышления. Уже после нескольких занятий  можно заметить, что ребенок чувствует себя более свободным, раскрепощенным, приобретает способность всматриваться и наблюдать, а в предметах декоративно-прикладного творчества видит новизну и элементы сказочности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-вторых, в процессе творчества и самостоятельного создания предметов декоративно-прикладного искусства у школьников происходит процесс закрепления знаний эталонов формы и гармонии цвета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тоит поговорить и о коллективной работе на занятиях по декоративному творчеству, так как она оказывает существенное влияние на нравственное воспитание детей. При создании коллективной работы будь то картина, макет изделия или игрушка, у школьников вырабатывается способность объединяться для общего дела, они учатся договориться о выполнении общей работы, при этом создавая каждый свою деталь, элемент, стараются учесть интересы друг друга. В процессе коллективной работы у детей развивается способность действовать согласованно, умение уступать, взаимопомощь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Благодаря таким занятиям у детей появляются волевые качества: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доводить начатое дело до конца;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умение преодолевать трудности;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ценить и уважать собственный и чужой труд.</w:t>
      </w:r>
    </w:p>
    <w:p>
      <w:pPr>
        <w:pStyle w:val="Normal"/>
        <w:shd w:fill="FFFFFF" w:val="clear"/>
        <w:spacing w:lineRule="atLeast" w:line="308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Участие в различных конкурсах и выставках помогает детям самореализоваться в жизни, повысить собственную самооценку, достичь определенных успехов.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41:00Z</dcterms:created>
  <dc:creator>Пользователь Windows</dc:creator>
  <dc:description/>
  <cp:keywords/>
  <dc:language>en-US</dc:language>
  <cp:lastModifiedBy>Admin</cp:lastModifiedBy>
  <dcterms:modified xsi:type="dcterms:W3CDTF">2016-05-30T13:42:00Z</dcterms:modified>
  <cp:revision>3</cp:revision>
  <dc:subject/>
  <dc:title/>
</cp:coreProperties>
</file>