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ский сад №18г. Красноармейска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0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</w:t>
      </w:r>
    </w:p>
    <w:p>
      <w:pPr>
        <w:pStyle w:val="Normal"/>
        <w:shd w:fill="FFFFFF" w:val="clear"/>
        <w:spacing w:before="0" w:after="20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 образовательной деятельно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 теме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Волшебный мир музыкальных произведений П.И. Чайковского из балета Щелкунчик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Комплексное тематическое занятие для детей старшей группы )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зыкальный руководитель 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лификационной категории:</w:t>
      </w:r>
    </w:p>
    <w:p>
      <w:pPr>
        <w:pStyle w:val="Normal"/>
        <w:spacing w:before="0" w:after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шулина Виолетта Владимировна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7</w:t>
      </w:r>
    </w:p>
    <w:p>
      <w:pPr>
        <w:pStyle w:val="Normal"/>
        <w:shd w:fill="FFFFFF" w:val="clear"/>
        <w:spacing w:lineRule="auto" w:line="240" w:before="280" w:after="2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непосредственно образовательной деятельности</w:t>
      </w:r>
    </w:p>
    <w:p>
      <w:pPr>
        <w:pStyle w:val="Normal"/>
        <w:shd w:fill="FFFFFF" w:val="clear"/>
        <w:spacing w:lineRule="auto" w:line="240" w:before="280" w:after="20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ная группа: старшая</w:t>
      </w:r>
    </w:p>
    <w:p>
      <w:pPr>
        <w:pStyle w:val="Normal"/>
        <w:shd w:fill="FFFFFF" w:val="clear"/>
        <w:spacing w:lineRule="auto" w:line="240" w:before="280" w:after="20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 НОД: «Волшебный мир музыкальных произведений П.И. Чайковского из балета Щелкунчик» </w:t>
      </w:r>
    </w:p>
    <w:p>
      <w:pPr>
        <w:pStyle w:val="Normal"/>
        <w:shd w:fill="FFFFFF" w:val="clear"/>
        <w:spacing w:lineRule="auto" w:line="240" w:before="280" w:after="20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образования и развития (образовательная область): художественно - эстетическо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ормирование музыкально - слуховых представлений,  музыкально- эстетического сознания, мотивационной оценки музыкального произ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крепить знания детей о творчестве П. И. Чайковского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созданию условий для творческого самовыражения ребёнка через использование музыкальных произведений П. И. Чайковского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кругозор детей через знакомство с музыкальной культурой П. И. Чайковского; жанрами музыкального искусст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кать дошкольников в разные виды художественно-эстетическ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эстетического восприятия, умение созерцать красоту окружающего мира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вать интерес к классической музык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деятельности: игровая, двигательная, коммуникативна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реализации детских видов деятельности: песни, танцы, игры с речевым сопровождение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рганизации: подгрупповая.</w:t>
      </w:r>
    </w:p>
    <w:p>
      <w:pPr>
        <w:pStyle w:val="Normal"/>
        <w:shd w:fill="FFFFFF" w:val="clear"/>
        <w:spacing w:before="0" w:after="20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 мультимедийный проектор, музыкальный центр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НОД</w:t>
      </w:r>
    </w:p>
    <w:tbl>
      <w:tblPr>
        <w:tblW w:w="95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1"/>
        <w:gridCol w:w="3894"/>
      </w:tblGrid>
      <w:tr>
        <w:trPr/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музыкального руководителя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детей</w:t>
            </w:r>
          </w:p>
        </w:tc>
      </w:tr>
      <w:tr>
        <w:trPr/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Вводная часть</w:t>
            </w:r>
          </w:p>
        </w:tc>
      </w:tr>
      <w:tr>
        <w:trPr/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 музыку дети заходят в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зыкальный зал</w:t>
            </w:r>
          </w:p>
        </w:tc>
      </w:tr>
      <w:tr>
        <w:trPr/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Здравствуйте, ребята! Я рада снова видеть вас. Посмотрите! Сколько у нас сегодня гостей в музыкальном зале. Давайте с ними поздороваемся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Музыкальное приветстви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ети поют «Здравствуйте все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Основная часть</w:t>
            </w:r>
          </w:p>
        </w:tc>
      </w:tr>
      <w:tr>
        <w:trPr/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Я предлагаю вам послушать и окунуться в волшебный мир  музыки и помечтать, 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только тому откроется удивительный мир музыки, кто будет очень внимательно слушать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жите, какое музыкальное произведение мы с вами услышали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 расскажите мне какая эта музыка, какое у нее настроение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 чём музыка рассказывает?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Смотрите? какая у  нас в зале полянка, а из чего она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вайте мы для наших гостей покажем, как мы можем тоже танцевать с цвет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каз портрета композитора П.И. Чайковского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! вы узнали, чей это портрет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 называют человека, который сочиняет музыку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 бывает разная, она имеет свое настроение, свой характер и каждое произведение у П.И.Чайковского неповторим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каз рисунка «Марш деревянных солдатиков»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узнали, кто это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акой характер у этого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рш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четкий, веселый, бодрый, й, военный, смелый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акой музыкальный инструмент вы услышали в этом марш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огда много музыкальных инструментов, то это как называетс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как звучит барабан, мы узнаем играя 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ьет волшебный барабан - бам, бам, бам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хлопают в ладоши)</w:t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олшебный барабум -бум, бум, бум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ленкам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олшебный барабах - бах, бах, бах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топают ногами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олшебный барабух - бух, бух, бух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 плечикам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абан и барабум поднимают страшный шу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абух и барабах, громко скажут нам - ба-бах!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есню мы споем для наших г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мотрите! какой красивый до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называется домик ?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тный стан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то живут в этом домике?(ноты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то знает, чем записывается музыка?(нотами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жите, а сколько всего нот вы знаете? (семь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йте для гостей песенку про ноты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слушают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shd w:fill="FFFFFF" w:val="clear"/>
                <w:lang w:eastAsia="ru-RU"/>
              </w:rPr>
              <w:t>«Вальс цветов» П.И. Чайковского из балета «Щелкунчик»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. 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танцуют вальс цвет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shd w:fill="FFFFFF" w:val="clear"/>
                <w:lang w:eastAsia="ru-RU"/>
              </w:rPr>
              <w:t xml:space="preserve">«Вальс цветов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мотря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мотря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идактическая игр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шебный барабан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before="28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7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ня «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рш деревянных солдатик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ти смотря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евка«До, ре, ми, фа соль ля си до»</w:t>
            </w:r>
          </w:p>
        </w:tc>
      </w:tr>
      <w:tr>
        <w:trPr/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сейчас я хочу с вами поигр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ойдите поближе к экр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артинки и музыка на слайд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й звучал инструмент (скрипка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й звучал инструмент (барабан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гадайте, что это: танец, песня или марш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кажи знаки, которые описывают музык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йти портрет П.И.Чайковского среди 3-х композито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тор: Скрипичный ключ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узыкальная застав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тор: Черный ящик (коробочка с ключами: гаечный, скрипичный и дверной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7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отгадывают, какой звучал инстру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нец из балет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лкунчи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гадывают каким ключом открывается музыкальное занятие (три ключа).</w:t>
            </w:r>
          </w:p>
        </w:tc>
      </w:tr>
      <w:tr>
        <w:trPr/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цы вы справились со всеми моими заданиями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Заключительная часть</w:t>
            </w:r>
          </w:p>
        </w:tc>
      </w:tr>
      <w:tr>
        <w:trPr/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лючительная часть (рефлексия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! кому что понравилось, я передаю скрипичный ключ по кругу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е занятие подходит к конц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 попрощаемся с нашими гостями</w:t>
            </w:r>
          </w:p>
          <w:p>
            <w:pPr>
              <w:pStyle w:val="Normal"/>
              <w:spacing w:before="0" w:after="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евая «До свидания»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ния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прощаются 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ют «До свидания»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8:22:00Z</dcterms:created>
  <dc:creator>Виолетта</dc:creator>
  <dc:description/>
  <cp:keywords/>
  <dc:language>en-US</dc:language>
  <cp:lastModifiedBy>Виолетта</cp:lastModifiedBy>
  <dcterms:modified xsi:type="dcterms:W3CDTF">2017-05-14T18:02:00Z</dcterms:modified>
  <cp:revision>11</cp:revision>
  <dc:subject/>
  <dc:title/>
</cp:coreProperties>
</file>