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общеобразовательное учреждение г. Омска «Гимназия №150»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Учебно-исследовательская конференция обучающихся 5 − 11 классов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Бюджетных образовательных учреждений города Омска, подведомственных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у образования Администрации города Омска,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«Шаги в науку»</w:t>
      </w:r>
    </w:p>
    <w:p>
      <w:pPr>
        <w:pStyle w:val="Normal"/>
        <w:widowControl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8575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25pt" to="458.95pt,2.2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емецкий язык</w:t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ЕМЕЦКИЕ СИБИРЯКИ</w:t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5040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widowControl/>
        <w:spacing w:lineRule="auto" w:line="360"/>
        <w:ind w:firstLine="5040"/>
        <w:rPr>
          <w:sz w:val="28"/>
          <w:szCs w:val="28"/>
        </w:rPr>
      </w:pPr>
      <w:r>
        <w:rPr>
          <w:sz w:val="28"/>
          <w:szCs w:val="28"/>
        </w:rPr>
        <w:t>Казаков Егор Сергеевич</w:t>
      </w:r>
    </w:p>
    <w:p>
      <w:pPr>
        <w:pStyle w:val="Normal"/>
        <w:widowControl/>
        <w:spacing w:lineRule="auto" w:line="360"/>
        <w:ind w:firstLine="5040"/>
        <w:rPr/>
      </w:pPr>
      <w:r>
        <w:rPr>
          <w:sz w:val="28"/>
          <w:szCs w:val="28"/>
        </w:rPr>
        <w:t>учащийся 6/2 класса</w:t>
      </w:r>
    </w:p>
    <w:p>
      <w:pPr>
        <w:pStyle w:val="Normal"/>
        <w:widowControl/>
        <w:spacing w:lineRule="auto" w:line="360"/>
        <w:ind w:firstLine="5040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Normal"/>
        <w:widowControl/>
        <w:spacing w:lineRule="auto" w:line="360"/>
        <w:ind w:firstLine="5040"/>
        <w:rPr>
          <w:sz w:val="28"/>
          <w:szCs w:val="28"/>
        </w:rPr>
      </w:pPr>
      <w:r>
        <w:rPr>
          <w:sz w:val="28"/>
          <w:szCs w:val="28"/>
        </w:rPr>
        <w:t>Шеломенцева Елена Владимировна</w:t>
      </w:r>
    </w:p>
    <w:p>
      <w:pPr>
        <w:pStyle w:val="Normal"/>
        <w:widowControl/>
        <w:spacing w:lineRule="auto" w:line="360"/>
        <w:ind w:firstLine="5040"/>
        <w:rPr/>
      </w:pPr>
      <w:r>
        <w:rPr>
          <w:sz w:val="28"/>
          <w:szCs w:val="28"/>
        </w:rPr>
        <w:t>учитель немецкого языка</w:t>
      </w:r>
    </w:p>
    <w:p>
      <w:pPr>
        <w:pStyle w:val="Normal"/>
        <w:widowControl/>
        <w:spacing w:lineRule="auto" w:line="360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мск,2013</w:t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344"/>
              <w:tab w:val="right" w:pos="9360" w:leader="dot"/>
            </w:tabs>
            <w:ind w:right="-186" w:hanging="0"/>
            <w:rPr/>
          </w:pPr>
          <w:r>
            <w:fldChar w:fldCharType="begin"/>
          </w:r>
          <w:r>
            <w:rPr/>
            <w:instrText xml:space="preserve"> TOC \o "1-3" \u </w:instrText>
          </w:r>
          <w:r>
            <w:rPr/>
            <w:fldChar w:fldCharType="separate"/>
          </w:r>
          <w:r>
            <w:rPr/>
            <w:t>Введение</w:t>
            <w:tab/>
          </w:r>
          <w:hyperlink w:anchor="__RefHeading___Toc34766512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360" w:leader="dot"/>
            </w:tabs>
            <w:ind w:left="240" w:right="-186" w:hanging="0"/>
            <w:rPr/>
          </w:pPr>
          <w:r>
            <w:rPr>
              <w:sz w:val="28"/>
              <w:szCs w:val="28"/>
              <w:lang w:val="en-US" w:eastAsia="en-US"/>
            </w:rPr>
            <w:t>1. Немецкие сибиряки..........................................................................................5</w:t>
          </w:r>
        </w:p>
        <w:p>
          <w:pPr>
            <w:pStyle w:val="Contents2"/>
            <w:tabs>
              <w:tab w:val="clear" w:pos="708"/>
              <w:tab w:val="right" w:pos="9360" w:leader="dot"/>
            </w:tabs>
            <w:ind w:left="240" w:right="-186" w:hanging="0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1.1 История немецкого народа</w:t>
            <w:tab/>
          </w:r>
          <w:hyperlink w:anchor="__RefHeading___Toc347665125">
            <w:r>
              <w:rPr>
                <w:rStyle w:val="IndexLink"/>
                <w:sz w:val="28"/>
                <w:szCs w:val="28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360" w:leader="dot"/>
            </w:tabs>
            <w:ind w:left="240" w:right="-186" w:hanging="0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1.2 Поселение в Омскую Губернию</w:t>
            <w:tab/>
          </w:r>
          <w:hyperlink w:anchor="__RefHeading___Toc347665126">
            <w:r>
              <w:rPr>
                <w:rStyle w:val="IndexLink"/>
                <w:sz w:val="28"/>
                <w:szCs w:val="28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360" w:leader="dot"/>
            </w:tabs>
            <w:ind w:left="240" w:right="-186" w:hanging="0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1.3 Немцы во время Второй Мировой войны</w:t>
            <w:tab/>
          </w:r>
          <w:hyperlink w:anchor="__RefHeading___Toc347665127">
            <w:r>
              <w:rPr>
                <w:rStyle w:val="IndexLink"/>
                <w:sz w:val="28"/>
                <w:szCs w:val="28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360" w:leader="dot"/>
            </w:tabs>
            <w:ind w:left="240" w:right="-186" w:hanging="0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1.4 Исход событий</w:t>
            <w:tab/>
          </w:r>
          <w:hyperlink w:anchor="__RefHeading___Toc347665128">
            <w:r>
              <w:rPr>
                <w:rStyle w:val="IndexLink"/>
                <w:sz w:val="28"/>
                <w:szCs w:val="28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9344"/>
              <w:tab w:val="right" w:pos="9360" w:leader="dot"/>
            </w:tabs>
            <w:ind w:right="-186" w:hanging="0"/>
            <w:rPr/>
          </w:pPr>
          <w:r>
            <w:rPr/>
            <w:t>Заключение</w:t>
            <w:tab/>
          </w:r>
          <w:hyperlink w:anchor="__RefHeading___Toc347665129">
            <w:r>
              <w:rPr>
                <w:rStyle w:val="IndexLink"/>
              </w:rPr>
              <w:t>1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/>
        <w:tabs>
          <w:tab w:val="clear" w:pos="708"/>
          <w:tab w:val="right" w:pos="9360" w:leader="dot"/>
        </w:tabs>
        <w:spacing w:lineRule="auto" w:line="360"/>
        <w:ind w:right="-186" w:hanging="0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…………13</w:t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center"/>
        <w:outlineLvl w:val="0"/>
        <w:rPr>
          <w:rStyle w:val="PageNumber"/>
          <w:sz w:val="28"/>
          <w:szCs w:val="28"/>
        </w:rPr>
      </w:pPr>
      <w:r>
        <w:rPr>
          <w:sz w:val="28"/>
          <w:szCs w:val="28"/>
        </w:rPr>
      </w:r>
      <w:bookmarkStart w:id="0" w:name="__RefHeading___Toc347665124"/>
      <w:bookmarkStart w:id="1" w:name="__RefHeading___Toc347665124"/>
    </w:p>
    <w:p>
      <w:pPr>
        <w:pStyle w:val="Normal"/>
        <w:widowControl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bookmarkStart w:id="2" w:name="__RefHeading___Toc347665124"/>
      <w:r>
        <w:rPr>
          <w:b/>
          <w:sz w:val="28"/>
          <w:szCs w:val="28"/>
        </w:rPr>
        <w:t>Введение</w:t>
      </w:r>
      <w:bookmarkEnd w:id="2"/>
    </w:p>
    <w:p>
      <w:pPr>
        <w:pStyle w:val="Normal"/>
        <w:widowControl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Земли Прииртышья - край с богатым историко-культурным наследием. Издавна для многих народов, прибывших в разные времена и из разных регионов, Сибирь стала родным краем. В настоящее время в Омской области проживают люди более 120 национальносте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а из национальностей, представители которой насчитывают 2,6 % всего населения Омской области (данные на 2012 г)</w:t>
      </w:r>
      <w:r>
        <w:rPr>
          <w:rStyle w:val="FootnoteCharacters"/>
          <w:sz w:val="28"/>
          <w:szCs w:val="28"/>
        </w:rPr>
        <w:t xml:space="preserve">  </w:t>
      </w:r>
      <w:r>
        <w:rPr>
          <w:sz w:val="28"/>
          <w:szCs w:val="28"/>
        </w:rPr>
        <w:t>– немцы. Изучая немецкий язык второй год, как второй иностранный, мне захотелось узнать историю немцев, проживающих на территории Сибири, познакомиться с их культурой и традициями. Мой интерес к данной теме объясняется также тем, что моя мама работает в краеведческом музее Азовского района, где я смог подробно изучить экспонаты музе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: получение знаний об истории немцев, проживающих на территории отдельно взятого района (Азовского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и исследова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работка краеведческого материала из музея Азовского район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 анализ и обобщение информации об истории немцев Азовского района;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представление доклад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вопрос я считаю очень интересным,  главное, актуальным в наше время, потому что знакомство с историей и культурой другого народа, толерантное отношение к другой культуре способствует развитию дружественных межнациональных отношений, изучению истории своего края и расширению кругозора. 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3" w:name="__RefHeading___Toc347665125"/>
      <w:bookmarkStart w:id="4" w:name="__RefHeading___Toc347665125"/>
    </w:p>
    <w:p>
      <w:pPr>
        <w:pStyle w:val="Normal"/>
        <w:numPr>
          <w:ilvl w:val="0"/>
          <w:numId w:val="0"/>
        </w:numPr>
        <w:spacing w:lineRule="auto" w:line="360"/>
        <w:ind w:firstLine="708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емецкие сибиряки»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center"/>
        <w:outlineLvl w:val="1"/>
        <w:rPr>
          <w:b/>
          <w:b/>
          <w:sz w:val="28"/>
          <w:szCs w:val="28"/>
        </w:rPr>
      </w:pPr>
      <w:bookmarkStart w:id="5" w:name="__RefHeading___Toc347665125"/>
      <w:r>
        <w:rPr>
          <w:b/>
          <w:sz w:val="28"/>
          <w:szCs w:val="28"/>
        </w:rPr>
        <w:t>История немецкого народа</w:t>
      </w:r>
      <w:bookmarkEnd w:id="5"/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зучения поставленного вопроса я воспользовался  материалами музея Азовского немецкого национального района, где и проживают потомки немцев из Самарской и Саратовской губерний с Екатерининских времен. Переселение немцев в Россию связано с Манифестом императрицы Екатерины </w:t>
      </w:r>
      <w:r>
        <w:rPr>
          <w:sz w:val="28"/>
          <w:szCs w:val="28"/>
          <w:lang w:val="de-DE"/>
        </w:rPr>
        <w:t>II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8 в. после победоносных войн с Турцией, России отошли обширные земли Поволжья и Причерноморья. Для их заселения 22 июля 1763 г. императрица Екатерина </w:t>
      </w:r>
      <w:r>
        <w:rPr>
          <w:sz w:val="28"/>
          <w:szCs w:val="28"/>
          <w:lang w:val="de-DE"/>
        </w:rPr>
        <w:t>II</w:t>
      </w:r>
      <w:r>
        <w:rPr>
          <w:sz w:val="28"/>
          <w:szCs w:val="28"/>
        </w:rPr>
        <w:t xml:space="preserve"> обратилась с обращением (Манифестом)  к жителям европейских стран с приглашением на поселение в Россию. Колонизационные манифесты Екатерины </w:t>
      </w:r>
      <w:r>
        <w:rPr>
          <w:sz w:val="28"/>
          <w:szCs w:val="28"/>
          <w:lang w:val="de-DE"/>
        </w:rPr>
        <w:t>II</w:t>
      </w:r>
      <w:r>
        <w:rPr>
          <w:sz w:val="28"/>
          <w:szCs w:val="28"/>
        </w:rPr>
        <w:t xml:space="preserve"> были обращены к гражданам разных европейских стран, но особый отклик они нашли в государствах средней и  южной Германии. Наверное, это было связано с тем, что Екатерина сама была по происхождению немкой и те, кто захотел жить в России, надеялись на ее поддержку. И эта поддержка им была оказа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бывшие в Россию переселенцы освобождались от всяких налогов и тягостей на разные сроки. На 30 лет - иностранцы, селившиеся колониями на землях, обозначенные в реестрах как свободные для поселения. На 10 лет получали налоговые и другие льготы колонисты, селившиеся в губернских и провинциальных городах с предоставлением им на полгода бесплатных квартир. Только на 5 лет льготы получали те иностранцы, которые пожелали остаться в Петербурге, Москве и близлежащих к ним город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го с 1763 по 1766 годы в Россию было перевезено более 30 000 человек. Колонисты, прибывшие в Россию в 1763 г., расселялись в самом Петербурге. Но от этого вскоре пришлось отказаться. Приезжавших  иностранцев становилось очень много, и поэтому было решено размещать их в пригороде столицы, в Ораниенбауме, после чего они отправлялись в Саратов. Прибывших на Волгу колонистов селили округами. Так зарождалась республика немцев Поволжья.</w:t>
      </w:r>
    </w:p>
    <w:p>
      <w:pPr>
        <w:pStyle w:val="TextBodyIndent"/>
        <w:numPr>
          <w:ilvl w:val="0"/>
          <w:numId w:val="0"/>
        </w:numPr>
        <w:spacing w:lineRule="auto" w:line="360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360"/>
        <w:ind w:firstLine="720"/>
        <w:jc w:val="center"/>
        <w:outlineLvl w:val="1"/>
        <w:rPr>
          <w:b/>
          <w:b/>
          <w:sz w:val="28"/>
          <w:szCs w:val="28"/>
        </w:rPr>
      </w:pPr>
      <w:bookmarkStart w:id="6" w:name="__RefHeading___Toc347665126"/>
      <w:bookmarkEnd w:id="6"/>
      <w:r>
        <w:rPr>
          <w:b/>
          <w:sz w:val="28"/>
          <w:szCs w:val="28"/>
        </w:rPr>
        <w:t>Поселение в Омскую Губернию</w:t>
      </w:r>
    </w:p>
    <w:p>
      <w:pPr>
        <w:pStyle w:val="TextBodyInden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еление современной территории Азовского района связано с началом переселения крестьян из европейской части России в конце 19 век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ми здесь были немцы  –  поселяне-собственники , бывшие колонисты из Самарской и Саратовской губерний. Так, в пределах неиспользованных и еще необмежёванных земель общего пользования у озера Кос Куль (Кош-Куль) в Омском уезде в 1893 году нашли пристанище первые немецкие переселенцы из Поволжья.  Хотелось бы отметить, что место это немцами было выбрано не случайно. С давних времен немцы вели домашнее хозяйство и занимались выращиванием картофеля, помидоров, фасоли, семена которых они привезли со своей Родины, и о которых местное население не имело даже представления. Для выращивания этих культур на новом месте поселения необходим был водоем. Именно это и стало решающим фактором при выборе места для поселения.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е первого многолюдного поселка Александровка положило начало заселению территории района. На начало января 1894 г. в алфавитный список было внесено 70 семейств. Но не все семьи прижились. Кто-то отправился искать лучшие места для поселения, кто-то возвратился на Родину. Александровка является первым немецким селом, основанным на территории Омской обла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1894 году на территории нынешнего Азовского района был образован п. Привальный,  а 1896 г.  основаны еще три немецких поселка – Сосновка, Поповка, Новинка. Эти пять немецких селений (Александровка, Сосновка, Поповка, Новинка, Привальное) и еще одно немецкое селение Красноярка (ныне Щербакульский район) образовали Александровскую волость, административную единицу, получившую позже название Немецкая волость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разование практически сплошного массива немецкого расселения вызвало определенное недовольство местного областного и уездного начальства. Кроме того, различными нормативными актами запрещалось образовывать самостоятельные переселенческие участки от такого «чужого» элемента, как немецкие крестьяне, а здесь начинала формироваться целая немецкая волость. Поэтому между немецкими поселками со временем начинают вклиниваться переселенческие поселки со славянским населением. Но, несмотря на это, по национальному составу в образованном в первый раз в 1924 году в Азовском районе преобладали немцы: 43,7% (почти 10000 человек), затем шли русские 23,3%, украинцы – 14,9%, казахи 12,1% и прочие – 6,1 %. 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1"/>
        <w:rPr>
          <w:b/>
          <w:b/>
          <w:sz w:val="28"/>
          <w:szCs w:val="28"/>
        </w:rPr>
      </w:pPr>
      <w:bookmarkStart w:id="7" w:name="__RefHeading___Toc347665127"/>
      <w:bookmarkEnd w:id="7"/>
      <w:r>
        <w:rPr>
          <w:b/>
          <w:sz w:val="28"/>
          <w:szCs w:val="28"/>
        </w:rPr>
        <w:t>Немцы во время Второй Мировой войн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писывая историю российских немцев нельзя не остановиться на самом страшном периоде в истории этого народа в годы Второй мировой войны. В результате поражений Красной армии и занятия врагом значительной территории европейской части страны руководство СССР начинает искать внутренних врагов  - «пятую колонну»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отсутствие прямых доказательств, 28 августа 1941 года был издан Указ Президиума Верховного Совета СССР, согласно которому все немцы Советского союза/Поволжья огульно обвинялись в пособничестве фашизму и на этом основании подлежали высылке в Сибирь и Казахстан. Автономная республика немцев Поволжья была ликвидирована.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ибирь депортированные немцы отправлялись по железной дороге в телячьих вагонах. При этом, все их имущество подлежало экспроприации. На отобранное имущество выдавался «Акт о приемке имущества» с описью экспроприированного  при выселении имущества. Местные власти обещали, что при прибытии в Сибирь и Казахстан люди смогут получить по ним все оставленное при высылке. Многие до сих пор хранят эти документы в надежде что-то еще получить обратно.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лед за депортацией для немцев грянуло новое испытание. С февраля 1942 г. взрослое немецкое население (первоначально мужчины с 15 до 55 лет, а с осени 42 г. и женщины с 16 до 45 лет) были мобилизованы в рабочие колонны, получившие название «трудармия». В правовом статусе немцы фактически находились  на положении заключенных. Они жили в казармах-бараках в одном месте «зонах», огражденных забором или колючей проволокой. По всему периметру  «зоны» была выставлена военизированная охрана, блокпосты караульных собак и дозоры.  Несмотря на все трудности, немцы достойно трудились на благо победы советской страны, организовывали социалистические соревнования, добивались повышенных показателей в труде. Несмотря на то, что война закончилась в 1945 году, с трудармии немцев демобилизовали только в 1948 г., а под надзором спецкомендатуры они оставались до 1955 года. (Согласно установленному режиму немцы  должны были ходить ежемесячно отмечаться в спецкомендатуре).  До 1956-57 гг. существовал запрет на службу в Советской армии, до 1972 года сохранялись ограничения в выборе места жительства немцев в СССР; до самой перестройки существовал запрет на ряд специальностей. 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1"/>
        <w:rPr>
          <w:b/>
          <w:b/>
          <w:sz w:val="28"/>
          <w:szCs w:val="28"/>
        </w:rPr>
      </w:pPr>
      <w:bookmarkStart w:id="8" w:name="__RefHeading___Toc347665128"/>
      <w:bookmarkEnd w:id="8"/>
      <w:r>
        <w:rPr>
          <w:b/>
          <w:sz w:val="28"/>
          <w:szCs w:val="28"/>
        </w:rPr>
        <w:t>Исход событ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о процесса реабилитации российских немцев связано с первым визитом в СССР в 1955 году канцлера ФРГ Конрада Аденауэра, который потребовал  изменения положения немцев в Советском союзе.   Вслед за этим в 1955, 1964, 1972 гг. издаются Указы Президиума Верховного Совета СССР, снявшие обвинения с немцев в пособничестве фашистам, а также ограничения в правовом статусе и свободе выбора места жительства. Но, республика немцам, в отличие от других репрессированных народов – чеченцев, калмыков, так и не была возвращена. Это вызвало среди немцев активизацию общественного движения. В 1960-80 е гг. в Москву было отправлено  4 делегации представителей от российских немцев разных регионов, обратившихся  к советскому руководству о восстановлении республики и содействию  в развитии языка и культуры российских немцев. Все действия правительства ограничились изданием ряда газет – например, «</w:t>
      </w:r>
      <w:r>
        <w:rPr>
          <w:sz w:val="28"/>
          <w:szCs w:val="28"/>
          <w:lang w:val="de-DE"/>
        </w:rPr>
        <w:t>Freundschaft</w:t>
      </w:r>
      <w:r>
        <w:rPr>
          <w:sz w:val="28"/>
          <w:szCs w:val="28"/>
        </w:rPr>
        <w:t xml:space="preserve">», изданием ряда книг (сборник советско-немецкой прозы «Heimatliche weiten». С развитием демократизации   в конце 80-х гг. немецкое национальное движение, начавшееся еще в 1960-е гг., сформировалось во «Всесоюзное общество советских немцев» - </w:t>
      </w:r>
      <w:r>
        <w:rPr>
          <w:sz w:val="28"/>
          <w:szCs w:val="28"/>
          <w:lang w:val="de-DE"/>
        </w:rPr>
        <w:t>Wiedergeburt</w:t>
      </w:r>
      <w:r>
        <w:rPr>
          <w:sz w:val="28"/>
          <w:szCs w:val="28"/>
        </w:rPr>
        <w:t xml:space="preserve">, ставившее своей целью восстановление республики в Поволжье.  Но, в силу определенных внутренних и внешних причин добиться республики не удалось, и тогда «Возрождение» выдвинуло тезис об эмиграции немцев из бывшего СССР в Германию. Пик эмиграции приходился на 1994 г, когда выехало около 215 тыс. переселенцев. В Германию переезжали не просто отдельные люди, семьи, но и целые творческие коллективы – например, немецкий театр из Алма-Аты переехал практически полностью в Германию, в 1993 году обосновался в Нидерштеттене (Niederstetten) и продолжал выступать этим же составо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о не все немцы хотели переезжать на свою историческую Родину - в Германию. Здесь жили их предки, здесь они родились и растят своих детей. Так в 1991 году для сохранения российских немцев как этноса было принято решение о создании мест компактного проживания немецкого населения в России, одно из которых - немецкий национальный район на Алтае и второе – Азовский район в Омской обла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 февраля 1992 года согласно Указу Президиума Верховного Совета  РФ стало официальным днем рождения Азовского немецкого национального района.  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b/>
          <w:b/>
          <w:sz w:val="28"/>
          <w:szCs w:val="28"/>
        </w:rPr>
      </w:pPr>
      <w:bookmarkStart w:id="9" w:name="__RefHeading___Toc347665129"/>
      <w:bookmarkEnd w:id="9"/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я по данной теме, я понял, как важно и интересно знать не только историю своей страны или семьи, но и народов, которые живут с тобой по соседству. Изучая историю, мы изучаем уроки прошлого, которые очень важны для того, чтобы не допустить ошибок прошлого в будущем, ведь история имеет удивительную тенденцию повторяться. Также изучение истории позволяет нам получить невероятный опыт, обогатить мировоззрение, расширить кругозор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 меня есть друзья, национальность которых ― немцы. Мне было интересно узнать об истории этого народа и поделиться частичкой этой истории с Вам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льзуясь случаем, хочу пригласить Вас в музеи Азовского района, где можно больше узнать по истории, культуре и традициям немцев Сибири. </w:t>
      </w:r>
    </w:p>
    <w:p>
      <w:pPr>
        <w:pStyle w:val="21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этом мне бы хотелось закончить свой рассказ, и если у Вас есть вопросы, я могу на них ответить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8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мское наследие. №7, 2010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  <w:t>Википедия, Омская облас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  <w:t>Бетхер А.Р., Сигутов П.Т. Азовский немецкий национальный район. Омск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  <w:t>Соколова Ю.А. Азовский немецкий национальный район – 15 лет. Омск, 20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  <w:t>В работе использован фотоматериал, документы и картографический материал из фондов БУК «ОГИК музей», БУК «Азовский районный историко-краеведческий музей», редакции газеты «</w:t>
      </w:r>
      <w:r>
        <w:rPr>
          <w:sz w:val="28"/>
          <w:szCs w:val="28"/>
          <w:lang w:val="de-DE"/>
        </w:rPr>
        <w:t>Ih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Zeitung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0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88"/>
        </w:tabs>
        <w:ind w:left="178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7:07:00Z</dcterms:created>
  <dc:creator>user</dc:creator>
  <dc:description/>
  <cp:keywords/>
  <dc:language>en-US</dc:language>
  <cp:lastModifiedBy>user</cp:lastModifiedBy>
  <cp:lastPrinted>2013-02-04T14:21:00Z</cp:lastPrinted>
  <dcterms:modified xsi:type="dcterms:W3CDTF">2013-02-04T07:22:00Z</dcterms:modified>
  <cp:revision>4</cp:revision>
  <dc:subject/>
  <dc:title>«Немецкие сибиряки»</dc:title>
</cp:coreProperties>
</file>