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НОД по экологическому воспитанию в старшей группе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на – красна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Закрепить знания о весенних изменениях в живой и неживой природе; развивать умение спрашивать различные периоды весны, воспитывать радостное, заботливое отношение детей к пробуждающейся природе. Учить работать в команде, договариваться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образовательной деятельности: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 встают в круг. Проводится игра с мячом «Скажи весенние слова».   Дети передают мяч друг другу и говорят по одному весеннему слову, не повторяя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Вот и наступила долгожданная весна.  Почему в народе говорят «Весна – красна»? Да потому, что она очень красивая. Давайте ребята, почитаем рассказ Г. Скребицкого «Четыре художника» и узнаем, как весна сумела нарисовать свои весенние пейзажи». (Чтение рассказа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лушайте, ребята, как композитор П. И. Чайковский нам рассказал о вес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Дети слушают « Времена года» П. И. Чайковского)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от как написали поэты приходы весны – крас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ыбкой ясного при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зь сон встречает утр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я блещут небес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прозрачнее ле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удто пухом зеленею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. Пушки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янке у тропи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иваются травин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угорка ручей бежи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д ёлкой снег леж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. Заходе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ются скворц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старые жиль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ьи у лужиц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ной стаей кружа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Г.Ладонщик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 шла весна тайк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етров и стуж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годня – прямик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епает по лужа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ит талые сне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омоном и звон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стелить л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хатом зелё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Я. Аки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теперь, ребята, вспомните вы стихи о вес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 стихи по жел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? В чём же дел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 вдруг заголубел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мчались злые стужи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воре – капель да лужи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же в этом винова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конечно, месяц мар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. Пивоваров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м весна шагает быстрыми шагам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угробы тают под её ног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ые проталины на полях видн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о, очень тёплые ноги у вес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. Токмаков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ка зелене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ышко блести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сточка весно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и к нам лет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ею солнце краш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сна милей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щебечь с доро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привет скор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м тебе я зёре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ы песню сп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з стран далёк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есла с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. Плещеев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 Назовите мне три весенних месяца» (март, апрель, ма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ёт матушка-вес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ряй-ка в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март пришё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снег сошё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а ним апре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рил окно и две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уж как пришёл май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 в терем пригла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ждь! Дождь! Надо нам расходится по дома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шагают на мест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! Гром, как из пуш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ьют кулак об кула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че праздник у лягуш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зображают лягуш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! Град! Сыплет град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 крышами сид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седают, делают руками крышу над голово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мой братишка в луж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ит рыбу нам на уж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зображают ловлю рыбу удоч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группы на две коман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азносе две разрезанные картинки: ранняя и поздняя вес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 составляют картинки за столами. Рассматривают их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 каждой команде задаёт вопрос: «Какая весна? Как вы узнали?»</w:t>
      </w:r>
    </w:p>
    <w:p>
      <w:pPr>
        <w:pStyle w:val="Normal"/>
        <w:ind w:firstLine="709"/>
        <w:rPr/>
      </w:pPr>
      <w:r>
        <w:rPr>
          <w:sz w:val="28"/>
          <w:szCs w:val="28"/>
        </w:rPr>
        <w:t>(Ранняя весна: лежит снег, голые деревья, сосульки на крыш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здняя весна: зелёные деревья и трава, нет снега, птица на деревьях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предлагает командам отгадать загадки:</w:t>
      </w:r>
    </w:p>
    <w:p>
      <w:pPr>
        <w:pStyle w:val="Normal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Висит под окошком кулёк ледяной. Он полон капели, и пахнет весной. (сосулька)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sz w:val="28"/>
          <w:szCs w:val="28"/>
        </w:rPr>
        <w:t>К маме-речке бегу, и молчать не могу. Я её сын родной, я родился весной. ( ручеёк).</w:t>
      </w:r>
    </w:p>
    <w:p>
      <w:pPr>
        <w:pStyle w:val="Normal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Светит, сверкает, всех согревает. (солнце)</w:t>
      </w:r>
    </w:p>
    <w:p>
      <w:pPr>
        <w:pStyle w:val="Normal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Кто живёт весною с жёлтой головою. Солнце ярче греет – головка белеет. Ветер налетает, пух с него сдувает. (одуванчик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получает карточки с изображением времени года.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йти признаки вес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гда задание выполнено, выкладываем на доске карточки и дети составляют рассказ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, рефлекс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люшкина Елена Владимиро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оспитатель МБДОУ №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расноярский край, г. Богото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57:00Z</dcterms:created>
  <dc:creator>Юлия</dc:creator>
  <dc:description/>
  <cp:keywords/>
  <dc:language>en-US</dc:language>
  <cp:lastModifiedBy>Админ</cp:lastModifiedBy>
  <dcterms:modified xsi:type="dcterms:W3CDTF">2017-09-07T12:46:00Z</dcterms:modified>
  <cp:revision>18</cp:revision>
  <dc:subject/>
  <dc:title>Занятия по экологическому воспитанию в старшей группе</dc:title>
</cp:coreProperties>
</file>