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дравствуйте уважаемые коллеги! Меня зовут Маланчук Светлана Владимировна. Я работаю  педагогом дополнительного образования в Доме детского творчества г. Короча и являюсь руководителем  объединения «Радужный мир». В реализуемой мною программе  «Радужный мир» один из разделов это бисероплетение. Поскольку уже     много лет мы с детьми работаем с бисером, то хочется, чтобы каждое занятие по бисероплетению было интересно ребенку.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днажды, посетив одну выставку, я увидела украшения,  выполненные из бисера с использованием кабошонов. Меня это заинтересовало, и я решила попробовать сделать такое же украшение дома, но у меня,  не нашлось кабошона из драгоценных и полудрагоценных камней. Я подумала, а чем же можно заменить кабошоны из камней на более доступный материал, который бы не уступал по своим свойствами драгоценным и полудрагоценным камням, и я нашла выход, использовать полимерную глину. Этот материал мне очень понравился, так как мне было с ним работать очень легко и просто. Данный материал можно было эффективно применять как в домашних условиях так и на занятиях в объединении, так как она является безопасным материалом для работы с детьми.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годня мы рассмотрим, как можно использовать полимерную глину в бисероплетении. Давайте сначала разберемся, что такое полимерная глина и как можно ее использовать в бисероплетении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лимерная глина – это синтетический материал, который затвердевает при запекании в духовке при относительно невысоких температурах. После обжига изделия из полимерной глины не теряют своей формы и могут подвергаться дальнейшей обработке (полировке, покрытие лаком, окрашиванию лаком). Из полимерной  глины можно изготавливать бижутерию, мелкие детали для моделирования, кукол, орнаменты, но нас интересовало изготовление кабошонов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работе с полимерной глиной на занятиях мы соблюдали технику безопасности. После и во время  работы с полимерной глиной важно, чтобы были чистые руки так как полимерная глина притягивает различные мелкие ворсинки и изделия получаються грязными.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>На занятиях на базе Погореловской СОШ у нас для  работы с полимерной глиной имеется электрическая духовка, в которой мы запекали наши изделия. Важно было помнить, что при запекании нужно  соблюдать температурный режим, если не выдержать определенную температуру а это 110 – 130 градусов, то полимерная глина будет плавиться, и издавать едкий запах.  Прочитав массу рекомендаций,  методом  проб и ошибок я пришла к выводу, что оптимальный вариант запекания полимерной глины в духовке следующий: кладу изделия в духовку и смотрю, когда на термометре стрелка покажет 130 градусов и выключаю духовку. Затем аккуратно достаю изделия не дожидаясь полного остывания, остужаю под холодной водой, резкий перепад температур дает изделиям твердость, процедуру запекания можно отложить и на более длительный период на день или два, с глиной ничего не произойдет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нятиях в объединении мы использовали глину различных производителей – это «Цветик», «Сонет» она лепиться как пластилин и мы используем ее в качестве внутренностей наших бусин, «Фимо» самая известная полимерная глина отечественного производства подходит для создания кабошонов, не меняет цвет и имеет более широкую цветовую палитру. При работе, чтобы не повредились наши столы, можно  использовать различную гладкую рабочую поверхность – это  и оргстекло, керамическая плитка, пластиковый коврик.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воей работе мы используем простые и доступные инструменты и материалы, которые не нужно покупать специально для работы с полимерной глиной. Самые главные инструменты и материалы – это скалка для раскатывания глины, причем она должна иметь гладкую поверхность, деревянная скалка не пойдет, зубочистки, тонкий нож канцелярский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работой с полимерной глиной мы ее тщательно разминаем, чтобы пластификатор равномерно распределился, если у нас пластика  в зависимости от производителя мягкая или твердая мы ее просто добавляли друг к другу твердую к мягкой и наоборот. При работе с яркими цветами на руках могут оставаться следу полимерной глины, а нам этого не надо, чтобы сохранить чистые в особенности, светлые цвета, используем резиновые перчатки. В данном случае мы выигрываем еще и в том,  что на наших изделиях при разглаживании кабошонов, не остаются отпечатки пальцев. После запекания можно покрыть кабошоны в несколько слоев акриловым лаком, но я использовала автомобильный в баллончиках лак и бесцветный лак для ногтей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еще, как  можно хранить полимерную глину? Мы уже знаем, полимерная глина не засыхает и не затвердевает на воздухе так как в ней нет воды, но при этом она боится грязи и пыли, хранить ее нужно в пакете, не в холодильнике и не на солнце, чтобы она при работе потом не крошилась. При правильном хранении полимерная глина не имеет срока годности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щение обучающихся  к полезному виду рукоделия является не только приятным и успокаивающим занятием но и приносит огромное количество положительных эмоций, что является мощным толчком к воплощению новых идей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еюсь данная информация пригодится в дальнейшей вашей творческой деятельности, желаю вам успехов в ваше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4:00Z</dcterms:created>
  <dc:creator>cvetlana malanchuk</dc:creator>
  <dc:description/>
  <cp:keywords/>
  <dc:language>en-US</dc:language>
  <cp:lastModifiedBy>home</cp:lastModifiedBy>
  <dcterms:modified xsi:type="dcterms:W3CDTF">2017-04-27T13:44:00Z</dcterms:modified>
  <cp:revision>3</cp:revision>
  <dc:subject/>
  <dc:title/>
</cp:coreProperties>
</file>