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  ФИЗИЧЕСКОЙ  КУЛЬТУР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ямкиной Анны Николаевн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        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спитание, полученное  человеком, закончено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о  своей  цели, когда  человек  настолько  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рел, что  обладает  силой  и  волей  самого  себя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  в  течение  дальнейшей  жизни  и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 способ  и  средства, как  он  может  осуществить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 качестве  индивидуума, воздействующего на  мир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Дистервег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 самообразования: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образовательного, воспитательного и оздоровительного потенциала учащихся на занятиях физкультуры»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 темы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качества обучения ~ воспитания в средней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  невелика без процесса самообразования учите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- процесс сознательной самостоятельной познавательной деятельности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 определяет понятие «самообразование» педагогический словарь: «САМООБРАЗОВАНИЕ~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- интерес занимающегося в органическом сочетании с самостоятельным изучением материала»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учителя есть необходимое условие профессиональной деятельности педагога. Общество всегда  предъявляло, и будет предъявлять к учителю самые высокие  требования. Для   того, чтобы учить других,  нужно знать больше, чем все остальные. Учи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  и  др. Учитель должен учиться всему постоянно, потому что в лицах его учеников перед ним каждый год сменяются временные этапы, углубляются и   даже меняются представления об окружающем мире. Способность к самообразованию не формируется у педагога вместе с дипломом   педагогического ВУЗа. Эта способность определяется    психологическими  и  интеллектуальными  показателями  каждого  отдельного  учителя, но  не  в  меньшей  степени  эта  способность  вырабатывается  в  процессе  работы  с  источниками  информации, анализа  и  самоанализа, мониторинга  своей  деятельности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ение  профессиональной  подготовленности  и  как  следствие, повышение  эффективности  обучения  физической  культуре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 данного заведения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интерес учащихся к занятиям физической культурой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педагогически целесообразные взаимоотношения с учащимися, преподавателями, администрацией учебного заведения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и оценивать результаты   работы  с целью определения новых задач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ргументировать социальную и личностную значимость избранного вида деятельност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0"/>
            <w:bookmarkStart w:id="2" w:name="0240f73ab1702e4bb2ce482d5ffbaec67f5c7de7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 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 и  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оянно  знакомиться  с  современными  исследованиями  ученых  в  области  преподавания  предмета  «Физическая  культура»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накомиться  с  новыми  примерными  и  авторскими  программами  по  физической  культуре, концепциями  обучения, их  оценкам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учать  новую  литературу  по  физической  культуре  и  методике  преподава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воевременно  повышать  квалификацию  на  курсах  для  учителей  физической  культуры, организованных  в  Институте  образова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нимать  активное  участие  в  работе  районной  Ассоциации  учителей  физической  культ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инимать  участие  на  научно-практических  конференциях,  конкурсах, фестивалях  различных  уровней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сещать  уроки  коллег  и  участвовать  в  обмене  опытом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ериодически  проводить  самоанализ  своей  профессиональной  деятельност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истематически  интересоваться  событиями  современной  экономической, политической  жизн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Повышать  уровень  своей  эрудиции, правовой  и  общей  культ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роводить  открытые  уроки  для  анализа  со  стороны  коллег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рганизовывать   кружковую  и  внеклассную  деятельность  по  предмету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истематически  просматривать  спортивные  телепере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осещать  семинары, конференции, организованные  на  разных  уровнях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вершенствовать  свои  знания  в  области  классической  и  современной  психологии  и  педагогик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ать  современные  психологические  метод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 пакета  психолого-педагогических  материалов  для  учителя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накомиться  с  новыми  педагогическими  технологиями, формами, методами  и  приемами  обучения  через  предметные  издания: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С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ическая  культура  в  школе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рт  в  школе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ория  и  практика  физической  культ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ать  прогрессивный  опыт  коллег  по  организации  различных  форм  уроков  физической  культ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сещать  библиотеки, изучать  научно-методическую  и  учебную  литературу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водить  мастер-классы  для  коллег  по  работе, учителей  района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рабатывать  разные  формы  уроков, внеклассных  мероприятий, учебных  материалов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одить  научно-исследовательскую  работу  по  проблеме: «Создание  учебной  программы  по  изучению  игры  «Русская  лапта»  для  учащихся  1-9  классов  как  материал  по  выбору  из  вариативной  части  программы»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недрять  в  учебный  процесс  новые  формы  оценивания  физического  состояния  учащихся: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 физической  подготовленности  2  раза  в  течение  учебного  года;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здавать  комплект  дидактики  по  предмету (индивидуальные  планы  тренировок, оптимально-минимальный  уровень (стандарт)  физической  подготовленности  учащихся, контрольные  тесты-упражнения)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ектировать  личную  методическую  веб-страницу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здавать  пакет  сценариев  уроков  с  применением  информационных  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оздавать  пакет  бланков  и  образцов  документов  для  педагогической  деятельности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йти  курсы  повышения  квалификации  для  получения  пользовательских  навыков  работы  на  компьютере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зор  в  Интернете  информации  по  преподаваемому  предмету, психологии, педагогике, педагогических  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учать  информационно-компьютерные  технологии  и  внедрять  их  в  учебный  процесс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 здоровья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воевременно  обновлять  инструкции  по  ТБ  на  уроках  физической  культуры, на  занятиях  секци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недрять  в  образовательный  процесс  здоровьесберегающие  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ести  здоровый  образ  жизни, заниматься  спортом, физическими  упражнениями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 заниматься  спортом    и  физическими  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аствовать  на  соревнованиях  различных  уровней, вплоть  до  всероссийских.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й  результат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ение  качества  преподаваемого предмета (средний  балл  по  предмету  не  ниже  4,8, отсутствие  неуспевающих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клады  и  выступлени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работка  дидактических  материалов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работка  и  проведение  уроков  по  инновационным  технология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 комплектов  педагогических  разработок  уроков  и  внеклассных  мероприяти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рганизация  работы  спортивных  кружков  и  секци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Личная  методическая  веб-страниц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акет  бланков  и  образцов  документов  для  педагогической  деятельност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даю  личный  пример  учащимся, участвуя  на   спортивных  соревнованиях  различных  уровней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21">
    <w:name w:val="c2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6:00Z</dcterms:created>
  <dc:creator>Ирина Васильевна</dc:creator>
  <dc:description/>
  <cp:keywords/>
  <dc:language>en-US</dc:language>
  <cp:lastModifiedBy>Ирина Васильевна</cp:lastModifiedBy>
  <dcterms:modified xsi:type="dcterms:W3CDTF">2016-05-16T08:43:00Z</dcterms:modified>
  <cp:revision>3</cp:revision>
  <dc:subject/>
  <dc:title/>
</cp:coreProperties>
</file>