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Комитет администрации г. Славгорода Алтайского края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 «Славгород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461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Рассмотрено на заседани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Согласовано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школьного ШУМ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Зам. директора по УВР</w:t>
            </w:r>
          </w:p>
        </w:tc>
        <w:tc>
          <w:tcPr>
            <w:tcW w:w="4613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 xml:space="preserve">________Я.А.Череш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________С.А.Пирск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Руководитель ШУМ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«____»________________2017г</w:t>
            </w:r>
          </w:p>
        </w:tc>
        <w:tc>
          <w:tcPr>
            <w:tcW w:w="4613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Приказ №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________А.А..Варкентин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«____»_______________2017г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протокол №________от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«____»_______________2017г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основного общего образования  по  русскому  языку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дметная область «Филология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ласс: 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Разработчик программы:  З.П.Лисиц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Учитель русского языка и литератур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. Славгородское, г. Славгород, Алтайский край</w:t>
      </w:r>
    </w:p>
    <w:p>
      <w:pPr>
        <w:pStyle w:val="Header"/>
        <w:jc w:val="center"/>
        <w:rPr>
          <w:b/>
          <w:b/>
        </w:rPr>
      </w:pPr>
      <w:r>
        <w:rPr/>
        <w:t>2017 год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jc w:val="both"/>
        <w:rPr/>
      </w:pPr>
      <w:r>
        <w:rPr/>
        <w:t>Русский литературный язык - средство национального, межнационального и международного общения, величайшее общенациональное достояние, язык самобытной духовной культуры, великой художественной литературы, науки и философии, имеющих общечеловеческую ценность.</w:t>
      </w:r>
    </w:p>
    <w:p>
      <w:pPr>
        <w:pStyle w:val="Normal"/>
        <w:ind w:firstLine="709"/>
        <w:jc w:val="both"/>
        <w:rPr/>
      </w:pPr>
      <w:r>
        <w:rPr/>
        <w:t>Русский язык – важнейшее  средство связи поколений. Ни один предмет школьного образования не имеет более важного значения, чем родной язык. Вход в «здание» любой науки лежит через двери языка: успешное овладение предметами школьного образования самым непосредственным образом зависит от степени владения языком .</w:t>
      </w:r>
    </w:p>
    <w:p>
      <w:pPr>
        <w:pStyle w:val="Normal"/>
        <w:ind w:firstLine="709"/>
        <w:jc w:val="both"/>
        <w:rPr/>
      </w:pPr>
      <w:r>
        <w:rPr/>
        <w:t>Процесс овладения речевой деятельностью, расширения сфер и задач речевого общения (мать и дитя, семья и сверстники, школа и друзья по интересам, общественная и производственная деятельность) на родном языке формирует личность как субъект общения и как представителя нации. Оформляются навыки самовключения в различные системы социальных отношений и сфер общественно-производственной деятельности, происходит становление индивидуального характера. Усваиваются исторически сложившиеся нормы поведения и морально-этические принципы своей семьи, своей социально-этнической группы, своего народа. Человек как личность есть результат его речевой деятельности, суммарный результат количества и качества устно-речевого общения, количества и качества прочитанных книг и самостоятельно написанных текстов.</w:t>
      </w:r>
    </w:p>
    <w:p>
      <w:pPr>
        <w:pStyle w:val="Normal"/>
        <w:ind w:firstLine="709"/>
        <w:jc w:val="both"/>
        <w:rPr/>
      </w:pPr>
      <w:r>
        <w:rPr/>
        <w:t>Преподавание русского языка в школе содействует его самосохранению и саморазвитию, реально обеспечивая его будущую жизнь, будущее историческое бытие нар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  <w:t>Цели и задачи изучения предмета</w:t>
      </w:r>
    </w:p>
    <w:p>
      <w:pPr>
        <w:pStyle w:val="Normal"/>
        <w:ind w:firstLine="709"/>
        <w:jc w:val="both"/>
        <w:rPr>
          <w:b/>
          <w:b/>
          <w:color w:val="FF0000"/>
          <w:spacing w:val="20"/>
        </w:rPr>
      </w:pPr>
      <w:r>
        <w:rPr>
          <w:b/>
          <w:color w:val="FF0000"/>
          <w:spacing w:val="2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Цели и задачи любого школьного курса являются производными от общих целей и задач образования и воспитания, поставленных обществом перед школой. Именно курс русского языка в теснейшем содружестве с курсом литературы наиболее существенно содействуют в решении общих целей и задач современного школьного образования и воспитания: создание оптимальных условий для формирования и развития  личности, способной к самообразованию и труду на основе духовности, чувства патриотизма, гражданского самосознания.</w:t>
      </w:r>
    </w:p>
    <w:p>
      <w:pPr>
        <w:pStyle w:val="Normal"/>
        <w:ind w:firstLine="709"/>
        <w:jc w:val="both"/>
        <w:rPr/>
      </w:pPr>
      <w:r>
        <w:rPr/>
        <w:t>Специальной целью преподавания русского языка является  формирование у учащихся на базе усвоения ими определённой системы знаний о языке умений и навыков полноценно, грамотно пользоваться богатыми ресурсами родного языка в своей речевой практике, воспитание бережного отношения к языку, стремления к самосовершенствованию в области языковой подготовки и культуры речевого общения.</w:t>
      </w:r>
    </w:p>
    <w:p>
      <w:pPr>
        <w:pStyle w:val="Normal"/>
        <w:ind w:firstLine="709"/>
        <w:jc w:val="both"/>
        <w:rPr/>
      </w:pPr>
      <w:r>
        <w:rPr/>
        <w:t>Эти цели обусловливают следующие задачи: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1) совершенствование видов речевой деятельности учащихся (аудирования, чтения, говорения и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 xml:space="preserve">2) понимание определяющей роли языка в развитии интеллектуальных и творческих способностей личности, в процессе образования и самообразования;  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3) использование коммуникативно-эстетических возможностей русского языка;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4) 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 xml:space="preserve">5) 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 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6) 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7) 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8) формирование ответственности за языковую культуру как общечеловеческую ценность.</w:t>
      </w:r>
    </w:p>
    <w:p>
      <w:pPr>
        <w:pStyle w:val="Normal"/>
        <w:ind w:firstLine="709"/>
        <w:jc w:val="both"/>
        <w:rPr>
          <w:rStyle w:val="Dash041e0431044b0447043d044b0439char1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цепция, заложенная в содержании учебного материала для общеобразовательной школы с разным уровнем подготовленности учащихс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</w:t>
      </w:r>
      <w:r>
        <w:rPr>
          <w:spacing w:val="-4"/>
        </w:rPr>
        <w:t xml:space="preserve">Учебный предмет «Русский язык» в современной школе имеет познавательно-практическую направленность, он дает учащимся знания о </w:t>
      </w:r>
      <w:r>
        <w:rPr/>
        <w:t>родном языке и формирует у них языковые и речевые умения. Как средство познания действительности русский язык обеспечивает развитие интеллектуальных и творческих способностей  школьника, развивает его абстрактное мышление, память и воображение, формирует навык самостоятельной учебной деятельности, самообразования и самореализации личности.</w:t>
      </w:r>
    </w:p>
    <w:p>
      <w:pPr>
        <w:pStyle w:val="Normal"/>
        <w:ind w:firstLine="709"/>
        <w:jc w:val="both"/>
        <w:rPr/>
      </w:pPr>
      <w:r>
        <w:rPr/>
        <w:t>Настоящая рабочая программа составлена на основе программы основного общего образования по русскому языку п</w:t>
      </w:r>
      <w:r>
        <w:rPr>
          <w:bCs/>
        </w:rPr>
        <w:t>од редакцией</w:t>
      </w:r>
      <w:r>
        <w:rPr>
          <w:rFonts w:cs="Calibri"/>
          <w:lang w:eastAsia="ar-SA"/>
        </w:rPr>
        <w:t xml:space="preserve"> Л.А. Тростенцовой, Т.А. Ладыженской, А.Д. Дейкиной</w:t>
      </w:r>
      <w:r>
        <w:rPr>
          <w:bCs/>
        </w:rPr>
        <w:t xml:space="preserve">. 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(</w:t>
      </w:r>
      <w:r>
        <w:rPr>
          <w:bCs/>
        </w:rPr>
        <w:t>Русский язык: учебник для 9 класса общеобразовательных учреждений/[ Л.А. Тростенцова, Т.А. Ладыженская, и др.; науч.ред.Н.М. Шанский]. – М.: Просвещение, 2010).</w:t>
      </w: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Содержание обучения русскому языку структурировано на основе компетентностного подхода. В соответствии с этим в 9 классе формируются и развиваются </w:t>
      </w:r>
      <w:r>
        <w:rPr>
          <w:bCs/>
        </w:rPr>
        <w:t>коммуникативная,</w:t>
      </w:r>
      <w:r>
        <w:rPr/>
        <w:t xml:space="preserve"> </w:t>
      </w:r>
      <w:r>
        <w:rPr>
          <w:bCs/>
        </w:rPr>
        <w:t>языковая, лингвистическая (языковедческая) и  культуроведческая компетенции</w:t>
      </w:r>
      <w:r>
        <w:rPr/>
        <w:t xml:space="preserve">. Обучение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         </w:t>
      </w:r>
    </w:p>
    <w:p>
      <w:pPr>
        <w:pStyle w:val="Normal"/>
        <w:shd w:fill="FFFFFF" w:val="clear"/>
        <w:ind w:firstLine="709"/>
        <w:jc w:val="both"/>
        <w:rPr/>
      </w:pPr>
      <w:r>
        <w:rPr/>
        <w:t>Курс русского языка 9 класса построен с учетом принципов системности, научности и доступности, а также преемственности и перспективности между различными разделами курса и</w:t>
      </w:r>
      <w:r>
        <w:rPr>
          <w:spacing w:val="-6"/>
        </w:rPr>
        <w:t xml:space="preserve"> направлен на повышение роли предмета в самоопределении и самореализации личности учащегося и </w:t>
      </w:r>
      <w:r>
        <w:rPr/>
        <w:t>одновременно на усиление практической направленности обуч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Учебный материал  содержит 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; некоторые сведения о роли языка в жизни общества, о языке как развивающемся явлении; речеведческие понятия, на основе которых строится работа по развитию </w:t>
      </w:r>
    </w:p>
    <w:p>
      <w:pPr>
        <w:pStyle w:val="Normal"/>
        <w:shd w:fill="FFFFFF" w:val="clear"/>
        <w:ind w:firstLine="709"/>
        <w:jc w:val="both"/>
        <w:rPr/>
      </w:pPr>
      <w:r>
        <w:rPr/>
        <w:t>связной речи учащихся, формирование коммуникативных умений и навыков; сведения об основных нормах русского литературного языка; сведения о графике, орфографии и пунктуации; перечень видов орфограмм, названий пунктуационных правил.</w:t>
      </w:r>
    </w:p>
    <w:p>
      <w:pPr>
        <w:pStyle w:val="Normal"/>
        <w:shd w:fill="FFFFFF" w:val="clear"/>
        <w:ind w:firstLine="709"/>
        <w:jc w:val="both"/>
        <w:rPr/>
      </w:pPr>
      <w:r>
        <w:rPr/>
        <w:t>Большое внимание уделяется  развитию связной речи - пятая часть всего учебного времени, указанного для данного класса. Темы по развитию речи - речеведческие понятия и виды работы над текстом - пропорционально распределяются между грамматическим материалом. Это обеспечивает равномерность обучения речи, условия для его организации.  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е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личные средства обучения, разрабатываемые как компоненты комплекса, основой которого является учебник, методически согласуются с ним. Все они расширяют возможности учителя по организации самостоятельной работы учащихся, формированию орфографических, пунктуационных, речевых умений и навыков школьников, облегчают реализацию внутрипредметных и межпредметных связ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ольшое значение для формирования у школьников самостоятельности в учебном труде имеет приобщение их к работе со справочной литератур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атериал школьного курса 9 класса располагается следующим образом: повторяются изученные с 5 класса сведения из фонетики и графики, лексики и фразеологии, морфемики и словообразования, морфологии и орфографии. Даются сведения о синтаксисе и пунктуации. Это позволяет организовать работу над синтаксическими, пунктуационными и речевыми навыками учащихся. </w:t>
      </w:r>
    </w:p>
    <w:p>
      <w:pPr>
        <w:pStyle w:val="Normal"/>
        <w:ind w:firstLine="709"/>
        <w:jc w:val="both"/>
        <w:rPr/>
      </w:pPr>
      <w:r>
        <w:rPr/>
        <w:t>В курсе 9 класса предусмотрены вводные уроки о русском языке, раскрывающие роль и значение русского языка в нашей стране и за её пределами. Эти уроки дают учителю большие возможности для решения воспитательных задач и создают эмоциональный настрой, способствующий повышению интереса к предмету  и успешному его изучению.</w:t>
      </w:r>
    </w:p>
    <w:p>
      <w:pPr>
        <w:pStyle w:val="Normal"/>
        <w:ind w:firstLine="709"/>
        <w:jc w:val="both"/>
        <w:rPr/>
      </w:pPr>
      <w:r>
        <w:rPr/>
        <w:t xml:space="preserve">Программа предусматривает прочное усвоение материала, для чего значительное место в ней отводится повторению. Для повторения в начале и конце года выделены специальные часы. Темам, изучаемым в несколько этапов, предшествует повторение сведений, полученных ранее (в 5-8 классах). Каждая тема завершается повторением пройденного. Данная система повторения обеспечивает необходимый уровень прочных знаний и умений. </w:t>
      </w:r>
    </w:p>
    <w:p>
      <w:pPr>
        <w:pStyle w:val="Normal"/>
        <w:ind w:firstLine="709"/>
        <w:jc w:val="both"/>
        <w:rPr/>
      </w:pPr>
      <w:r>
        <w:rPr/>
        <w:t xml:space="preserve">Важной особенностью программы является закрепление орфографических и пунктуационных навыков при изучении всех без исключения разделов и тем курса русского языка 9 класса, тем самым создаётся непрерывность в совершенствовании навыков правописания. </w:t>
      </w:r>
    </w:p>
    <w:p>
      <w:pPr>
        <w:pStyle w:val="Normal"/>
        <w:ind w:firstLine="709"/>
        <w:jc w:val="both"/>
        <w:rPr/>
      </w:pPr>
      <w:r>
        <w:rPr/>
        <w:t xml:space="preserve">Для работы по формированию умений и навыков отводится большая часть времени, предназначенного для изучения предмета. </w:t>
      </w:r>
    </w:p>
    <w:p>
      <w:pPr>
        <w:pStyle w:val="Normal"/>
        <w:ind w:firstLine="709"/>
        <w:jc w:val="both"/>
        <w:rPr/>
      </w:pPr>
      <w:r>
        <w:rPr/>
        <w:t>Учебный материал  соответствует возрастным особенностям уча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роки реализации рабочей учеб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рассчитана на 1 год обучения</w:t>
      </w:r>
      <w:r>
        <w:rPr>
          <w:b/>
        </w:rPr>
        <w:t xml:space="preserve">  </w:t>
      </w:r>
      <w:r>
        <w:rPr/>
        <w:t>(2017 – 2018 учебный год),</w:t>
      </w:r>
      <w:r>
        <w:rPr>
          <w:b/>
        </w:rPr>
        <w:t xml:space="preserve"> </w:t>
      </w:r>
      <w:r>
        <w:rPr/>
        <w:t>68 учебных часов,  из расчёта 2 часа в неделю, с учетом годового календарного графика (34 учебные недел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рмы и методы, технологии обуч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-10"/>
        </w:rPr>
        <w:t>Для реализации программы используются  методы и формы  личностно ориентированного обучени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актический (упражнен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наг</w:t>
      </w:r>
      <w:bookmarkStart w:id="0" w:name="OCRUncertain137"/>
      <w:r>
        <w:rPr>
          <w:color w:val="000000"/>
        </w:rPr>
        <w:t>ляд</w:t>
      </w:r>
      <w:bookmarkEnd w:id="0"/>
      <w:r>
        <w:rPr>
          <w:color w:val="000000"/>
        </w:rPr>
        <w:t>н</w:t>
      </w:r>
      <w:bookmarkStart w:id="1" w:name="OCRUncertain138"/>
      <w:r>
        <w:rPr>
          <w:color w:val="000000"/>
        </w:rPr>
        <w:t>ы</w:t>
      </w:r>
      <w:bookmarkEnd w:id="1"/>
      <w:r>
        <w:rPr>
          <w:color w:val="000000"/>
        </w:rPr>
        <w:t>й (ил</w:t>
      </w:r>
      <w:bookmarkStart w:id="2" w:name="OCRUncertain139"/>
      <w:r>
        <w:rPr>
          <w:color w:val="000000"/>
        </w:rPr>
        <w:t>лю</w:t>
      </w:r>
      <w:bookmarkEnd w:id="2"/>
      <w:r>
        <w:rPr>
          <w:color w:val="000000"/>
        </w:rPr>
        <w:t>стра</w:t>
      </w:r>
      <w:bookmarkStart w:id="3" w:name="OCRUncertain140"/>
      <w:r>
        <w:rPr>
          <w:color w:val="000000"/>
        </w:rPr>
        <w:t>ц</w:t>
      </w:r>
      <w:bookmarkEnd w:id="3"/>
      <w:r>
        <w:rPr>
          <w:color w:val="000000"/>
        </w:rPr>
        <w:t xml:space="preserve">ия, демонстрация, наблюдения обучающихся)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4" w:name="OCRUncertain142"/>
      <w:r>
        <w:rPr>
          <w:color w:val="000000"/>
        </w:rPr>
        <w:t>с</w:t>
      </w:r>
      <w:bookmarkEnd w:id="4"/>
      <w:r>
        <w:rPr>
          <w:color w:val="000000"/>
        </w:rPr>
        <w:t>ловесн</w:t>
      </w:r>
      <w:bookmarkStart w:id="5" w:name="OCRUncertain143"/>
      <w:r>
        <w:rPr>
          <w:color w:val="000000"/>
        </w:rPr>
        <w:t>ы</w:t>
      </w:r>
      <w:bookmarkEnd w:id="5"/>
      <w:r>
        <w:rPr>
          <w:color w:val="000000"/>
        </w:rPr>
        <w:t>й (объяснение, разъяснение, рассказ, беседа, инструкта</w:t>
      </w:r>
      <w:bookmarkStart w:id="6" w:name="OCRUncertain144"/>
      <w:r>
        <w:rPr>
          <w:color w:val="000000"/>
        </w:rPr>
        <w:t>ж</w:t>
      </w:r>
      <w:bookmarkEnd w:id="6"/>
      <w:r>
        <w:rPr>
          <w:color w:val="000000"/>
        </w:rPr>
        <w:t>, лекция, дискусс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color w:val="000000"/>
          <w:lang w:val="en-US" w:eastAsia="en-US"/>
        </w:rPr>
      </w:pPr>
      <w:r>
        <w:rPr>
          <w:color w:val="000000"/>
        </w:rPr>
        <w:t xml:space="preserve">работа с книгой (чтение, изучение, цитирование, беглый просмотр, конспектирование)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видеометод (просмотр, обучение, упражнение, </w:t>
      </w:r>
      <w:bookmarkStart w:id="7" w:name="OCRUncertain146"/>
      <w:r>
        <w:rPr>
          <w:color w:val="000000"/>
        </w:rPr>
        <w:t>кон</w:t>
      </w:r>
      <w:bookmarkStart w:id="8" w:name="OCRUncertain147"/>
      <w:bookmarkEnd w:id="7"/>
      <w:r>
        <w:rPr>
          <w:color w:val="000000"/>
        </w:rPr>
        <w:t>троль).</w:t>
      </w:r>
      <w:bookmarkEnd w:id="8"/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i/>
          <w:color w:val="000000"/>
        </w:rPr>
        <w:t>по характеру позна</w:t>
      </w:r>
      <w:bookmarkStart w:id="9" w:name="OCRUncertain181"/>
      <w:r>
        <w:rPr>
          <w:i/>
          <w:color w:val="000000"/>
        </w:rPr>
        <w:t>в</w:t>
      </w:r>
      <w:bookmarkEnd w:id="9"/>
      <w:r>
        <w:rPr>
          <w:i/>
          <w:color w:val="000000"/>
        </w:rPr>
        <w:t>ательной деятельности</w:t>
      </w:r>
      <w:r>
        <w:rPr>
          <w:color w:val="000000"/>
          <w:lang w:val="en-US" w:eastAsia="en-US"/>
        </w:rPr>
        <w:t xml:space="preserve"> 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</w:rPr>
        <w:t>поисковы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ъяснительно-иллюстративны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репродуктивны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блемного изложени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эвристически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следовательские. </w:t>
      </w:r>
    </w:p>
    <w:p>
      <w:pPr>
        <w:pStyle w:val="Normal"/>
        <w:widowControl w:val="false"/>
        <w:ind w:firstLine="709"/>
        <w:jc w:val="both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Также применяются игровые, здоровьесберегающие, информационные технолог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Используемые формы, способы и средства проверки и оценки результатов обучения  по данной рабочей программ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анная рабочая программа предусматривает следующие формы, способы и средства проверки и оценки результатов обучения: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текущий устный опрос;</w:t>
      </w:r>
    </w:p>
    <w:p>
      <w:pPr>
        <w:pStyle w:val="Normal"/>
        <w:ind w:firstLine="709"/>
        <w:jc w:val="both"/>
        <w:rPr/>
      </w:pPr>
      <w:r>
        <w:rPr/>
        <w:t>словарный диктант;</w:t>
      </w:r>
    </w:p>
    <w:p>
      <w:pPr>
        <w:pStyle w:val="Normal"/>
        <w:ind w:firstLine="709"/>
        <w:jc w:val="both"/>
        <w:rPr/>
      </w:pPr>
      <w:r>
        <w:rPr/>
        <w:t>текущая самостоятельная работа;</w:t>
      </w:r>
    </w:p>
    <w:p>
      <w:pPr>
        <w:pStyle w:val="Normal"/>
        <w:ind w:firstLine="709"/>
        <w:jc w:val="both"/>
        <w:rPr/>
      </w:pPr>
      <w:r>
        <w:rPr/>
        <w:t>контрольное списывание;</w:t>
      </w:r>
    </w:p>
    <w:p>
      <w:pPr>
        <w:pStyle w:val="Normal"/>
        <w:ind w:firstLine="709"/>
        <w:jc w:val="both"/>
        <w:rPr/>
      </w:pPr>
      <w:r>
        <w:rPr/>
        <w:t>итоговый контроль;</w:t>
      </w:r>
    </w:p>
    <w:p>
      <w:pPr>
        <w:pStyle w:val="Normal"/>
        <w:ind w:firstLine="709"/>
        <w:jc w:val="both"/>
        <w:rPr/>
      </w:pPr>
      <w:r>
        <w:rPr/>
        <w:t>контрольная работа;</w:t>
      </w:r>
    </w:p>
    <w:p>
      <w:pPr>
        <w:pStyle w:val="Normal"/>
        <w:ind w:firstLine="709"/>
        <w:jc w:val="both"/>
        <w:rPr/>
      </w:pPr>
      <w:r>
        <w:rPr/>
        <w:t>тестирование;</w:t>
      </w:r>
    </w:p>
    <w:p>
      <w:pPr>
        <w:pStyle w:val="Normal"/>
        <w:ind w:firstLine="709"/>
        <w:jc w:val="both"/>
        <w:rPr/>
      </w:pPr>
      <w:r>
        <w:rPr/>
        <w:t>работа по карточкам;</w:t>
      </w:r>
    </w:p>
    <w:p>
      <w:pPr>
        <w:pStyle w:val="Normal"/>
        <w:ind w:firstLine="709"/>
        <w:jc w:val="both"/>
        <w:rPr/>
      </w:pPr>
      <w:r>
        <w:rPr/>
        <w:t xml:space="preserve">контрольный диктант (с грамматическим заданием и без     </w:t>
      </w:r>
    </w:p>
    <w:p>
      <w:pPr>
        <w:pStyle w:val="Normal"/>
        <w:ind w:firstLine="709"/>
        <w:jc w:val="both"/>
        <w:rPr/>
      </w:pPr>
      <w:r>
        <w:rPr/>
        <w:t>него);</w:t>
      </w:r>
    </w:p>
    <w:p>
      <w:pPr>
        <w:pStyle w:val="Normal"/>
        <w:ind w:firstLine="709"/>
        <w:jc w:val="both"/>
        <w:rPr/>
      </w:pPr>
      <w:r>
        <w:rPr/>
        <w:t>фронтальный опрос;</w:t>
      </w:r>
    </w:p>
    <w:p>
      <w:pPr>
        <w:pStyle w:val="Normal"/>
        <w:ind w:firstLine="709"/>
        <w:jc w:val="both"/>
        <w:rPr/>
      </w:pPr>
      <w:r>
        <w:rPr/>
        <w:t>изложение;</w:t>
      </w:r>
    </w:p>
    <w:p>
      <w:pPr>
        <w:pStyle w:val="Normal"/>
        <w:ind w:firstLine="709"/>
        <w:jc w:val="both"/>
        <w:rPr/>
      </w:pPr>
      <w:r>
        <w:rPr/>
        <w:t>индивидуальные задания;</w:t>
      </w:r>
    </w:p>
    <w:p>
      <w:pPr>
        <w:pStyle w:val="Normal"/>
        <w:ind w:firstLine="709"/>
        <w:jc w:val="both"/>
        <w:rPr/>
      </w:pPr>
      <w:r>
        <w:rPr/>
        <w:t>сочинение;</w:t>
      </w:r>
    </w:p>
    <w:p>
      <w:pPr>
        <w:pStyle w:val="Normal"/>
        <w:ind w:firstLine="709"/>
        <w:jc w:val="both"/>
        <w:rPr/>
      </w:pPr>
      <w:r>
        <w:rPr/>
        <w:t>тематический контроль.</w:t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основание выбора УМК для реализации рабочей учеб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реализации рабочей программы выбран УМК под редакцией М.Т. Баранова, Т.А. Ладыженской, Т.А. Тростенцовой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Русский язык: учебник для 9 класса общеобразовательных учреждений/[ Л.А. Тростенцова, Т.А.Ладыженская, и др.; науч.ред.Н.М. Шанский]. – М.: Просвещение, 2010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 Русский язык. Дидактические материалы. 9 класс/Л.А. Тростенцова, Н.М. Подстреха.-М.: Просвещение, 2011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Тесты по русскому языку: 9 класс: к учебнику Л.А. Тростенцовой и др. «Русский язык: 9 класс»/Е.П.  Черногрудова. – М.: Издательство «Экзамен», 2013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Данный УМК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 рекомендован Министерством образования и науки РФ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учитывает требования Федерального компонента государственного стандарта основного общего образования, действующего в данное время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 учитывает возрастные особенности учащихся 9 класса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включен в Федеральный перечень учебников, реко</w:t>
        <w:softHyphen/>
        <w:t>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текущий учебный год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426" w:hanging="426"/>
        <w:jc w:val="both"/>
        <w:rPr>
          <w:b/>
          <w:b/>
          <w:i/>
          <w:i/>
          <w:color w:val="0C0E0D"/>
          <w:sz w:val="28"/>
          <w:szCs w:val="28"/>
          <w:u w:val="single"/>
        </w:rPr>
      </w:pPr>
      <w:r>
        <w:rPr>
          <w:b/>
          <w:i/>
          <w:color w:val="0C0E0D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25" w:leader="none"/>
        </w:tabs>
        <w:rPr>
          <w:color w:val="0C0E0D"/>
        </w:rPr>
      </w:pPr>
      <w:r>
        <w:rPr>
          <w:color w:val="0C0E0D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ое значение русского язы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ч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пройденного в 5 - 8 классах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5 ч + 2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екста, его стиля, средств связи его часте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ое предложение. Культура реч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ые предлож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ч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ные сложные предлож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 ч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осочиненные предлож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 ч + 2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инонимы сложносочиненных предложений, их текстообразующая роль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е употребление знаков препина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Умение интонационно правильно произносить сложносочиненные предлож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Рецензия на литературное произведение, спектакль, кинофильм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оподчиненные предлож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19 ч + 5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ичные речевые сферы применения сложноподчиненных предложен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несколькими придаточными; знаки препинания в них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инонимы сложноподчиненных предложений, их текстообразующая роль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Умение 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III. Академическое красноречие и его виды, строение и языковые особенности. Сообщение на лингвистическую тем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ые документы (автобиография, заявление)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союзные сложные предло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 ч + 2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инонимы бессоюзных сложных предложений, их текстообразующая роль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II.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Реферат небольшой статьи (фрагмента статьи) на лингвистическую тему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ложения с различными видами связ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 ч + 2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Умение правильно употреблять в речи сложные предложения с различными видами связ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Конспект статьи (фрагмента статьи) на лингвистическую тему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язык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3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языка в жизни общества. Язык как развивающееся явление. Языковые контакты русского язык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- первоэлемент великой русской литературы. Русский литературный язык и его стили. Богатство, красота, выразительность русского языка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зация изученного по фонетике, лексике, грамматике и правописанию, культуре реч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4 ч + 2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очинение публицистического характера на общественные, морально-этические и историко-литературные темы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или реферат на историко-литературную тему (по одному источнику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зисы статьи (главы книги) на лингвистическую тем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и тезисный план литературно-критической стать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3969"/>
        <w:gridCol w:w="283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значение русского я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в 5 - 8 клас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. Культура реч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ые сложные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ые сложные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личными видами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язы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850"/>
        <w:gridCol w:w="3462"/>
        <w:gridCol w:w="47"/>
        <w:gridCol w:w="803"/>
        <w:gridCol w:w="48"/>
        <w:gridCol w:w="1086"/>
        <w:gridCol w:w="48"/>
        <w:gridCol w:w="1228"/>
        <w:gridCol w:w="48"/>
        <w:gridCol w:w="4157"/>
        <w:gridCol w:w="48"/>
        <w:gridCol w:w="47"/>
        <w:gridCol w:w="1606"/>
        <w:gridCol w:w="48"/>
        <w:gridCol w:w="47"/>
        <w:gridCol w:w="992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Виды и формы учебной  деятельности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4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 к уровню подготовки обучающихся</w:t>
            </w:r>
          </w:p>
          <w:p>
            <w:pPr>
              <w:pStyle w:val="Heading2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к ОГЭ. Повторение</w:t>
            </w:r>
          </w:p>
        </w:tc>
        <w:tc>
          <w:tcPr>
            <w:tcW w:w="1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дом</w:t>
            </w:r>
          </w:p>
        </w:tc>
      </w:tr>
      <w:tr>
        <w:trPr>
          <w:trHeight w:val="6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значение русского языка (1ч)</w:t>
            </w:r>
          </w:p>
        </w:tc>
      </w:tr>
      <w:tr>
        <w:trPr>
          <w:trHeight w:val="1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2"/>
                <w:szCs w:val="22"/>
              </w:rPr>
              <w:t>Международное значение русского язы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Расширить и углубить общие сведения о языке, о его международном значении, раскрыть содержание понятия «мировой язык»; совершенствовать умения работы с текстом (озаглавливание текста, выделение его основной мысли, микротем, деление текста на абзацы, постановка вопросов к тексту, выявляющих его проблематику, определение общей темы для нескольких текстов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текста, типы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-7, упр. 4,6 (по выбору)</w:t>
            </w:r>
          </w:p>
        </w:tc>
      </w:tr>
      <w:tr>
        <w:trPr>
          <w:trHeight w:val="446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Повторение пройденного в 5-8 классах (5ч+2ч)</w:t>
            </w:r>
          </w:p>
        </w:tc>
      </w:tr>
      <w:tr>
        <w:trPr>
          <w:trHeight w:val="4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/Р. Устная и письменная речь. Монолог, диалог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осстановить в памяти учащихся и углубить знания об устной и письменной формах речи. Познакомиться с признаками письменной речи; с монологическим и диалогическим видами реч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редства выделения частей высказывания (разделы, главы, параграфы, абзацы) и средства выделения смысла отдельных частей предложения (знаки препинания, шрифт, цвет)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р.8-10, упр.13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Р/Р. Стили язы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вторительно- обобщающий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седа- практику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Сочинение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спомнить разновидности русского литературного языка (стили речи), которые обслуживают разные стороны общественной жизни (сферы общения). Дать сведения о речевых жанрах, в которых реализуются разговорный, публицистический, научный и деловой стили реч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вторить смысловую и композиционную целостность текста: вступление заключение, основная часть. Повторить основные признаки текста: относительная завершенность текста, законченность и видовременное единство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р.12-15, упр.22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стое предложение и его грамматическая осн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 практикум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ведения по синтаксису и пунктуации простого предложения, закрепить умения синтаксического анализа предложения, способов графического обозначения членов предложения, интонационных навы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ю простых предложений по наличию главных членов, второстепенных членов, по пропуску какого–либо члена предложения, виды односоставных предложений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-18, упр.31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ложения с обособленными член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 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едложения с обособленными членами, как одним из способов смыслового выделения или уточнения второстепенных член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причастий и прилагательных, не с причастиями, историзмы, архаизмы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-21, упр.37 (сочинение)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щения, вводные слова и вставные констр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ведения об обращении; восстановить в памяти школьников сведения о вводных словах и вставных конструкция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, диалог, интонацию вводности (паузы, понижение силы голоса, более быстрое их проговаривание)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21, </w:t>
            </w:r>
          </w:p>
          <w:p>
            <w:pPr>
              <w:pStyle w:val="Normal"/>
              <w:rPr/>
            </w:pPr>
            <w:r>
              <w:rPr/>
              <w:t>Упр.40</w:t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. Контрольный диктант по теме «Повторение изученного в 5-8 класса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меть </w:t>
            </w:r>
            <w:r>
              <w:rPr>
                <w:b/>
                <w:bCs/>
              </w:rPr>
              <w:t xml:space="preserve"> </w:t>
            </w:r>
            <w:r>
              <w:rPr/>
              <w:t>правильно воспринимать звучащий текст, правильно записать и оформить в соответствии с орфографическими и пунктуационными норм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5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дикта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8 класса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 С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работу над ошибками</w:t>
            </w:r>
          </w:p>
        </w:tc>
      </w:tr>
      <w:tr>
        <w:trPr>
          <w:trHeight w:val="266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9" w:leader="none"/>
              </w:tabs>
              <w:jc w:val="center"/>
              <w:rPr/>
            </w:pPr>
            <w:r>
              <w:rPr>
                <w:b/>
              </w:rPr>
              <w:t>Сложное предложение. Культура речи (1ч)</w:t>
            </w:r>
          </w:p>
          <w:p>
            <w:pPr>
              <w:pStyle w:val="Normal"/>
              <w:tabs>
                <w:tab w:val="clear" w:pos="708"/>
                <w:tab w:val="left" w:pos="69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ные предложения. Союзные сложные предложения (6ч)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е о слож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углубить сведения о сложном предложении, известные в курсе 5-8 классах, начать работу над формированием умений различать виды сложных предложений и по значению и средствам связ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в корне слова, буквы </w:t>
            </w:r>
            <w:r>
              <w:rPr>
                <w:i/>
                <w:iCs/>
              </w:rPr>
              <w:t xml:space="preserve">е </w:t>
            </w:r>
            <w:r>
              <w:rPr/>
              <w:t>и</w:t>
            </w:r>
            <w:r>
              <w:rPr>
                <w:i/>
                <w:iCs/>
              </w:rPr>
              <w:t xml:space="preserve"> и </w:t>
            </w:r>
            <w:r>
              <w:rPr/>
              <w:t xml:space="preserve"> в безударных окончаниях существительных, постановка знаков препинания при причастном оборот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(правило), упр.44, стр.25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юзные и бессоюзные сложные предло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ведения о том, что в зависимости  от средств связи между частями сложного предложения выделяются бессоюзные и союзные сложные предложения. Отработать умения различать простые и сложные предложения, определять средства связи частей сложного предложения , разграничивать сочинительные и подчинительные союзы, союзные сло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интаксический разбор предложений, постановку знаков препинания в сложном предложении. Правописание безударных гласных корня, букв </w:t>
            </w:r>
            <w:r>
              <w:rPr>
                <w:i/>
                <w:iCs/>
              </w:rPr>
              <w:t xml:space="preserve">н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нн </w:t>
            </w:r>
            <w:r>
              <w:rPr/>
              <w:t>в суффиксах прилагательных, причастий и наречий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, упр. 47, стр.26 – 28.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юзные и бессоюзные сложные предло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ведения о том, что в зависимости  от средств связи между частями сложного предложения выделяются бессоюзные и союзные сложные предложения. Отработать умения различать простые и сложные предложения, определять средства связи частей сложного предложения , разграничивать сочинительные и подчинительные союзы, союзные сло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интаксический разбор предложений, постановку знаков препинания в сложном предложении. Правописание безударных гласных корня, букв </w:t>
            </w:r>
            <w:r>
              <w:rPr>
                <w:i/>
                <w:iCs/>
              </w:rPr>
              <w:t xml:space="preserve">н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нн </w:t>
            </w:r>
            <w:r>
              <w:rPr/>
              <w:t>в суффиксах прилагательных, причастий и наречий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упр.52, стр.26 – 29.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азделительные и выделительные знаки препинания между частями сложного предложения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о функциях знаков препинания (знаки завершения, разделения, выделения). Ознакомить учеников с выделительной ролью запятых в СПП, с авторской пунктуацией в сложных предложениях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ичастных, деепричастных оборотах; однородные члены предложени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стр.29 – 30 (правило), упр.53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азделительные и выделительные знаки препинания между частями сложного предложения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о функциях знаков препинания (знаки завершения, разделения, выделения). Ознакомить учеников с выделительной ролью запятых в СПП, с авторской пунктуацией в сложных предложениях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ичастных, деепричастных оборотах; однородные члены предложени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стр.29 – 31, упр.55.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азделительные и выделительные знаки препинания между частями сложного предложения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о функциях знаков препинания (знаки завершения, разделения, выделения). Ознакомить учеников с выделительной ролью запятых в СПП, с авторской пунктуацией в сложных предложениях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ичастных, деепричастных оборотах; однородные члены предложени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стр.29 – 31, упр.54.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я сложного предло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сложные предложения, уметь произносить с нужной информацией сложные предложени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корня: безударные гласные проверяемые и непроверяемые ударением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</w:t>
            </w:r>
          </w:p>
          <w:p>
            <w:pPr>
              <w:pStyle w:val="Normal"/>
              <w:rPr/>
            </w:pPr>
            <w:r>
              <w:rPr/>
              <w:t>Стр.32 – 35(правило), упр.59</w:t>
            </w:r>
          </w:p>
        </w:tc>
      </w:tr>
      <w:tr>
        <w:trPr>
          <w:trHeight w:val="75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сочиненное предложение (3ч+2ч)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о сложносочиненном предложении</w:t>
            </w:r>
          </w:p>
          <w:p>
            <w:pPr>
              <w:pStyle w:val="Normal"/>
              <w:rPr/>
            </w:pPr>
            <w:r>
              <w:rPr>
                <w:b/>
              </w:rPr>
              <w:t>Сложносочиненные предложения с соединительными, разделительными и противительными союз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углубить сведения о ССП: выделение грамматических основ простых предложений, которые связываются в сложное предложение с помощью сочинительных союзов и интонации, формировать умение находить такие конструкции и определять их структуру, устанавливать смысловые отношения между простыми предложениями в составе ССП, правильно ставить и объяснять знаки препинания, проводить синтаксический разбо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чинительных союзах и особенностях их употреб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Мы, тест №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14,15(правила), упр.64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 Сочинение-описание по воображению (на основе картины В.Г. Цыплакова «Мороз и солнце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опрос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тоже, также, зато и то же, так же, за то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упр.73, 75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 Сочинение-описание по воображению (на основе картины В.Г. Цыплакова «Мороз и солнце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опрос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тоже, также, зато и то же, так же, за то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упр.70, 72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ительные знаки препинания  между частями сложносочиненного предло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Повторить и углубить сведения о смысловых отношениях в ССП с соединительными, разделительными и противительными союз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ы, тест №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 - 17, стр.42 – 47(выучить), упр.81, к/вопросы на стр.47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Сложносочиненные предлож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усвоение знаний по теме. </w:t>
            </w:r>
            <w:r>
              <w:rPr>
                <w:bCs/>
              </w:rPr>
              <w:t xml:space="preserve">Уметь </w:t>
            </w:r>
            <w:r>
              <w:rPr>
                <w:b/>
                <w:bCs/>
              </w:rPr>
              <w:t xml:space="preserve"> </w:t>
            </w:r>
            <w:r>
              <w:rPr/>
              <w:t>правильно воспринимать звучащий текст, правильно записать и оформить в соответствии с орфографическими и пунктуационными норм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корнях, суффиксах, окончаниях. Основа предложени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2, п.18 (сам-но учить)</w:t>
            </w:r>
          </w:p>
        </w:tc>
      </w:tr>
      <w:tr>
        <w:trPr>
          <w:trHeight w:val="75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подчиненное предложение (19ч+5ч)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е о сложноподчинен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видеть структуру СПП, определять границы между главным и придаточным предложениями и на этой основе правильно ставить пунктуационные зна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 речи, правописание приставок </w:t>
            </w:r>
            <w:r>
              <w:rPr>
                <w:i/>
                <w:iCs/>
              </w:rPr>
              <w:t xml:space="preserve">пре </w:t>
            </w:r>
            <w:r>
              <w:rPr/>
              <w:t xml:space="preserve">и </w:t>
            </w:r>
            <w:r>
              <w:rPr>
                <w:i/>
                <w:iCs/>
              </w:rPr>
              <w:t>при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-тся </w:t>
            </w:r>
            <w:r>
              <w:rPr/>
              <w:t xml:space="preserve">и </w:t>
            </w:r>
            <w:r>
              <w:rPr>
                <w:i/>
                <w:iCs/>
              </w:rPr>
              <w:t>–ться</w:t>
            </w:r>
            <w:r>
              <w:rPr/>
              <w:t xml:space="preserve"> в глаголах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8 упр. 84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придаточного предложения по отношению к главному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наки препинания в сложноподчинен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понимать строение СПП, выделять запятой придаточные предложения. Определять место придаточного предложения, средства его связи с главны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3-7, словарные слов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9 упр. 89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чинение-отзыв по картине И.Тихого «Аист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итерии оценивания сочинения на экзамене по новой форме. Уметь излагать мысли письменно  по заданной теме в форме рассужд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предложения. Пропуск слов в предложени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9 упр. 91, словар.слова</w:t>
            </w:r>
          </w:p>
        </w:tc>
      </w:tr>
      <w:tr>
        <w:trPr>
          <w:trHeight w:val="17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юзы и союзные слова в сложноподчинен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отличать союзы от союзных слов, определять какой частью речи и каким членом предложения в придаточной части является союзное сло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ммы 1-5, правописание союзов </w:t>
            </w:r>
            <w:r>
              <w:rPr>
                <w:i/>
                <w:iCs/>
              </w:rPr>
              <w:t>тоже - такж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0 упр. 96(пис.), 95(устно)</w:t>
            </w:r>
          </w:p>
        </w:tc>
      </w:tr>
      <w:tr>
        <w:trPr>
          <w:trHeight w:val="1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ложение по тексту (упр.10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порядок следования выделенных в четыре абзаца частей текста (3, 4, 1, 2), подробно изложить текст, соблюдая восстановленную логическую последовательно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упр.98</w:t>
            </w:r>
          </w:p>
        </w:tc>
      </w:tr>
      <w:tr>
        <w:trPr>
          <w:trHeight w:val="1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ль указательных слов в сложноподчинен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роли  указательных слов в СПП, продолжить изучение конструктивных особенностей СП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Не </w:t>
            </w:r>
            <w:r>
              <w:rPr/>
              <w:t>с разными частями реч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1 упр. 101</w:t>
            </w:r>
          </w:p>
        </w:tc>
      </w:tr>
      <w:tr>
        <w:trPr>
          <w:trHeight w:val="1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ль указательных слов в сложноподчинен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роли  указательных слов в СПП, продолжить изучение конструктивных особенностей СП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Не </w:t>
            </w:r>
            <w:r>
              <w:rPr/>
              <w:t>с разными частями реч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1 упр. 106</w:t>
            </w:r>
          </w:p>
        </w:tc>
      </w:tr>
      <w:tr>
        <w:trPr>
          <w:trHeight w:val="75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группы сложноподчиненных предложений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подчиненные предложения с придаточными определитель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ходить придаточные определительные в СПП, производить (где это возможно и необходимо) их синонимическую замену, правильно употреблять в реч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тавлять знаки препина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ять схемы предложений с Находить придаточные определительные в СПП, производить (где это возможно и необходимо) их синонимическую замену, правильно употреблять в реч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тавлять знаки препина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ять схемы предложений с придаточными определительнымипридаточными определительным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18-21, правописание порядковых числ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2 упр. 111, 114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.  Сжатое изложение по текстам упр. .83 и 94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  изложить текст, соблюдая восстановленную логическую последовательност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18-21, правописание порядковых числ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2,23 упр. 115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Сложноподчиненные предложения с придаточными изъяснитель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ять место придаточных изъяснительных в СПП, средства связи с главным, производить (где это возможно и целесообразно) их синонимическую замен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авильно расставлять знаки препинания в СПП с придаточным изъяснительны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ставлять схемы предложений с указанными придаточным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оизводных предлогов, правописание </w:t>
            </w:r>
            <w:r>
              <w:rPr>
                <w:i/>
                <w:iCs/>
              </w:rPr>
              <w:t xml:space="preserve">ъ </w:t>
            </w:r>
            <w:r>
              <w:rPr/>
              <w:t xml:space="preserve">и </w:t>
            </w:r>
            <w:r>
              <w:rPr>
                <w:i/>
                <w:iCs/>
              </w:rPr>
              <w:t>ь</w:t>
            </w:r>
            <w:r>
              <w:rPr/>
              <w:t xml:space="preserve"> знаков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 упр. 119,121(устно)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Сложноподчиненные предложения с придаточными изъяснитель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закрепления и развития знаний, умений и навы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ять место придаточных изъяснительных в СПП, средства связи с главным, производить (где это возможно и целесообразно) их синонимическую замен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авильно расставлять знаки препинания в СПП с придаточным изъяснительны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ставлять схемы предложений с указанными придаточным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оизводных предлогов, правописание </w:t>
            </w:r>
            <w:r>
              <w:rPr>
                <w:i/>
                <w:iCs/>
              </w:rPr>
              <w:t xml:space="preserve">ъ </w:t>
            </w:r>
            <w:r>
              <w:rPr/>
              <w:t xml:space="preserve">и </w:t>
            </w:r>
            <w:r>
              <w:rPr>
                <w:i/>
                <w:iCs/>
              </w:rPr>
              <w:t>ь</w:t>
            </w:r>
            <w:r>
              <w:rPr/>
              <w:t xml:space="preserve"> знаков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 упр.122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Сложноподчиненные предложения с придаточными обстоятельствен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ПП с придаточными обстоятельственными. Обобщенное представление об этих предложениях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, орфограммы 17-2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4, 25, упр.126теоретическая справка на с. – 78-80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Сложноподчиненные предложения с придаточными обстоятельственными. Сложноподчиненные предложения с придаточными времени и мес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ПП с придаточными обстоятельственными. Обобщенное представление об этих предложениях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, орфограммы 17-2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4, 25, упр.130(1 или 2 часть по вы-бору)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подчиненные предложения с придаточными цели, причины, условия, уступки,  следств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Распознавать придаточные причины, следствия, условия, отличать их от других видов придаточных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авописание частиц </w:t>
            </w:r>
            <w:r>
              <w:rPr>
                <w:i/>
                <w:iCs/>
              </w:rPr>
              <w:t>не - н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6 упр. 133, 134</w:t>
            </w:r>
          </w:p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6 упр. 153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подчиненные предложения с придаточными цели, причины, условия, уступки,  следств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авописание частиц </w:t>
            </w:r>
            <w:r>
              <w:rPr>
                <w:i/>
                <w:iCs/>
              </w:rPr>
              <w:t>не - н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>
                <w:sz w:val="22"/>
                <w:szCs w:val="22"/>
              </w:rPr>
              <w:t>П. 26 упр. 142, 145 или148(по выбору)</w:t>
            </w:r>
          </w:p>
        </w:tc>
      </w:tr>
      <w:tr>
        <w:trPr>
          <w:trHeight w:val="1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подчиненные предложения с придаточными образа действия, меры, степени и сравнитель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Распознавать придаточные образа действия, меры, степени, сравнительные.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Стили речи, орфограммы 28-3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7 упр. 159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подчиненные предложения с придаточными образа действия, меры, степени и сравнитель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Стили речи, орфограммы 28-3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7 упр. 165, 166(устно, подготов</w:t>
            </w:r>
          </w:p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( сочине-нию)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4F81BD"/>
              </w:rPr>
              <w:t xml:space="preserve"> </w:t>
            </w:r>
            <w:r>
              <w:rPr>
                <w:b/>
              </w:rPr>
              <w:t xml:space="preserve">Сочинение по данному началу (на основе картины В.П. Фельдмана «Родина»)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Написать сочинение по данному началу, используя репродукцию картины В. П. Фельдмана «Родина» 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Типы</w:t>
            </w:r>
            <w:r>
              <w:rPr/>
              <w:t xml:space="preserve"> реч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исать </w:t>
            </w:r>
          </w:p>
          <w:p>
            <w:pPr>
              <w:pStyle w:val="TextBody"/>
              <w:spacing w:before="0" w:after="120"/>
              <w:ind w:right="-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. Контрольная работа «Виды придаточных предложени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, закрепить орфографические и пунктуационные навыки, составить схемы предложений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</w:t>
            </w:r>
            <w:r>
              <w:rPr/>
              <w:t xml:space="preserve"> реч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 изучить самосто-ятельно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Сложноподчиненные предложения с несколькими придаточными. Знаки препинания в н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sz w:val="22"/>
                <w:szCs w:val="22"/>
              </w:rPr>
              <w:t>Распознавать СПП с несколькими придаточными.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ставить знаки препинания в указанных типах предложений.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Правильно ставить запятую между союзами, относящимися к разным придаточным (что и если, что и когда, так что и хотя и т.д.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Сравнительные обороты, </w:t>
            </w:r>
            <w:r>
              <w:rPr>
                <w:i/>
                <w:iCs/>
                <w:sz w:val="22"/>
                <w:szCs w:val="22"/>
              </w:rPr>
              <w:t xml:space="preserve">з – с </w:t>
            </w:r>
            <w:r>
              <w:rPr>
                <w:sz w:val="22"/>
                <w:szCs w:val="22"/>
              </w:rPr>
              <w:t>на конце приставок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8 упр. 170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подчиненные предложения с несколькими придаточными. Знаки препинания в них</w:t>
            </w:r>
          </w:p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Синтаксический и пунктуационный разбор сложноподчиненные предло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sz w:val="22"/>
                <w:szCs w:val="22"/>
              </w:rPr>
              <w:t>Распознавать СПП с несколькими придаточными.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ставить знаки препинания в указанных типах предложений.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Правильно ставить запятую между союзами, относящимися к разным придаточным (что и если, что и когда, так что и хотя и т.д.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Сравнитель-ные обороты, </w:t>
            </w:r>
            <w:r>
              <w:rPr>
                <w:i/>
                <w:iCs/>
                <w:sz w:val="22"/>
                <w:szCs w:val="22"/>
              </w:rPr>
              <w:t xml:space="preserve">з – с </w:t>
            </w:r>
            <w:r>
              <w:rPr>
                <w:sz w:val="22"/>
                <w:szCs w:val="22"/>
              </w:rPr>
              <w:t>на конце приставок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8 упр. 175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/Р. Сочинение «В чем и как  проявлялась доброта человека…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о герое книг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Стили речи, орфограммы 32-3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8-,30 упр. 178</w:t>
            </w:r>
          </w:p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в на стр.118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подчиненные предложения. Повторе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Урок коррекции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в систему знания учащихся СП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21-2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/>
            </w:pPr>
            <w:r>
              <w:rPr>
                <w:sz w:val="20"/>
                <w:szCs w:val="20"/>
              </w:rPr>
              <w:t xml:space="preserve">Контрольные вопросы с.–118, </w:t>
            </w:r>
          </w:p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. 183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/Р. Контрольный диктант по теме «Сложноподчиненные предлож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ойденный материал по СП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П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, упр.184</w:t>
            </w:r>
          </w:p>
        </w:tc>
      </w:tr>
      <w:tr>
        <w:trPr>
          <w:trHeight w:val="75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союзное сложное предложение (6ч+2ч)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Понятие о бессоюзном сложном предложении. Интонация в бессоюзных сложных предложен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Показать особенности БСП; сопоставить их с синонимичными ССП и СПП; совершенствовать орфографические и пунктуационные навы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35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1,32 упр. 184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Бессоюзные сложные предложения со значением перечисления. Запятая и точка с запятой в бессоюзном слож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Выяснить особенности постановки знаков препинания в случаях перечисления фактов в БСП; совершенствовать речевые орфографические и пунктуационные навы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Однородные члены предложения, орфограммы 1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3 упр. 194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/Р. </w:t>
            </w:r>
            <w:r>
              <w:rPr>
                <w:b/>
                <w:color w:val="4F81BD"/>
              </w:rPr>
              <w:t xml:space="preserve"> </w:t>
            </w:r>
            <w:r>
              <w:rPr>
                <w:b/>
              </w:rPr>
              <w:t xml:space="preserve">Подробное изложение «Деревня Маниловка и её хозяин» </w:t>
            </w:r>
            <w:r>
              <w:rPr/>
              <w:t>(Упр.19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аписать подробное изложение с дополнительным заданием, ответив на вопрос: О каких чертах характера помещика Манилова говорит описание его поместь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Деталь в художественном произведении. Запятая и точка с запятой в Б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Бессоюзные сложные предложения со значением причины, пояснения, дополнения. Двоеточие в бессоюзном слож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Закрепить умение различать БСП с двоеточием; работать над правильной интонацией, совершенствовать пунктуационные навыки в простом и сложном предложения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Орфограммы 17-19, слитное и раздельное написание </w:t>
            </w:r>
            <w:r>
              <w:rPr>
                <w:i/>
                <w:iCs/>
                <w:sz w:val="22"/>
                <w:szCs w:val="22"/>
              </w:rPr>
              <w:t>не - 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4 упр. 198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Бессоюзные сложные предложения со значением противопоставления, времени, условия и следствия. Тире в бессоюзном слож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Закрепить умение различать БСП с тире; работать над правильной интонацией, совершенствовать пунктуационные навыки в простом и сложном предложения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37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5 упр. 202, к/вопросы на стр.</w:t>
            </w:r>
          </w:p>
          <w:p>
            <w:pPr>
              <w:pStyle w:val="TextBody"/>
              <w:spacing w:before="0" w:after="120"/>
              <w:ind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- 141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/Р.</w:t>
            </w:r>
          </w:p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Сочинение-отзыв о картине Н. М. Ромадина «Село Хмелевка»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отзыв по картине Н. М. Ромадина «Село Хмелевк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, стили речи, отз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сочинение, упр.</w:t>
            </w:r>
          </w:p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нтаксический и пунктуационный разбор бессоюзного сложного предложения. </w:t>
            </w:r>
          </w:p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Повторение темы «Бессоюзные сложные предлож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ся с порядком устного и письменного синтаксического и пунктуационного разборов БСП и образцами их применения; потренироваться в проведении синтаксического и пунктуационного разборов при выполнении упражн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. 36, 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02,контрольные вопросы 139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Бессоюзное сложное предложени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ойденный материал по БС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, п.31 – 36, упр</w:t>
            </w:r>
          </w:p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75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 с различными видами связи (5ч+2ч)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Употребление союзной (сочинительной и подчинительной) и бессоюзной связи в сложном предлож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редставления о структуре сложных предложений; совершенствовать орфографические и пунктуационные навы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37 -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7 упр. 213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Знаки препинания в сложных предложениях с различными видами связ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редставление о структуре сложных предложениях с разными видами связи; развивать умение схематически представлять предложение; прививать навыки анализа текста; совершенствовать орфографические и пунктуационные навы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41 -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7,38 упр. 214, 219(устно)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Синтаксический и пунктуационный разбор сложного предложения с различными видами связ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ланами, образцами устного и письменного синтаксического и пунктуационного разбора сложного предложения с различными видами связи, отработать умения  синтаксического и пунктуационного разборов на практик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ичастном обор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9,40 упр. 220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жатое изложение фрагмента из рассказа М. Горького «Старуха Изергиль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 пересказать фрагмент легенды о Ларре из рассказа М. Горького «Старуха Изергиль», употребив по возможности сложные предложения с различными видами связ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.</w:t>
            </w:r>
          </w:p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убличная реч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убличной речью, отличие понятий «публичный» и «публицистический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0 упр. 221 или 222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Повторение по теме «Сложные предложения с различными видами связ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развития знаний, умений и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жные предложения с различными видами связ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различными видам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вопросы с. –154 упр. 224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F81BD"/>
              </w:rPr>
              <w:t xml:space="preserve"> </w:t>
            </w:r>
            <w:r>
              <w:rPr>
                <w:b/>
              </w:rPr>
              <w:t>Контрольный диктант по теме « Сложное предложение с различными видами связ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сложных предложениях с различными видами связи и знаках препинания в ни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4, к/вопросы, упр.</w:t>
            </w:r>
          </w:p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>
          <w:trHeight w:val="75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сведения о языке (3ч)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литературный язы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среди славянских язык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 на лингвистическ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ка о русском языке. Ученые-русис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ндив.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ка о русском языке. Ученые-русис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 на лингвистическ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>
          <w:trHeight w:val="75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изученного в 5-9 классах (4ч+2ч)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нетика и графика. </w:t>
            </w:r>
          </w:p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Лексикология (лексика) и фразеолог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 фонетике; углубить понятие о соотношении фонетики и орфографии . Обобщить знания по лексике и фразеологии; в совершенствовать навыки работы с разными видми лингвистических словарр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БСП Сведения о предложении – одной из основных единиц синтаксиса, выполняющей коммуникативную фун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1,42 упр. 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42-44, упр.</w:t>
            </w:r>
          </w:p>
          <w:p>
            <w:pPr>
              <w:pStyle w:val="Normal"/>
              <w:rPr/>
            </w:pPr>
            <w:r>
              <w:rPr/>
              <w:t>232, 242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. Сочинение отзыв – реценз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рассужд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</w:t>
            </w:r>
            <w:r>
              <w:rPr>
                <w:i/>
                <w:iCs/>
              </w:rPr>
              <w:t xml:space="preserve">не </w:t>
            </w:r>
            <w:r>
              <w:rPr/>
              <w:t>с разными частям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, п.42-44, упр.</w:t>
            </w:r>
          </w:p>
          <w:p>
            <w:pPr>
              <w:pStyle w:val="Normal"/>
              <w:rPr/>
            </w:pPr>
            <w:r>
              <w:rPr/>
              <w:t>232, 242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 xml:space="preserve">Морфемика. Словообразование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 разделам «Морфемика», «словообразование»; совершенствовать орфографические навыки.  Обобщить знания по морфологии именных частей речи; совершенствовать орфографические навыки и навыки морфологического разбо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иставок на </w:t>
            </w:r>
            <w:r>
              <w:rPr>
                <w:i/>
                <w:iCs/>
              </w:rPr>
              <w:t>з – с, пре – при,</w:t>
            </w:r>
            <w:r>
              <w:rPr/>
              <w:t xml:space="preserve"> Безударных гласных и согласных в суффиксах разных част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3-45 упр. 245, 239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 разделам «Морфология»; совершенствовать орфографические навыки.  Обобщить знания по морфологии именных частей речи; совершенствовать орфографические навыки и навыки морфологического разбо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иставок на </w:t>
            </w:r>
            <w:r>
              <w:rPr>
                <w:i/>
                <w:iCs/>
              </w:rPr>
              <w:t>з – с, пре – при,</w:t>
            </w:r>
            <w:r>
              <w:rPr/>
              <w:t xml:space="preserve"> Безударных гласных и согласных в суффиксах разных част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, упр.</w:t>
            </w:r>
          </w:p>
          <w:p>
            <w:pPr>
              <w:pStyle w:val="Normal"/>
              <w:rPr/>
            </w:pPr>
            <w:r>
              <w:rPr/>
              <w:t>247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очное излож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стиль и тип речи текста, письменно излагать тек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ы №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, упр.</w:t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</w:rPr>
              <w:t>Синтаксис</w:t>
            </w:r>
            <w:r>
              <w:rPr>
                <w:b/>
                <w:color w:val="4F81BD"/>
              </w:rPr>
              <w:t xml:space="preserve">. </w:t>
            </w:r>
            <w:r>
              <w:rPr>
                <w:b/>
                <w:color w:val="000000"/>
              </w:rPr>
              <w:t>Пунктуация</w:t>
            </w:r>
            <w:r>
              <w:rPr>
                <w:b/>
                <w:color w:val="4F81BD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синтаксисе словосочетания, сложного и простого предлож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-14</w:t>
            </w:r>
          </w:p>
        </w:tc>
      </w:tr>
    </w:tbl>
    <w:p>
      <w:pPr>
        <w:pStyle w:val="Heading2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2"/>
        <w:rPr/>
      </w:pPr>
      <w:r>
        <w:rPr>
          <w:szCs w:val="24"/>
        </w:rPr>
        <w:t>ТРЕБОВАНИЯ К ЗНАНИЯМ, УМЕНИЯМ И НАВЫКАМ УЧАЩИХСЯ ПО   РУССКОМУ ЯЗЫКУ ЗА КУРС 9 КЛАСС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чащиеся должны </w:t>
      </w:r>
      <w:r>
        <w:rPr>
          <w:b/>
        </w:rPr>
        <w:t>знать</w:t>
      </w:r>
      <w:r>
        <w:rPr/>
        <w:t xml:space="preserve"> изученные основные сведения о языке, определения основных изучаемых в 9 классе языковых явлений, речеведческих понятий, пунктуационных правил, обосновывать свои ответы, приводя нужные примеры.</w:t>
      </w:r>
    </w:p>
    <w:p>
      <w:pPr>
        <w:pStyle w:val="Normal"/>
        <w:ind w:firstLine="360"/>
        <w:jc w:val="both"/>
        <w:rPr/>
      </w:pPr>
      <w:r>
        <w:rPr/>
        <w:t xml:space="preserve">К концу 9 класса учащиеся должны </w:t>
      </w:r>
      <w:r>
        <w:rPr>
          <w:b/>
        </w:rPr>
        <w:t>овладеть</w:t>
      </w:r>
      <w:r>
        <w:rPr/>
        <w:t xml:space="preserve"> следующими </w:t>
      </w:r>
      <w:r>
        <w:rPr>
          <w:b/>
        </w:rPr>
        <w:t>умениями и навык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водить все виды разборов: фонетический, морфемный, словообразовательный, морфологический, синтаксический, стилистическ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ять сложные предложения разных типов, пользоваться синтаксическими синонимами в соответствии с содержанием и стилем создаваемого тек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стиль и тип тек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все основные нормы литературного языка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о пунктуации</w:t>
      </w:r>
    </w:p>
    <w:p>
      <w:pPr>
        <w:pStyle w:val="Normal"/>
        <w:ind w:firstLine="540"/>
        <w:jc w:val="both"/>
        <w:rPr/>
      </w:pPr>
      <w:r>
        <w:rPr/>
        <w:t xml:space="preserve">Находить в предложении смысловые отрезки, которые необходимо выделить знаками препинания, обосновывать выбор знаков препинания  и расставлять их в предложении в соответствии с изученными пунктуационными правилами.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о орфографии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/>
        <w:t>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, производить орфографический разбор слов.</w:t>
      </w:r>
    </w:p>
    <w:p>
      <w:pPr>
        <w:pStyle w:val="Normal"/>
        <w:ind w:firstLine="708"/>
        <w:jc w:val="both"/>
        <w:rPr/>
      </w:pPr>
      <w:r>
        <w:rPr/>
        <w:t>Правильно писать изученные в 8 классе слова с непроверяемыми орфограммами</w:t>
      </w:r>
      <w:r>
        <w:rPr>
          <w:i/>
        </w:rPr>
        <w:t>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о связной речи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 </w:t>
      </w:r>
      <w:r>
        <w:rPr/>
        <w:t>Определять тип и стиль текста</w:t>
      </w:r>
      <w:r>
        <w:rPr>
          <w:i/>
        </w:rPr>
        <w:t xml:space="preserve">, </w:t>
      </w:r>
      <w:r>
        <w:rPr/>
        <w:t xml:space="preserve">создавать тексты разных стилей и типов речи. Подготовить и сделать доклад на историко-литературную тему по одному источнику. Составлять тезисы или конспект небольшой литературно-критической статьи (или фрагмент большой статьи).  </w:t>
      </w:r>
    </w:p>
    <w:p>
      <w:pPr>
        <w:pStyle w:val="Normal"/>
        <w:rPr/>
      </w:pPr>
      <w:r>
        <w:rPr/>
        <w:t>Писать сочинение публицистического характера. Писать заявление, автобиографию. Совершенствовать содержание и языковое оформление сочинения, находить и исправлять различного рода языковые ошибки в своем тексте. Свободно и грамотно говорить на заданные темы. Соблюдать при общении с собеседниками соответствующий речевой этик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9700</wp:posOffset>
                </wp:positionV>
                <wp:extent cx="8709660" cy="2249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084"/>
                              <w:gridCol w:w="3828"/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грамма (автор, название программы, источник)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чебн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автор, название, издательство, год издания)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ебно – методические пособия для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автор, название, издательство, год изда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грамма  общеобразовательных учреждений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 русскому языку </w:t>
                                  </w:r>
                                  <w:r>
                                    <w:rPr/>
                                    <w:t>5-9 классов. Издательство Москва «Просвещение», 2008 го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Авторы </w:t>
                                  </w:r>
                                  <w:r>
                                    <w:rPr>
                                      <w:b/>
                                    </w:rPr>
                                    <w:t>М.Т. Баранов, Т.А.Ладыженская, Н.М. Шанский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аранов М.Т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адыженская Т.А, А.Д.Дейк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.М.Александрова  Русский язык. Учебник для общеобразовательных учреждений  Москва «Просвещение», 201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Дидактические материалы по русскому языку, 8 класс. ТростенцоваТ.А и др.  Москва «Просвещение», 2012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. Поурочные разработки. 9 класс.</w:t>
                                  </w:r>
                                  <w:r>
                                    <w:rPr/>
                                    <w:br/>
                                    <w:t>Тростенцова Л.А., Запорожец А.И.. М.: Просвещение, 20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77.15pt;mso-wrap-distance-left:9pt;mso-wrap-distance-right:9pt;mso-wrap-distance-top:0pt;mso-wrap-distance-bottom:0pt;margin-top:11pt;mso-position-vertical-relative:text;margin-left:78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084"/>
                        <w:gridCol w:w="3828"/>
                        <w:gridCol w:w="5811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грамма (автор, название программы, источник)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чеб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автор, название, издательство, год издания)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бно – методические пособия для уч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автор, название, издательство, год издания)</w:t>
                            </w:r>
                          </w:p>
                        </w:tc>
                      </w:tr>
                      <w:tr>
                        <w:trPr>
                          <w:trHeight w:val="269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Программа  общеобразовательных учреждений </w:t>
                            </w:r>
                            <w:r>
                              <w:rPr>
                                <w:b/>
                              </w:rPr>
                              <w:t xml:space="preserve">по русскому языку </w:t>
                            </w:r>
                            <w:r>
                              <w:rPr/>
                              <w:t>5-9 классов. Издательство Москва «Просвещение», 2008 год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Авторы </w:t>
                            </w:r>
                            <w:r>
                              <w:rPr>
                                <w:b/>
                              </w:rPr>
                              <w:t>М.Т. Баранов, Т.А.Ладыженская, Н.М. Шанский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аранов М.Т.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адыженская Т.А, А.Д.Дейкин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.М.Александрова  Русский язык. Учебник для общеобразовательных учреждений  Москва «Просвещение», 201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Дидактические материалы по русскому языку, 8 класс. ТростенцоваТ.А и др.  Москва «Просвещение», 2012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усский язык. Поурочные разработки. 9 класс.</w:t>
                            </w:r>
                            <w:r>
                              <w:rPr/>
                              <w:br/>
                              <w:t>Тростенцова Л.А., Запорожец А.И.. М.: Просвещение, 2016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ПОЛНИТЕЛЬНАЯ ЛИТЕРАТУРА ДЛЯ УЧИТЕЛЯ</w:t>
      </w:r>
    </w:p>
    <w:p>
      <w:pPr>
        <w:pStyle w:val="Normal"/>
        <w:numPr>
          <w:ilvl w:val="0"/>
          <w:numId w:val="6"/>
        </w:numPr>
        <w:rPr/>
      </w:pPr>
      <w:r>
        <w:rPr/>
        <w:t>Изложения:Русский язык: 9 класс/ Авт.-сост. Л.С.Шаталова.- М.:ООО «Издательство Астрель», 2002.</w:t>
      </w:r>
    </w:p>
    <w:p>
      <w:pPr>
        <w:pStyle w:val="Normal"/>
        <w:numPr>
          <w:ilvl w:val="0"/>
          <w:numId w:val="6"/>
        </w:numPr>
        <w:rPr/>
      </w:pPr>
      <w:r>
        <w:rPr>
          <w:lang w:bidi="he-IL"/>
        </w:rPr>
        <w:t>Малюшкин А.Б. Тестовые задания для проверки знаний учащихся по русскому языку: 9 класс. М.:ТЦ Сфера, 2006</w:t>
      </w:r>
    </w:p>
    <w:p>
      <w:pPr>
        <w:pStyle w:val="Normal"/>
        <w:numPr>
          <w:ilvl w:val="0"/>
          <w:numId w:val="6"/>
        </w:numPr>
        <w:rPr/>
      </w:pPr>
      <w:r>
        <w:rPr/>
        <w:t>. – М.: Айрис-пресс, 2008</w:t>
      </w:r>
    </w:p>
    <w:p>
      <w:pPr>
        <w:pStyle w:val="Normal"/>
        <w:numPr>
          <w:ilvl w:val="0"/>
          <w:numId w:val="6"/>
        </w:numPr>
        <w:rPr/>
      </w:pPr>
      <w:r>
        <w:rPr/>
        <w:t>Русский язык. Экспериментальная экзаменационная работа. Практикум по выполнению типовых тестовых заданий. 9 класс/Е.В.Петрова. – М.: Издательство «Экзамен», 2008</w:t>
      </w:r>
    </w:p>
    <w:p>
      <w:pPr>
        <w:pStyle w:val="Normal"/>
        <w:numPr>
          <w:ilvl w:val="0"/>
          <w:numId w:val="6"/>
        </w:numPr>
        <w:rPr/>
      </w:pPr>
      <w:r>
        <w:rPr/>
        <w:t>Самолова Т.Н., Самолов Ю.И. Русский язык. Сборник упражнений. 8 класс – Новосибирск, 1997.</w:t>
      </w:r>
    </w:p>
    <w:p>
      <w:pPr>
        <w:pStyle w:val="Normal"/>
        <w:numPr>
          <w:ilvl w:val="0"/>
          <w:numId w:val="6"/>
        </w:numPr>
        <w:rPr/>
      </w:pPr>
      <w:r>
        <w:rPr/>
        <w:t>Сборник многовариативных изложений:8-9 класс./ Авт.-составитель Дробышева Л.И. – М.:ТЦ Сфера, 2003.</w:t>
      </w:r>
    </w:p>
    <w:p>
      <w:pPr>
        <w:pStyle w:val="Normal"/>
        <w:numPr>
          <w:ilvl w:val="0"/>
          <w:numId w:val="6"/>
        </w:numPr>
        <w:rPr/>
      </w:pPr>
      <w:r>
        <w:rPr/>
        <w:t>Сиденко Н.В. Русский язык 9 класс. -Волгоград: Учитель – АСТ, 2002.</w:t>
      </w:r>
    </w:p>
    <w:p>
      <w:pPr>
        <w:pStyle w:val="Normal"/>
        <w:numPr>
          <w:ilvl w:val="0"/>
          <w:numId w:val="6"/>
        </w:numPr>
        <w:rPr/>
      </w:pPr>
      <w:r>
        <w:rPr/>
        <w:t>Стандарт  основного общего образования по русскому языку</w:t>
      </w:r>
    </w:p>
    <w:p>
      <w:pPr>
        <w:pStyle w:val="Normal"/>
        <w:numPr>
          <w:ilvl w:val="0"/>
          <w:numId w:val="6"/>
        </w:numPr>
        <w:rPr/>
      </w:pPr>
      <w:r>
        <w:rPr/>
        <w:t>Тесты. Русский язык: Синтаксис и пунктуация. 8-9 кл./ О.С.Иссерс, Н.А.Кузьмина. – М.:Дрофа, 2007</w:t>
      </w:r>
    </w:p>
    <w:p>
      <w:pPr>
        <w:pStyle w:val="Normal"/>
        <w:numPr>
          <w:ilvl w:val="0"/>
          <w:numId w:val="6"/>
        </w:numPr>
        <w:rPr/>
      </w:pPr>
      <w:r>
        <w:rPr/>
        <w:t>Тесты. Русский язык: Синтаксис. Текст.8-9 классы/В.И.Капинос и др.- М.:Дрофа, 2007</w:t>
      </w:r>
    </w:p>
    <w:p>
      <w:pPr>
        <w:pStyle w:val="Normal"/>
        <w:numPr>
          <w:ilvl w:val="0"/>
          <w:numId w:val="6"/>
        </w:numPr>
        <w:rPr/>
      </w:pPr>
      <w:r>
        <w:rPr/>
        <w:t>Шипачева Л.А. Синтаксис и пунктуация русского языка в таблицах и схемах:8-9 классы/Л.А.Шипачева – М.: АСТ, Астрель: 200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ОБУЧАЮЩИХСЯ</w:t>
      </w:r>
    </w:p>
    <w:p>
      <w:pPr>
        <w:pStyle w:val="Normal"/>
        <w:numPr>
          <w:ilvl w:val="0"/>
          <w:numId w:val="7"/>
        </w:numPr>
        <w:rPr/>
      </w:pPr>
      <w:r>
        <w:rPr/>
        <w:t>Д.Н.Ушаков, С.Е.Крючков Орфографический словарь.</w:t>
      </w:r>
    </w:p>
    <w:p>
      <w:pPr>
        <w:pStyle w:val="Normal"/>
        <w:numPr>
          <w:ilvl w:val="0"/>
          <w:numId w:val="7"/>
        </w:numPr>
        <w:rPr/>
      </w:pPr>
      <w:r>
        <w:rPr/>
        <w:t>Ожегов С. И.  Толковый словарь русского языка: /Под ред. Н. Ю. Шведовой. – М.: Рус. яз., 2003</w:t>
      </w:r>
    </w:p>
    <w:p>
      <w:pPr>
        <w:pStyle w:val="Normal"/>
        <w:numPr>
          <w:ilvl w:val="0"/>
          <w:numId w:val="7"/>
        </w:numPr>
        <w:rPr/>
      </w:pPr>
      <w:r>
        <w:rPr/>
        <w:t>Розенталь Д.Э.Справочник по орфографии и пунктуации.- Челябинск: Юж.-Урал.кн.изд-во., 1994</w:t>
      </w:r>
    </w:p>
    <w:p>
      <w:pPr>
        <w:pStyle w:val="Normal"/>
        <w:numPr>
          <w:ilvl w:val="0"/>
          <w:numId w:val="7"/>
        </w:numPr>
        <w:rPr/>
      </w:pPr>
      <w:r>
        <w:rPr/>
        <w:t>Русский язык. Экспериментальная экзаменационная работа. Практикум по выполнению типовых тестовых заданий. 8 класс/Е.В.Петрова. – М.: Издательство «Экзамен», 2008</w:t>
      </w:r>
    </w:p>
    <w:p>
      <w:pPr>
        <w:pStyle w:val="Normal"/>
        <w:numPr>
          <w:ilvl w:val="0"/>
          <w:numId w:val="7"/>
        </w:numPr>
        <w:rPr/>
      </w:pPr>
      <w:r>
        <w:rPr/>
        <w:t>Тихонов А. Н. Словообразовательный словарь русского языка: В 2-х т. – М.: Рус. яз., 1985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type w:val="nextPage"/>
      <w:pgSz w:orient="landscape" w:w="16838" w:h="11906"/>
      <w:pgMar w:left="851" w:right="820" w:gutter="0" w:header="0" w:top="56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75"/>
      </w:pPr>
      <w:rPr>
        <w:sz w:val="18"/>
        <w:rFonts w:ascii="Times New Roman" w:hAnsi="Times New Roman" w:eastAsia="Times New Roman" w:cs="Times New Roman"/>
        <w:color w:val="333333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30" w:before="259" w:after="0"/>
      <w:ind w:left="1027" w:right="768" w:hanging="0"/>
      <w:jc w:val="both"/>
      <w:outlineLvl w:val="5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33333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333333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8"/>
    <w:qFormat/>
    <w:rPr>
      <w:rFonts w:ascii="Times New Roman" w:hAnsi="Times New Roman" w:eastAsia="Times New Roman" w:cs="Times New Roman"/>
      <w:b/>
      <w:bCs/>
      <w:color w:val="000000"/>
      <w:sz w:val="24"/>
      <w:szCs w:val="12"/>
      <w:shd w:fill="FFFFFF" w:val="clear"/>
    </w:rPr>
  </w:style>
  <w:style w:type="character" w:styleId="Style11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Схема документа Знак"/>
    <w:basedOn w:val="Style8"/>
    <w:qFormat/>
    <w:rPr>
      <w:rFonts w:ascii="Tahoma" w:hAnsi="Tahoma" w:eastAsia="Times New Roman" w:cs="Tahoma"/>
      <w:shd w:fill="000080" w:val="clear"/>
    </w:rPr>
  </w:style>
  <w:style w:type="character" w:styleId="Style13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Dash041e0431044b0447043d044b0439char1">
    <w:name w:val="dash041e_0431_044b_0447_043d_044b_0439__char1"/>
    <w:basedOn w:val="Style8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basedOn w:val="Style8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1">
    <w:name w:val="Заголовок 3 Знак"/>
    <w:basedOn w:val="Style8"/>
    <w:qFormat/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4"/>
      <w:shd w:fill="FFFFFF" w:val="clear"/>
    </w:rPr>
  </w:style>
  <w:style w:type="character" w:styleId="StrongEmphasis">
    <w:name w:val="Strong"/>
    <w:basedOn w:val="Style8"/>
    <w:qFormat/>
    <w:rPr>
      <w:b/>
      <w:bCs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3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840" w:right="6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74" w:before="504" w:after="0"/>
      <w:ind w:left="2556" w:right="2592" w:hanging="0"/>
      <w:jc w:val="center"/>
    </w:pPr>
    <w:rPr>
      <w:b/>
      <w:bCs/>
      <w:sz w:val="28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43:00Z</dcterms:created>
  <dc:creator>User</dc:creator>
  <dc:description/>
  <cp:keywords/>
  <dc:language>en-US</dc:language>
  <cp:lastModifiedBy>Home</cp:lastModifiedBy>
  <cp:lastPrinted>2017-09-05T16:34:00Z</cp:lastPrinted>
  <dcterms:modified xsi:type="dcterms:W3CDTF">2017-09-05T09:49:00Z</dcterms:modified>
  <cp:revision>63</cp:revision>
  <dc:subject/>
  <dc:title/>
</cp:coreProperties>
</file>