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ЫЙ Д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ищаем апельси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арелке он од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тарел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ельсин я разломл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знакомых надел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движения кистями от груди впере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дольку Ване, эту дольку Та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движения кистями, как при раздаче доле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дольку Толе, эту дольку Ко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что останется, только мне достане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движения кистями вперед, к груд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en-US" w:eastAsia="en-US"/>
        </w:rPr>
        <w:drawing>
          <wp:inline distT="0" distB="0" distL="0" distR="0">
            <wp:extent cx="3914775" cy="2800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ОЛКА КАПУС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пусту руб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двигать прямые кисти вверх-вни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морковку трё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трем правым кулачком по левой ладон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пусту сол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пальцы в щепот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пусту жм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сжать обе кисти в кула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3325" cy="26574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АЯ СТИР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 маме помог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сам белье стир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трём кулачками друг о д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лом мылю я нос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провести кулачком по ладош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 трутся кула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трем кулачками друг о д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лосну носки я л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двигать кистями рук вправо-вле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ешу на верев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поднять руки вверх, кисти сог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en-US" w:eastAsia="en-US"/>
        </w:rPr>
        <w:drawing>
          <wp:inline distT="0" distB="0" distL="0" distR="0">
            <wp:extent cx="3810000" cy="26574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АРОК МИШ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ку тянем, отрыв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иголку продев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шить рубашку миш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 стеж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шьем ему штани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провести ладонями по бедр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en-US" w:eastAsia="en-US"/>
        </w:rPr>
        <w:drawing>
          <wp:inline distT="0" distB="0" distL="0" distR="0">
            <wp:extent cx="3724275" cy="26670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Ч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умки книгу выни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закрытая книг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интересом открыв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открытая книг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аю яркие страни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жа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читать бы научи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 чт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24275" cy="27241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ШЕБ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ожницы доста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ножницы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олшебником я стан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поднять руки и кисти ввер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езаю из бума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, машины, башни, флаг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птица», движения руля, «башня», «флаг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раскрашу, просуш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образи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знакомым покаж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развести руки от груди в сторо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en-US" w:eastAsia="en-US"/>
        </w:rPr>
        <w:drawing>
          <wp:inline distT="0" distB="0" distL="0" distR="0">
            <wp:extent cx="3648075" cy="27241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ТИЧКА НА БОЧ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 – боч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боч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– пти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птич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а острым клю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ко пьет води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птичка пьет водичку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en-US" w:eastAsia="en-US"/>
        </w:rPr>
        <w:drawing>
          <wp:inline distT="0" distB="0" distL="0" distR="0">
            <wp:extent cx="3781425" cy="27241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вам, где мы бы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чке по воду ход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человечки» обеими кистя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ли в ведре води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ведро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етишкам всем умы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умываем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ыть уши, глазки на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движения пальцами около глаз, уш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арить на завтрак ка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круговые движения правой кисть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en-US" w:eastAsia="en-US"/>
        </w:rPr>
        <w:drawing>
          <wp:inline distT="0" distB="0" distL="0" distR="0">
            <wp:extent cx="3676650" cy="27241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ОЩ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из м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екли мы пиро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 лепку пирож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юшке – две с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сушк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 – три баран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«баранк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мамочке люби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ой пирог с малин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руки в сторо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67150" cy="27241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лайка, балалай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егодня поиграй-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 игру на балалай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й нам, дудоч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 игру на дудоч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дочка-погуд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67150" cy="27241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ЯН И БАРАБ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и бока, бая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 игру на баян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ань, наш бараба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 игру на барабан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рояль, сыграй нам пес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 игру на роял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тало интересн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5725" cy="27241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ЕЛАЯ МУ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бен звонкий и туг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 игру на бубн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вени, стучи и п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грай-ка, скрипка, в ла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 игру на скрип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развесели ребя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67150" cy="27051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ГЛА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е дом сто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дом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а к дому путь закры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ворота закрыты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орота открыв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«ворота открыты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домик приглаш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дом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00475" cy="26574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ЫТАЯ ДВЕ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ери висит зам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замок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ткрыть его бы мо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пожать плеч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ули, покрут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потянуть в стороны, покрутить сцепленные ки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чали и откры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постучать основанием кистей друг о друга и развести кисти в сторо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en-US" w:eastAsia="en-US"/>
        </w:rPr>
        <w:drawing>
          <wp:inline distT="0" distB="0" distL="0" distR="0">
            <wp:extent cx="3590925" cy="260032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ТО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очки над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очк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тола на стул прис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стол», «стул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книжку загляну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закрытая книга», «открытая книг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улась и … усну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ладони под ще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en-US" w:eastAsia="en-US"/>
        </w:rPr>
        <w:drawing>
          <wp:inline distT="0" distB="0" distL="0" distR="0">
            <wp:extent cx="3819525" cy="272415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ДОМ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стоит на толстой нож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стол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тульчик у око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стул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бочонка под стол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бочонок» обеими кистя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ой я видел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дом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29050" cy="272415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от друга деревья росли дале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деревья» обеими кистя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 пройти этот путь нелегк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>(«человечек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корни деревьев однажды спле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корни деревьев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дерева два навсегда обня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деревья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57625" cy="27241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рабле из дальних ст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корабль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ет отважный капит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человечек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есной рубки, у штурв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 движения штурвал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инокль видел он нем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бинокль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en-US" w:eastAsia="en-US"/>
        </w:rPr>
        <w:drawing>
          <wp:inline distT="0" distB="0" distL="0" distR="0">
            <wp:extent cx="3905250" cy="266700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КИ-ПОПРЫГАЙ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т зайка кос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зай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ысокой сос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дерево» одной ру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ругою сос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дерево» другой ру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т зайка вто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зай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48100" cy="272415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ТИЧКИ-НЕВЕЛИ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и полет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птичк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ми мах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махи кистя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ревья с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дерево» каждой кисть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отдых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птица» каждой кисть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48100" cy="272415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РЕ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ёт коза рогат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коза» правой ру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коза бодат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й спокойная спеш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коза» левой ру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ом звен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колокольчик» правой ру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48100" cy="272415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ЕЧ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амы грустное лиц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отыскать кольц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кольцо» правой кисть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очь нашла его у сту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стул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миг на палец натяну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5725" cy="267652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ЕНЬКИЙ ЦВЕТ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в саду расцвел цвет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цветок с закрытыми лепесткам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тал красив он и выс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цветок с открытыми лепесткам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л наутро лепес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пальцы врозь, в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работать коре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корн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5725" cy="26765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ГДЕ ЖИ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ка может обитать в пру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щу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зу пасут на берег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коз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лягушке хорошо вез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лягуш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е, в болоте и в вод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(несогласованные движения пальцам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en-US" w:eastAsia="en-US"/>
        </w:rPr>
        <w:drawing>
          <wp:inline distT="0" distB="0" distL="0" distR="0">
            <wp:extent cx="3895725" cy="27051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ТИЧЬЕМ ДВ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ок зерно клю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петух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ца к нему ид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куриц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усак стоит, гогоч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гусь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зёрен клюнуть хоч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клюющий гусь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5725" cy="2705100"/>
            <wp:effectExtent l="0" t="0" r="0" b="0"/>
            <wp:docPr id="2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МОС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бурливою ре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несогласованные движения пальц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 построим мы та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мост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по нему пойд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человечки» обеими ру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ошадок повед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лошадки» обеими ру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33800" cy="2705100"/>
            <wp:effectExtent l="0" t="0" r="0" b="0"/>
            <wp:docPr id="2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али вдоль р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несогласованные движения пальц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наперегон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человечек» каждой кисть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речке тоже гонки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Движения ладонями от груди впере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атся рядом лодки-джо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лод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790950" cy="2724150"/>
            <wp:effectExtent l="0" t="0" r="0" b="0"/>
            <wp:docPr id="2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РОПИН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у шагал косолапый медвед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медведь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стречу шел волк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вец посмотре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волк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 их зайка косой из-под е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зай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задрожал, что упали иго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дрожащий зай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en-US" w:eastAsia="en-US"/>
        </w:rPr>
        <w:drawing>
          <wp:inline distT="0" distB="0" distL="0" distR="0">
            <wp:extent cx="3857625" cy="2657475"/>
            <wp:effectExtent l="0" t="0" r="0" b="0"/>
            <wp:docPr id="28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 ЗА КУС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йка под кустом сиди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куст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шами шевел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заяц, шевелящий ушам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йка, зайка, где твой д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дом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-за-за большим куст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5250" cy="2590800"/>
            <wp:effectExtent l="0" t="0" r="0" b="0"/>
            <wp:docPr id="29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ТАК БЕЛ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кочила на пен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пень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— маленький звер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бел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, нарвавши шиш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шиш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росала в ребятиш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жаем брос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5250" cy="2609850"/>
            <wp:effectExtent l="0" t="0" r="0" b="0"/>
            <wp:docPr id="30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НОМ И Г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на рассвете Г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человечек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решил покинуть 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дом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корзиной из из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корзин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ом помчался по гри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человечек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в лесу раздался гр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хлопок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ом укрылся под гри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гриб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848100" cy="2733675"/>
            <wp:effectExtent l="0" t="0" r="0" b="0"/>
            <wp:docPr id="3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ЫЙ ХОЗЯ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с трубой, с высокой крыш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дом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з дома выш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человечек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орота открыв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ворот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ас в гости приглаш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ворота открыты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48100" cy="2733675"/>
            <wp:effectExtent l="0" t="0" r="0" b="0"/>
            <wp:docPr id="32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ОЙ ЛЕК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тел на суку сид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птица», «дерево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тел дерево долб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птица долбит дерево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ит дятел старый дуб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дерево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ятел дубу лю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птица летит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57625" cy="2771775"/>
            <wp:effectExtent l="0" t="0" r="0" b="0"/>
            <wp:docPr id="33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ШЬ И СЛ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 огромный, как ск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слон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мышка? Ох, ма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мыш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стала со сл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слон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у съела бы о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кош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76675" cy="2714625"/>
            <wp:effectExtent l="0" t="0" r="0" b="0"/>
            <wp:docPr id="34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 скачет по поля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заяц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исица по пят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лис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ы встали на пу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деревья» обеими ру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от лисы уй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пожать плеч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о заиньке в бор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заяц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нул к ежику в н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ежик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810000" cy="2752725"/>
            <wp:effectExtent l="0" t="0" r="0" b="0"/>
            <wp:docPr id="35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я пловчиха здесь нырну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соединить ладони в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е плавает аку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акула» левой ру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руд я не пойду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человечек» правой ру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ука плавает в пруд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щука» правой ру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едузы в океан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медуз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я купаться в ванн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 движения плов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en-US" w:eastAsia="en-US"/>
        </w:rPr>
        <w:drawing>
          <wp:inline distT="0" distB="0" distL="0" distR="0">
            <wp:extent cx="3810000" cy="2695575"/>
            <wp:effectExtent l="0" t="0" r="0" b="0"/>
            <wp:docPr id="3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АРКИ ДРУЗЬ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, сидя на тележ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бел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ет друзьям ореш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изобразить раздачу орех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ьке усато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зай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е толстопято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медведь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чке-невелич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синич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ушке-сестричк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сов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е же, в яркой шуб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лис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утся скорлуп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9525" cy="2733675"/>
            <wp:effectExtent l="0" t="0" r="0" b="0"/>
            <wp:docPr id="37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№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ки, зарывшись в 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млет грозный крокод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крокодил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жить он вместе, в па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 мелкой птичкой Та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(«птич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en-US" w:eastAsia="en-US"/>
        </w:rPr>
        <w:drawing>
          <wp:inline distT="0" distB="0" distL="0" distR="0">
            <wp:extent cx="3838575" cy="2733675"/>
            <wp:effectExtent l="0" t="0" r="0" b="0"/>
            <wp:docPr id="38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39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Ш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Тихо в доме, спит малыш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палец к губам, ладони под ще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полом скребётся мыш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мышь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кошечку позв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кош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ь не будет нам меш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мышь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95725" cy="2752725"/>
            <wp:effectExtent l="0" t="0" r="0" b="0"/>
            <wp:docPr id="3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ПА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ок зерно клюё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петушок» правой ки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очек к себе зо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курица» левой ки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ске зёрнышки леж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мис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у зёрнышек, проп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развести руки в сторон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905250" cy="2752725"/>
            <wp:effectExtent l="0" t="0" r="0" b="0"/>
            <wp:docPr id="4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ГРИБ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с с корзинкою пой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человече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там грибов най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гриб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ову друзей дом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дом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щу грибной лапш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мис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962400" cy="2752725"/>
            <wp:effectExtent l="0" t="0" r="0" b="0"/>
            <wp:docPr id="4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ЛОШАДК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дойду к своей лошад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лошадка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 гривой пышной, гривой глад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погладить правой кистью по левой ладон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хо на нее вскоч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</w:rPr>
        <w:t>(изобразить движения всад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ветер полеч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машем кистями над голов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за дальнею рек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движения пальц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ашу тебе рук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машем правой рук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876675" cy="2639695"/>
            <wp:effectExtent l="0" t="0" r="0" b="0"/>
            <wp:docPr id="4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3" r="-9" b="3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</w:rPr>
      </w:pPr>
      <w:r>
        <w:rPr>
          <w:rFonts w:cs="Times New Roman" w:ascii="Times New Roman" w:hAnsi="Times New Roman"/>
          <w:b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ОНИМ ОС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ого злого п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собака» левой ки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с ужалила 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оса» правой кисть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Не скули!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кажем псу.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собака» правой ки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они скорей ос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оса» левой ки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876675" cy="2628900"/>
            <wp:effectExtent l="0" t="0" r="0" b="0"/>
            <wp:docPr id="4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ЫТАЯ ИЗБУШ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ь в избушку на зам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дверь», «замо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, что ключ в р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показываем ладон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 в замочке поверн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изображаем поворот ключ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 спокойно в дверь войд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шаги мес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886200" cy="2743200"/>
            <wp:effectExtent l="0" t="0" r="0" b="0"/>
            <wp:docPr id="4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ШКА И МЫШ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ка весело шаг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кошка» правой ки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ка в норку убег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мышка» левой ки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сон глубок у кош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Кошка» левой ки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ка в кухне ищет кро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мышка» правой ки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714750" cy="2743200"/>
            <wp:effectExtent l="0" t="0" r="0" b="0"/>
            <wp:docPr id="4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ПРАЖНЕНИЕ 4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А И ЛОГ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логове ночует вол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</w:rPr>
        <w:t>(«волк» левой ки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т он в козлятах тол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козленок» правой ки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лиса живет в но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лис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на маленькой г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нора», «гор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800475" cy="2695575"/>
            <wp:effectExtent l="0" t="0" r="0" b="0"/>
            <wp:docPr id="4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СОС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йка у с сосны сид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дерево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шами шевел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зайка шевелит ушами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ль заметит он лис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лис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ко спрячется в л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заяц за кустом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800475" cy="2695575"/>
            <wp:effectExtent l="0" t="0" r="0" b="0"/>
            <wp:docPr id="4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УПРАЖНЕНИЕ 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ЛКА И ВОР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ка по сосне скак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белка скачет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рону увида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ворона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Залезай ко мне в дуп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дупло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и сухо, и тепл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00475" cy="2714625"/>
            <wp:effectExtent l="0" t="0" r="0" b="0"/>
            <wp:docPr id="4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ЧЕ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шка по лесу броди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миш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уплах мед он находи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мис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челы налет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пчел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едведя прогоня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медведь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781425" cy="2724150"/>
            <wp:effectExtent l="0" t="0" r="0" b="0"/>
            <wp:docPr id="4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УСЬ-ЗАДИ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ядом с кошкой гусь гогочет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кош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щипнуть за ушко хоч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гусь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ка спину выгиб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дуга левой ладонь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усь от страха убег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гусь» правой кистью, руку убрать за спин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800475" cy="2724150"/>
            <wp:effectExtent l="0" t="0" r="0" b="0"/>
            <wp:docPr id="5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Л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ом с елкой в Нов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ел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водят хоров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поворот круг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твях для детв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ел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гирлянды и ша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цепочка», «шар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кольчики вис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колокольчи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о лампочки гор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разжать пальцы из кула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771900" cy="2743200"/>
            <wp:effectExtent l="0" t="0" r="0" b="0"/>
            <wp:docPr id="5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</w:rPr>
      </w:pPr>
      <w:r>
        <w:rPr>
          <w:rFonts w:cs="Times New Roman" w:ascii="Times New Roman" w:hAnsi="Times New Roman"/>
          <w:b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</w:rPr>
      </w:pPr>
      <w:r>
        <w:rPr>
          <w:rFonts w:cs="Times New Roman" w:ascii="Times New Roman" w:hAnsi="Times New Roman"/>
          <w:b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ХОТ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камейку возле 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скамейка», «ел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- то две старушки с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две старушк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 болтали, хохот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изобрази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амейку полом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скамейка», развести в кисти в сторон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838575" cy="2743200"/>
            <wp:effectExtent l="0" t="0" r="0" b="0"/>
            <wp:docPr id="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 И ЛОШАД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жала лошадь по дорог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лошадь» левой рук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Ей пес дворовой прыгнул в ног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собака» правой рук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аял громко пес пуглив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лающая собака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 лошадь лишь тряхнула гри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лошадь», движения ки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838575" cy="2695575"/>
            <wp:effectExtent l="0" t="0" r="0" b="0"/>
            <wp:docPr id="5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ПРАЖНЕНИЕ 5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АР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озавров на рассве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динозавры» обеими кист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али в парке де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спугались, задрож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изображаем дрожь, исп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 к дому побеж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бегущие человечки» обеими кист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нозавр, верь – не вер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тра-во-ядный зве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динозавры» обеими кист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800475" cy="2619375"/>
            <wp:effectExtent l="0" t="0" r="0" b="0"/>
            <wp:docPr id="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ЮЧИЙ КЛУБ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ит-бродит вдоль дорож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в иголках серый ежи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ежи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волк не увол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вол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тится еж в клу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клубо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800475" cy="2762250"/>
            <wp:effectExtent l="0" t="0" r="0" b="0"/>
            <wp:docPr id="5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УТБОЛИС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человечек» играет в футбол бумажным шарик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и в футбол играю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</w:rPr>
        <w:t>(«человечек» ударяет по мячу средним пальц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ч в ворота забив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скажет: «Я хо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человечек» ударяет по мячу указательным пальц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ударить по мяч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00475" cy="2647950"/>
            <wp:effectExtent l="0" t="0" r="0" b="0"/>
            <wp:docPr id="5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Я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алину собира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изображаем сбор яг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ток ягоды снима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жди еще немножк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полное лукош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корзин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724275" cy="2676525"/>
            <wp:effectExtent l="0" t="0" r="0" b="0"/>
            <wp:docPr id="5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ПРАЖНЕНИЕ 5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ЫК У ЗАБ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ле дома с давних п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дом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олбах стоит заб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забор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к о доски бок чес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бы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ж забор упа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упавший забор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867150" cy="2686050"/>
            <wp:effectExtent l="0" t="0" r="0" b="0"/>
            <wp:docPr id="5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</w:rPr>
      </w:pPr>
      <w:r>
        <w:rPr>
          <w:rFonts w:cs="Times New Roman" w:ascii="Times New Roman" w:hAnsi="Times New Roman"/>
          <w:b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СНЫЕ ВСТ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Ежик, ежик, где ты бы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ежик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Долго по лесу брод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деревья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стретил белку и синич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белка», «синич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шку встретил и лисич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медведь», «лиса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сех, кого нашел в бор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сил в свою н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нор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819525" cy="2762250"/>
            <wp:effectExtent l="0" t="0" r="0" b="0"/>
            <wp:docPr id="5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ДОР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не камень у дорог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камень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есть у камня н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черепах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жно ходит черепах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ячет голову от стра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черепаха прячет голову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895725" cy="2705100"/>
            <wp:effectExtent l="0" t="0" r="0" b="0"/>
            <wp:docPr id="6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</w:rPr>
        <w:t>(«Человечек» прыгает по нарисованным на листе бумаги классик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я в классики игр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ко в клетки наступ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ыхать уже п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кончается иг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95725" cy="2705100"/>
            <wp:effectExtent l="0" t="0" r="0" b="0"/>
            <wp:docPr id="6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МИ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оровушку св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коров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ним утром подо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движения пальцев, как при дойк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глажу ей бо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</w:rPr>
        <w:t>(движения кистями сверху вни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ай детишкам мол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коров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800475" cy="2705100"/>
            <wp:effectExtent l="0" t="0" r="0" b="0"/>
            <wp:docPr id="62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ЬМИН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гает осьминог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ыпускает восемь но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осьминог», «щупальца» вни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гда еда вокруг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ыставляет восемь р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осьминог», «щупальца» ввер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800475" cy="2638425"/>
            <wp:effectExtent l="0" t="0" r="0" b="0"/>
            <wp:docPr id="6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АРЬ ЗВЕР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Лев - он царь зверей, но все ж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лев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им лев бывает тож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 бывает лев со львиц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львиц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сам ее бо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14750" cy="2724150"/>
            <wp:effectExtent l="0" t="0" r="0" b="0"/>
            <wp:docPr id="6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ПРАЖНЕНИЕ 6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ЕЗЫ КРОКОДИ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 лужайке крокоди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</w:rPr>
        <w:t>(«крокодил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кодильи слезы л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й, меня не любят звер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олень», «птиц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те моей не веря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52850" cy="2667000"/>
            <wp:effectExtent l="0" t="0" r="0" b="0"/>
            <wp:docPr id="65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ЕНЬ И ЛЕ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лень длиннорогий по лугу скак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олень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 царственный лев за деревьями жд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лев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о вдруг повернул почему-то оле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олень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 льву за оленем бежать было л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лев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752850" cy="2695575"/>
            <wp:effectExtent l="0" t="0" r="0" b="0"/>
            <wp:docPr id="66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6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ВА УПРЯМ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ка под мостом тек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согласованные движения пальцам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-над речкой два коз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козел» каждой кисть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 мосточке повстреча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мост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гались, побода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козлы бодаются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упрямца не мирил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воем с моста свалил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присе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686175" cy="2695575"/>
            <wp:effectExtent l="0" t="0" r="0" b="0"/>
            <wp:docPr id="67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ТИЦА-ПЕЛИК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речке птица – пелик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пеликан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итый рыбол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рыба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аждый день кладет в кар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пеликан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богатый свой у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рыб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590925" cy="2647950"/>
            <wp:effectExtent l="0" t="0" r="0" b="0"/>
            <wp:docPr id="68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ШЕ ВСЕ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хорошо жирафом бы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жираф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учи утром воду пи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полакать язык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ысоких веток листья р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деревья», руки поднять высоко ввер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осом звезды заде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жираф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762375" cy="2619375"/>
            <wp:effectExtent l="0" t="0" r="0" b="0"/>
            <wp:docPr id="6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ПРАЖНЕНИЕ 7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ЛЬНЫЕ ЗВЕ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лона большие уш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</w:rPr>
        <w:t>(«слон» левой рук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бот, бивни, голо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ильнее всех на суш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согнуть руки в локтях, показав мышц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царственного ль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лев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905250" cy="2676525"/>
            <wp:effectExtent l="0" t="0" r="0" b="0"/>
            <wp:docPr id="7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7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ЕСНА - КРАС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дят грачи и там и ту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птиц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ают и по веткам скачу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деревья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ой сосульки вниз раст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сосульки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 потому все время плач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</w:rPr>
        <w:t>(изобразить пла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9525" cy="2695575"/>
            <wp:effectExtent l="0" t="0" r="0" b="0"/>
            <wp:docPr id="7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Ж С ЕЖА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березкой на пригор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деревья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ый еж устроил нор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еж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листочками леж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листочки» обеими кист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е маленьких еж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ежат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581400" cy="2619375"/>
            <wp:effectExtent l="0" t="0" r="0" b="0"/>
            <wp:docPr id="7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ЧЕЛКА С ЧЕЛ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хорошо быть пчел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пчел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селой рыжей чел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показать челку на лб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ед всем нар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</w:rPr>
        <w:t>(«человече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м гордиться ме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мис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  <w:lang w:val="en-US" w:eastAsia="en-US"/>
        </w:rPr>
        <w:drawing>
          <wp:inline distT="0" distB="0" distL="0" distR="0">
            <wp:extent cx="3419475" cy="2647950"/>
            <wp:effectExtent l="0" t="0" r="0" b="0"/>
            <wp:docPr id="7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МАНЩ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ухи жизнь была лег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мух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встречала пау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пау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аутине он сид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паутин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ухе сладко песни п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муха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А вы, я вижу, налег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пау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качайтесь в гама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паутин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38575" cy="2667000"/>
            <wp:effectExtent l="0" t="0" r="0" b="0"/>
            <wp:docPr id="74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РО И ВЕЧ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тром желтые цве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бутон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вают лепест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раскрытые лепестк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ок чуть дыш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подуть на «цвето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пестки колыш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подвигать «лепестками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Ну а вечером цвет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вают лепест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бутон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ки опуск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нагнуть «бутон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ихо засып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ладони под ще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24275" cy="2590800"/>
            <wp:effectExtent l="0" t="0" r="0" b="0"/>
            <wp:docPr id="7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БРО И З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дный волк под елкой сп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вол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чил и белку увид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бел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елка у дупла си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дупло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спеша орешки 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орешки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ослушай, белка, - просит волк,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«вол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, никак не взять мне в тол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чего ты вечно весел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Не делала ни разу з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29050" cy="2638425"/>
            <wp:effectExtent l="0" t="0" r="0" b="0"/>
            <wp:docPr id="7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7:56:00Z</dcterms:created>
  <dc:creator>Admin</dc:creator>
  <dc:description/>
  <dc:language>en-US</dc:language>
  <cp:lastModifiedBy>Admin</cp:lastModifiedBy>
  <dcterms:modified xsi:type="dcterms:W3CDTF">2016-04-10T17:56:00Z</dcterms:modified>
  <cp:revision>2</cp:revision>
  <dc:subject/>
  <dc:title/>
</cp:coreProperties>
</file>