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  <w:sz w:val="20"/>
          <w:szCs w:val="20"/>
        </w:rPr>
      </w:pPr>
      <w:r>
        <w:rPr>
          <w:caps/>
          <w:sz w:val="20"/>
          <w:szCs w:val="20"/>
        </w:rPr>
        <w:t>Е.А. Логинова</w:t>
      </w:r>
    </w:p>
    <w:p>
      <w:pPr>
        <w:pStyle w:val="Normal"/>
        <w:jc w:val="right"/>
        <w:rPr>
          <w:sz w:val="20"/>
          <w:szCs w:val="20"/>
        </w:rPr>
      </w:pPr>
      <w:r>
        <w:rPr>
          <w:smallCaps/>
          <w:sz w:val="20"/>
          <w:szCs w:val="20"/>
        </w:rPr>
        <w:t xml:space="preserve">мдобу црр </w:t>
      </w:r>
      <w:r>
        <w:rPr>
          <w:sz w:val="20"/>
          <w:szCs w:val="20"/>
        </w:rPr>
        <w:t>д/с «Сказка»,г. Сибай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Организация работы по обучению детей раннего дошкольного возраста правильному произношению звуков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азвитие правильного произношения одна из основных задач дошкольной организации. В младшем дошкольном возрасте внимание детей привлекается к отдельным звукам и звукам в составе слова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Развитие звукопроизношения –это,  в первую очередь,  воспитание внимания к звуковой стороне речи. Формируя произношение звуков, педагог учит детей вслушиваться в речь, различать и воспроизводить отдельные элементы речи, уметь удерживать в памяти воспринятый на слух материал, слышать звучание собственной речи и уметь исправлять ошибки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Развитие речи у детей раннего дошкольного возраста происходит особенно быстро. Однако не все малыши имеют одинаковый уровень речевого развития: одни уже к трем годам чисто и правильно произносят слова, другие говорят все еще не достаточно отчетливо, неправильно произносят отдельные звуки. Наиболее типичными ошибками являются пропуск и замена звуков, перестановка не только звуков, но и слогов, нарушение слоговой структуры,неправильное ударение и пр. На данном возрастном этапе необходимо, прежде всего, учить малышей четко и правильно произносить, а также слышать и различать звуки в слов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дной из форм организации работы по обучению произношению являются речевые зарядки, основными задачами которых являются вызывание звуков с помощью фонетической ритмики, закрепление и автоматизация усвоенных навыков звукопроизношения на материале слогов, слов, словосочетаний, предложений; работа над ритмико-интонационной стороной речи; отработка в речи детей навыка воспроизведения слов и предложений, наиболее необходимых и часто употребляемых в речи; слов со сложной структурой, которые нуждаются в систематической отработке [3,40с]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качестве основных методических приемов на первом этапе обучения произношению используются отраженное и сопряженное говорение, фонетическая ритмика, специальные игры. Первоначально большое значение придается не только подражанию речи, но и движениям. Известно, что артикуляционная моторика обусловлена состоянием общей моторики ребенка. Поэтому детей сначала учат подражать крупным и мелким движениям: по подражанию педагогу поднимать или опускать руки, топать ногами, выполнять движения губ, языка и др. Эти упражнения включаются в игровые действия с куклами и другими игрушками, что делает их выполнение для детей более мотивированны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з 42 фонем русского языка выделены основные семнадцать, достаточно резко различающихся между собой, которые должны быть поставлены в первую очередь. Другие звуки, не входящие в число основных, временно могут заменяться в речи близкими к ним основными звуками. Например, слово «зима» в случае отсутствия «з» может звучать как «сима», «барабан» - как «парапан» [1,152с]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абота над речевым дыханием направлена на формирование умения правильно пользоваться дыханием, воспроизводить слова и фразы слитно (на одном дыхании). С целью развития речевого дыхания на всех этапах обучения, а особенно на первом, используются многочисленные игровые упражнения, связанные с поддуванием мелких предметов и игруш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абота над звуками. Данное направление работы является одним из основных и предполагает формирование умения правильно воспроизводить звуки русского языка в словах и фразах. На первом этапе обучения работа над звуками проводится с использованием фонетической ритмики. При формировании отдельных групп звуков используются движения, характер которых определяется особенностями артикуляции звуков. Например, при произнесении гласных звуков используются плавные и достаточно продолжительные движения. Движения, сопровождающие произнесение взрывных глухих согласных, - быстрые, резкие, напряженны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 втором этапе обучения произношению работа над звуками проводится в соответствии с использованием сокращенной системы фонем. В этот период часть звуков дети могут воспроизводить правильно, а при произношении некоторых использовать регламентированные и допустимые замены. Регламентированные замены предусмотрены концентрическим методом (например, замена звонких звуков глухими, мягких - твердыми), в речи дошкольников могут использоваться также допустимые замены, которые появляются в речи детей спонтанно и не содержат грубых дефектов (например, замена «н» на «м») [3,71с]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ухое объяснение артикуляции и скучные тренировочные упражнения перед зеркалом утомительны и малодоходчивы. Поэтому звуки преподносятся детям в виде разных «песенок», которые поет Веселый Язычок, история про Машу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аждая песенка Язычка связана с определенным конкретным образом: звук з - с комаром, звук ж - с большим жуком, звук ш-с сердитым гусем, звук р - с мотором самолета и т.д. Это конкретное воплощение звуков дает возможность связать каждый звук с соответствующей картинко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знакомление со звуком дается в рассказах, где главное внимание детей направляется на слуховое восприятие определенного звука, связанного с конкретным образом, и на произнесение звука по подражанию. В этих рассказах звуки ф, в, с, з, ц, ш, ч, р, л даются изолированно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золированное произношение звуков п, б, т, д, к, г, х трудно связать с конкретным образом, поэтому с этими звуками дети знакомятся в слогах и лепетных словах. Например: би, би, би-сигналит машина; пи, пи, пи - пищит птенчик; ко, ко, ко - кудахчет курочка [2,197с]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мерный план речевого занятия следующий: акустическое знакомство со звуком по рассказу; знакомство с артикуляцией звука по сказкам Веселого Язычка; шутки-чистоговорки на данный звук; речевая игра. Процесс закрепления произношения нового звука в разговорной речи у многих детей протекает медленно и требует длительной тренировки. Чтобы добиться быстрого, свободного произношения звука в слове, надо много упражняться в произношении слов с этим звуком [4,108с]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аким образом, для правильной организации работы по обучению произношению должны быть предусмотрены определенные условия, к важнейшим из которых относится создание слухо-речевой среды, предполагающей устное общение педагогов и родителей с детьми, поддержание желания детей общаться, используя устную речь и другие словесные средств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тература</w:t>
      </w:r>
    </w:p>
    <w:p>
      <w:pPr>
        <w:pStyle w:val="Normal"/>
        <w:jc w:val="both"/>
        <w:rPr/>
      </w:pPr>
      <w:r>
        <w:rPr>
          <w:sz w:val="20"/>
          <w:szCs w:val="20"/>
        </w:rPr>
        <w:t>1. Волкова Г.А. Логопедическая ритмика: Учеб. для студ. высш. учеб, заведений. – М: Гуманит. изд. центр ВЛАДОС, 2002.–272с.- (Коррекционная педагогик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Гвоздев А.Н. Усвоение ребенком звуковой стороны русского языка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.Н. Гвоздев. – М.: Просвещение, 2003.-201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Генинг М.Г., Герман Н.А. Обучение дошкольников правильной речи. Пособие для воспитателей детских садов. 4-е издание/М.Г. Генинг, Н.А. Герман.-Чебоксары: Чувашское книжное издательство, 2001.-134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Тихеева Е.И. Развитие речи детей.- М.: Просвещение, 1967.-216с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огинова Е.А., 2016</w:t>
      </w:r>
    </w:p>
    <w:sectPr>
      <w:footerReference w:type="default" r:id="rId2"/>
      <w:type w:val="nextPage"/>
      <w:pgSz w:w="8391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9:18:00Z</dcterms:created>
  <dc:creator>Лена</dc:creator>
  <dc:description/>
  <cp:keywords/>
  <dc:language>en-US</dc:language>
  <cp:lastModifiedBy>Лена</cp:lastModifiedBy>
  <cp:lastPrinted>2016-03-22T18:11:00Z</cp:lastPrinted>
  <dcterms:modified xsi:type="dcterms:W3CDTF">2016-03-22T13:12:00Z</dcterms:modified>
  <cp:revision>10</cp:revision>
  <dc:subject/>
  <dc:title>Развитие правильного произношения одна из основных задач дошкольного учреждения</dc:title>
</cp:coreProperties>
</file>