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А. Иван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менение проектной технологии обучения </w:t>
        <w:br/>
        <w:t>для подготовки к ЕГЭ</w:t>
      </w:r>
    </w:p>
    <w:p>
      <w:pPr>
        <w:pStyle w:val="Normal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0</wp:posOffset>
            </wp:positionH>
            <wp:positionV relativeFrom="paragraph">
              <wp:posOffset>35560</wp:posOffset>
            </wp:positionV>
            <wp:extent cx="951865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Иванцова Светлана Анатольевна, учитель информатики и ИКТ </w:t>
      </w:r>
    </w:p>
    <w:p>
      <w:pPr>
        <w:pStyle w:val="Normal"/>
        <w:jc w:val="both"/>
        <w:rPr>
          <w:i/>
          <w:i/>
        </w:rPr>
      </w:pPr>
      <w:r>
        <w:rPr>
          <w:i/>
        </w:rPr>
        <w:t>МБОУ «Школа №58» г. Нижнего Новгорода Нижегородской обла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аботает по специальности 28 лет. В 2008 году получила высшую квалификационную категорию. Лауреат городских инновационных педагогических чтений в 2010г. Победитель конкурса грантов </w:t>
      </w:r>
      <w:r>
        <w:rPr>
          <w:i/>
          <w:iCs/>
        </w:rPr>
        <w:t>«Открытое образование»  для преподавателей предметов естественнонаучного цикла средних учебных заведений Нижнего Новгорода и Нижегородской области в номинации «Учебно-исследователький проект» в 2011г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iCs/>
        </w:rPr>
        <w:t xml:space="preserve">Идея применения проектной технологии обучения для подготовки к ЕГЭ  </w:t>
        <w:br/>
        <w:t>у меня зародилась ещё в феврале 2008 года на курсах повышения квалификации в НИРО, где я познакомилась с характеристиками и особенностями ЕГЭ по информатике и ИКТ и особенно отчётливо осознала насколько высокий уровень подготовки учителей, учащихся предполагается для успешной сдачи экзамена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 xml:space="preserve">Реализовать проект помог случай – весной 2008 года сразу около 30 моих учеников выразили желание сдавать экзамен по информатике тогда ещё в традиционной форме  –  в форме реферата. Материал для исследования у меня уже был, и оснований для отказа я не видела. Более того, у меня было желание исследовать тогда ещё неизведанное понятие - ЕГЭ. </w:t>
      </w:r>
    </w:p>
    <w:p>
      <w:pPr>
        <w:pStyle w:val="Normal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72050</wp:posOffset>
            </wp:positionH>
            <wp:positionV relativeFrom="paragraph">
              <wp:posOffset>90805</wp:posOffset>
            </wp:positionV>
            <wp:extent cx="1295400" cy="1733550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38525</wp:posOffset>
            </wp:positionH>
            <wp:positionV relativeFrom="paragraph">
              <wp:posOffset>100330</wp:posOffset>
            </wp:positionV>
            <wp:extent cx="1390650" cy="172402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Проект, по моей задумке.  представлял собой комплекс экзаменационных рефератов и презентаций учеников выпускных классов первоначально по пособиям Гусевой И.Ю, (по вариантам тестовых заданий) и Крылова С.С. (по темам курса).  Ученики успешно защитили свои</w:t>
      </w:r>
      <w:r>
        <w:rPr>
          <w:b/>
          <w:bCs/>
          <w:iCs/>
        </w:rPr>
        <w:t xml:space="preserve"> </w:t>
      </w:r>
      <w:r>
        <w:rPr>
          <w:iCs/>
        </w:rPr>
        <w:t>проекты, изучили и представили экзаменационной комиссии свои разработки, из которых впоследствии и была сформирована первая версия электронного учебника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Со временем электронный учебник развивался, дополнялся новыми материалами из различных источников и методических пособий известных авторов (Поляков К.Ю, М.В. Зорин, О.В. Ярцева и др.), поскольку каждое их них имеет свои преимущества в описании ряда тем курса информатики и ИКТ.</w:t>
      </w:r>
    </w:p>
    <w:p>
      <w:pPr>
        <w:pStyle w:val="Normal"/>
        <w:ind w:firstLine="85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8670</wp:posOffset>
            </wp:positionH>
            <wp:positionV relativeFrom="paragraph">
              <wp:posOffset>107315</wp:posOffset>
            </wp:positionV>
            <wp:extent cx="1253490" cy="17316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3635</wp:posOffset>
            </wp:positionH>
            <wp:positionV relativeFrom="paragraph">
              <wp:posOffset>107315</wp:posOffset>
            </wp:positionV>
            <wp:extent cx="1288415" cy="17792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98370</wp:posOffset>
            </wp:positionH>
            <wp:positionV relativeFrom="paragraph">
              <wp:posOffset>107315</wp:posOffset>
            </wp:positionV>
            <wp:extent cx="1321435" cy="17792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/>
      </w:pPr>
      <w:r>
        <w:rPr>
          <w:iCs/>
        </w:rPr>
        <w:t xml:space="preserve">Ряд задач мне и моим ученикам удалось </w:t>
      </w:r>
      <w:r>
        <w:rPr>
          <w:b/>
          <w:iCs/>
        </w:rPr>
        <w:t>решить другими способами</w:t>
      </w:r>
      <w:r>
        <w:rPr>
          <w:iCs/>
        </w:rPr>
        <w:t xml:space="preserve"> или применяя </w:t>
      </w:r>
      <w:r>
        <w:rPr>
          <w:b/>
          <w:iCs/>
        </w:rPr>
        <w:t>иные методы оформления решений.</w:t>
      </w:r>
      <w:r>
        <w:rPr>
          <w:iCs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iCs/>
        </w:rPr>
        <w:t xml:space="preserve">Мы прежде всего стремились оформить свои решения задач максимально </w:t>
      </w:r>
      <w:r>
        <w:rPr>
          <w:b/>
          <w:iCs/>
        </w:rPr>
        <w:t>коротко, просто и наглядно,</w:t>
      </w:r>
      <w:r>
        <w:rPr>
          <w:iCs/>
        </w:rPr>
        <w:t xml:space="preserve"> что позволило бы в будущем абитуриенту в экстремальных условиях экзамена работать быстро и без ошибок. Эта часть работы  была для нас самой трудной, но и самой интересной, важной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 xml:space="preserve">Работа над проектом продолжалась и в урочное время. В 2009г. электронный учебник был дополнен разделом «Тесты по прошлым годам» силами старшеклассников, когда они защищали свои проекты по окончании изучения темы «Компьютерные презентации». Впоследствии дети со своими проектами успешно участвовали в районной выставке детского технического творчества.  И до сих пор мы ищем в различных источниках, решаем и пополняем учебник новыми, оригинальными задачами из последних тестов ЕГЭ. 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  <w:t xml:space="preserve">А первые результаты реализации проекта уже есть. Электронный учебник-тренажёр активно применяется учениками школы для подготовки к ЕГЭ по информатике и ИКТ.    </w:t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Cs/>
          <w:iCs/>
        </w:rPr>
        <w:t xml:space="preserve">Во многом благодаря этому средний балл в школе по информатике и ИКТ  </w:t>
      </w:r>
      <w:r>
        <w:rPr>
          <w:b/>
          <w:bCs/>
          <w:iCs/>
        </w:rPr>
        <w:t xml:space="preserve">в 2009 г. превысил 70% </w:t>
      </w:r>
      <w:r>
        <w:rPr>
          <w:bCs/>
          <w:iCs/>
        </w:rPr>
        <w:t xml:space="preserve">,  </w:t>
      </w:r>
      <w:r>
        <w:rPr>
          <w:b/>
          <w:bCs/>
          <w:iCs/>
        </w:rPr>
        <w:t>в 2010 г. превысил 80%</w:t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Cs/>
          <w:iCs/>
        </w:rPr>
        <w:t xml:space="preserve">Cреди выпускников прошлых лет были очень хорошие показатели: </w:t>
      </w:r>
    </w:p>
    <w:p>
      <w:pPr>
        <w:pStyle w:val="Normal"/>
        <w:ind w:firstLine="540"/>
        <w:rPr/>
      </w:pPr>
      <w:r>
        <w:rPr>
          <w:b/>
          <w:bCs/>
          <w:iCs/>
        </w:rPr>
        <w:t>2009 г.:</w:t>
      </w:r>
      <w:r>
        <w:rPr>
          <w:bCs/>
          <w:iCs/>
        </w:rPr>
        <w:t xml:space="preserve">              Анастасия Голубева, 11А (90 баллов), </w:t>
        <w:br/>
        <w:t xml:space="preserve">                                    Андрей Тактаев, 11Б (78 баллов)</w:t>
      </w:r>
    </w:p>
    <w:p>
      <w:pPr>
        <w:pStyle w:val="Normal"/>
        <w:ind w:firstLine="540"/>
        <w:rPr>
          <w:bCs/>
          <w:iCs/>
        </w:rPr>
      </w:pPr>
      <w:r>
        <w:rPr>
          <w:b/>
          <w:bCs/>
          <w:iCs/>
        </w:rPr>
        <w:t>2010 г.:</w:t>
      </w:r>
      <w:r>
        <w:rPr>
          <w:bCs/>
          <w:iCs/>
        </w:rPr>
        <w:t xml:space="preserve">              Денис Майданов, 11Б (82 балла)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rPr>
          <w:b/>
          <w:b/>
          <w:bCs/>
          <w:i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5485</wp:posOffset>
            </wp:positionH>
            <wp:positionV relativeFrom="paragraph">
              <wp:posOffset>271145</wp:posOffset>
            </wp:positionV>
            <wp:extent cx="4909185" cy="312039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Сравнительный анализ средних баллов по ЕГЭ по информатике в 2009, 2010 г.г.</w:t>
      </w:r>
    </w:p>
    <w:p>
      <w:pPr>
        <w:pStyle w:val="Normal"/>
        <w:ind w:firstLine="540"/>
        <w:rPr/>
      </w:pPr>
      <w:r>
        <w:rPr>
          <w:bCs/>
          <w:iCs/>
        </w:rPr>
        <w:t>В этом году уже ряд школ Автозаводского района взяли на вооружение данный электронный учебник. Отзывы самые одобрительные.  Электронный учебник применяется также в качестве учебного пособия и на уроках при изучении тем курса информатики и ИКТ.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  <w:t xml:space="preserve">Методисты НИРО высказали свою заинтересованность в создании подобного методического инструмента для подготовки к ЕГЭ, </w:t>
      </w:r>
      <w:r>
        <w:rPr>
          <w:b/>
          <w:bCs/>
          <w:iCs/>
        </w:rPr>
        <w:t>одна из положительных особенностей которого – простота и доступность технологии создания подобных методических материалов уже для каждого учителя-предметника на данном этапе.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  <w:t xml:space="preserve">Ссылка на публикацию электронного учебника-тренажёра наряду с другими моими методическими материалами размещена на сайте кафедры теории и методики обучения информатике ГОУ ДПО НИРО в разделе </w:t>
      </w:r>
      <w:r>
        <w:rPr>
          <w:b/>
          <w:bCs/>
          <w:iCs/>
        </w:rPr>
        <w:t>Материалы учителей информатики</w:t>
      </w:r>
      <w:r>
        <w:rPr>
          <w:bCs/>
          <w:iCs/>
        </w:rPr>
        <w:t xml:space="preserve">: </w:t>
      </w:r>
      <w:hyperlink r:id="rId9">
        <w:r>
          <w:rPr>
            <w:rStyle w:val="InternetLink"/>
            <w:b/>
            <w:bCs/>
            <w:iCs/>
          </w:rPr>
          <w:t>http://ktimoi.edusite.ru/</w:t>
        </w:r>
      </w:hyperlink>
      <w:r>
        <w:rPr>
          <w:bCs/>
          <w:iCs/>
        </w:rPr>
        <w:t xml:space="preserve">   Ссылка на публикацию в Интернете на школьном сайте:</w:t>
      </w:r>
      <w:r>
        <w:rPr>
          <w:b/>
          <w:bCs/>
          <w:iCs/>
        </w:rPr>
        <w:t xml:space="preserve"> </w:t>
      </w:r>
      <w:hyperlink r:id="rId10">
        <w:r>
          <w:rPr>
            <w:rStyle w:val="InternetLink"/>
            <w:b/>
            <w:bCs/>
            <w:iCs/>
          </w:rPr>
          <w:t>http://shkola58.ucoz.ru/site_svetivan58/EGE.htm</w:t>
        </w:r>
      </w:hyperlink>
    </w:p>
    <w:p>
      <w:pPr>
        <w:pStyle w:val="Normal"/>
        <w:ind w:firstLine="540"/>
        <w:rPr/>
      </w:pPr>
      <w:r>
        <w:rPr>
          <w:bCs/>
          <w:iCs/>
        </w:rPr>
        <w:t xml:space="preserve">Отмечу участие в 2010 году с данным проектом в районных (1 место) и городских инновационных чтениях «Инноватика  в образовании – инвестиции в будущее». 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  <w:t xml:space="preserve">В 2011 году проект </w:t>
      </w:r>
      <w:r>
        <w:rPr>
          <w:b/>
          <w:bCs/>
          <w:iCs/>
        </w:rPr>
        <w:t>«Систематизация методических материалов для подготовки к ЕГЭ по информатике и ИКТ  с помощью электронного учебника-тренажёра»</w:t>
      </w:r>
      <w:r>
        <w:rPr>
          <w:b/>
          <w:bCs/>
          <w:iCs/>
          <w:sz w:val="36"/>
          <w:szCs w:val="36"/>
        </w:rPr>
        <w:t xml:space="preserve"> </w:t>
      </w:r>
      <w:r>
        <w:rPr>
          <w:bCs/>
          <w:iCs/>
        </w:rPr>
        <w:t xml:space="preserve"> стал одним из победителей на конкурсе грантов «Открытое образование»  для преподавателей предметов естественнонаучного цикла средних учебных заведений Нижнего Новгорода и Нижегородской области в номинации «Учебно-исследователький проект», проводившегося в стенах ННГУ им. Н.И. Лобачевского в рамках фестивального марафона «Путь в науку».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  <w:t>Так что же из себя представляет наш проект? Методической основой электронного учебника-тренажёра является  систематизированная информация из нескольких источников – ссылки на них обязательно приводятся в аннотации:</w:t>
      </w:r>
    </w:p>
    <w:p>
      <w:pPr>
        <w:pStyle w:val="Normal"/>
        <w:ind w:firstLine="851"/>
        <w:jc w:val="both"/>
        <w:rPr/>
      </w:pPr>
      <w:r>
        <w:rPr>
          <w:i/>
          <w:iCs/>
        </w:rPr>
        <w:t>«В этом учебнике приводится  систематизированная информация из нескольких источников: открытого сегмента федерального банка тестовых заданий, демонстрационных вариантов ЕГЭ прошлых лет, материалов К.Ю. Полякова (</w:t>
      </w:r>
      <w:r>
        <w:rPr>
          <w:i/>
          <w:iCs/>
          <w:lang w:val="en-US"/>
        </w:rPr>
        <w:t>kpolyakov</w:t>
      </w:r>
      <w:r>
        <w:rPr>
          <w:i/>
          <w:iCs/>
        </w:rPr>
        <w:t>.</w:t>
      </w:r>
      <w:r>
        <w:rPr>
          <w:i/>
          <w:iCs/>
          <w:lang w:val="en-US"/>
        </w:rPr>
        <w:t>narod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>, 2009 г.), учебных пособий: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«ЕГЭ 2008. Информатика» (Крылов С.С., Лещинер В.Р.,  Якушкин П.А. - М.: Интеллект-Центр, 2007);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«Информатика. ЕГЭ 2008. Раздаточный материал тренировочных тестов» (Гусева И.Ю.— СПб., Тригон, 2008);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«Информатика. ЕГЭ 2009. Самые новые задания», (О.В. Ярцева, Е.Н. Цикина – М.: АСТ: Астрель, 2009);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«Информатика. Тестирование в формате ЕГЭ»,(М.В. Зорин, Е.М. Зорина - Волгоград: Учитель, 2009) и др.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Учебно-тренировочные материалы допущены ГНУ «ФИПИ»</w:t>
      </w:r>
    </w:p>
    <w:p>
      <w:pPr>
        <w:pStyle w:val="Normal"/>
        <w:ind w:firstLine="851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Проект содержит </w:t>
      </w:r>
      <w:r>
        <w:rPr>
          <w:b/>
          <w:iCs/>
        </w:rPr>
        <w:t>самостоятельные</w:t>
      </w:r>
      <w:r>
        <w:rPr>
          <w:iCs/>
        </w:rPr>
        <w:t xml:space="preserve"> разработки его авторов в виде необходимых для исследования тем курса рекомендаций и решений целого ряда задач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Назначение учебника — помочь ученикам «набить руку» в решении тестов ЕГЭ, разобраться с наиболее сложными заданиями и узнать объективный уровень своих знаний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 xml:space="preserve">Электронный учебник-тренажёр объединяет подборку демонстрационных и тестовых презентаций, объединённых системой гиперссылок в среде Web-страниц, каждая из которых может работать автономно, выполняя свой комплекс задач. Общий запуск электронного учебника осуществляется с помощью Web-страницы </w:t>
      </w:r>
      <w:r>
        <w:rPr>
          <w:b/>
          <w:iCs/>
        </w:rPr>
        <w:t>index.htm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/>
          <w:bCs/>
          <w:iCs/>
        </w:rPr>
        <w:t>Проект оснащён отдельно функционирующими сегментами-папками:</w:t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b/>
          <w:bCs/>
          <w:iCs/>
        </w:rPr>
        <w:t>Тестирование-тренинг</w:t>
      </w:r>
      <w:r>
        <w:rPr>
          <w:bCs/>
          <w:iCs/>
        </w:rPr>
        <w:t xml:space="preserve">, содержащий комплекс </w:t>
      </w:r>
      <w:r>
        <w:rPr>
          <w:bCs/>
          <w:iCs/>
          <w:lang w:val="en-US"/>
        </w:rPr>
        <w:t>Web</w:t>
      </w:r>
      <w:r>
        <w:rPr>
          <w:bCs/>
          <w:iCs/>
        </w:rPr>
        <w:t>-страниц с подборкой тестовых презентаций по темам и вариантам, у которых по ходу тестирования на экран выдаётся сообщение о правильности отве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b/>
          <w:bCs/>
          <w:iCs/>
        </w:rPr>
        <w:t>Тестирование-контроль,</w:t>
      </w:r>
      <w:r>
        <w:rPr>
          <w:bCs/>
          <w:iCs/>
        </w:rPr>
        <w:t xml:space="preserve"> содержащий комплекс </w:t>
      </w:r>
      <w:r>
        <w:rPr>
          <w:bCs/>
          <w:iCs/>
          <w:lang w:val="en-US"/>
        </w:rPr>
        <w:t>Web</w:t>
      </w:r>
      <w:r>
        <w:rPr>
          <w:bCs/>
          <w:iCs/>
        </w:rPr>
        <w:t>-страниц с подборкой тестовых презентаций по темам и вариантам, у которых по ходу тестирования на экран не выдаётся никакого сообщения.</w:t>
      </w:r>
    </w:p>
    <w:p>
      <w:pPr>
        <w:pStyle w:val="Normal"/>
        <w:ind w:firstLine="540"/>
        <w:rPr/>
      </w:pPr>
      <w:r>
        <w:rPr>
          <w:bCs/>
          <w:iCs/>
        </w:rPr>
        <w:t xml:space="preserve">Данные сегменты-папки можно применять, прежде всего, на станциях учеников для проверки знаний и отработки навыков тестирования при подготовке к ЕГЭ. Для разработки данных сегментов мне понадобилось особые преобразования макросов в тестовых презентациях. </w:t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/>
          <w:bCs/>
          <w:iCs/>
        </w:rPr>
        <w:t xml:space="preserve">Списать не получится! </w:t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  <w:t xml:space="preserve">Макросы к тестовым презентациям преобразованы мной таким образом, чтобы пресечь попытки листать презентации назад!  В случае выполнения хотя бы одной попытки обратного просмотра презентаций по результатам теста все набранные баллы обнуляются, и выдаётся соответствующий комментарий. 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  <w:t xml:space="preserve">Чтобы неудобно было списывать. все тематические тесты дополнены возможностью тестирования по вариантам (4 варианта) в режиме произвольного показа презентации.  </w:t>
      </w:r>
      <w:r>
        <w:rPr/>
        <w:t>По окончании тестировани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даётся диалоговое окно с результатами тестирования – количество верных ответов, процент исполнения теста, оценка. </w:t>
      </w:r>
    </w:p>
    <w:p>
      <w:pPr>
        <w:pStyle w:val="Normal"/>
        <w:numPr>
          <w:ilvl w:val="0"/>
          <w:numId w:val="4"/>
        </w:numPr>
        <w:rPr/>
      </w:pPr>
      <w:r>
        <w:rPr/>
        <w:t>Статистика тестирования собирается в файл Статистика.txt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b/>
          <w:iCs/>
        </w:rPr>
        <w:t xml:space="preserve">Главное меню электронного учебника-тренажёра открывает доступ к более 2000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360</wp:posOffset>
            </wp:positionH>
            <wp:positionV relativeFrom="paragraph">
              <wp:posOffset>471805</wp:posOffset>
            </wp:positionV>
            <wp:extent cx="5699760" cy="40767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0" t="12670" r="18423" b="8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 xml:space="preserve">слайдам с обучающими материалами: </w:t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851"/>
        <w:jc w:val="both"/>
        <w:rPr>
          <w:b/>
          <w:b/>
          <w:iCs/>
        </w:rPr>
      </w:pPr>
      <w:r>
        <w:rPr>
          <w:b/>
          <w:iCs/>
        </w:rPr>
        <w:t>Разделы электронного учебника-тренажёра отражены в следующей схеме:</w:t>
      </w:r>
    </w:p>
    <w:p>
      <w:pPr>
        <w:pStyle w:val="Normal"/>
        <w:ind w:firstLine="851"/>
        <w:jc w:val="both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6375</wp:posOffset>
            </wp:positionH>
            <wp:positionV relativeFrom="paragraph">
              <wp:posOffset>180340</wp:posOffset>
            </wp:positionV>
            <wp:extent cx="5874385" cy="4344670"/>
            <wp:effectExtent l="0" t="0" r="0" b="0"/>
            <wp:wrapTopAndBottom/>
            <wp:docPr id="9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3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851"/>
        <w:jc w:val="both"/>
        <w:rPr>
          <w:b/>
          <w:b/>
          <w:iCs/>
        </w:rPr>
      </w:pPr>
      <w:r>
        <w:rPr>
          <w:b/>
          <w:iCs/>
        </w:rPr>
        <w:t>Распределение презентаций по темам курса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5103"/>
      </w:tblGrid>
      <w:tr>
        <w:trPr>
          <w:trHeight w:val="252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монстрац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сты:</w:t>
            </w:r>
          </w:p>
        </w:tc>
      </w:tr>
      <w:tr>
        <w:trPr>
          <w:trHeight w:val="97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1. Информация и её кодирование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Количество информации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Информация и  её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кодирова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2. Системы счисления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Системы счислен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3. Алгоритмизация и программирование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Исполнитель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Алгоритмы, программы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Последова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4. Информационные технологии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Файловая система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Электронные таблицы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Базы данных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5. Основы логики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Алгебра логики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Логические задачи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6. Моделирование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Моделирова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7. Коммуникации</w:t>
            </w:r>
          </w:p>
          <w:p>
            <w:pPr>
              <w:pStyle w:val="Normal"/>
              <w:ind w:firstLine="360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Коммун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81" w:hanging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Информация и её кодирование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Кодирование. Декодирование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Количество информации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Кодирование. Графика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Кодирование.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81" w:hanging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Системы счисления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Перевод чисел 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Арифметика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Осн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81" w:hanging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Алгоритмизация и программирование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Исполнитель 1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Исполнитель 2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Алгоритмы, программы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- алгоритмы;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- линейные, разветвляющиеся,</w:t>
              <w:br/>
              <w:t xml:space="preserve">              циклические;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- массивы.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Последователь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81" w:hanging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формационные технологии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Файловая система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Электронные таблицы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Базы данны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81" w:hanging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логики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Основы  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Таблицы истинности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Алгебра логики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Закономерности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Логические задач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81" w:hanging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делирование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Моделир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81" w:hanging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Коммуникации</w:t>
            </w:r>
          </w:p>
          <w:p>
            <w:pPr>
              <w:pStyle w:val="Normal"/>
              <w:ind w:firstLine="360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·</w:t>
            </w:r>
            <w:r>
              <w:rPr>
                <w:bCs/>
                <w:iCs/>
              </w:rPr>
              <w:t xml:space="preserve"> Коммуникации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iCs/>
        </w:rPr>
        <w:t xml:space="preserve"> </w:t>
      </w:r>
      <w:r>
        <w:rPr>
          <w:b/>
          <w:iCs/>
        </w:rPr>
        <w:t>Методические рекомендации по применению электронного учебника-тренажёра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rPr/>
      </w:pPr>
      <w:r>
        <w:rPr>
          <w:bCs/>
          <w:iCs/>
        </w:rPr>
        <w:t>Начиная со второго этапа рекомендована организация среди участников проекта научно-исследовательской деятельности по поиску новых материалов для подготовки к ЕГЭ, а также изучению и при необходимости разработке своих оригинальных алгоритмов выполнения заданий тестов ЕГЭ.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3827"/>
        <w:gridCol w:w="27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тапы по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едполагаемый первоначальный уровень подготовки уча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ель и содержание обуч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струменты реализации учебной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овый (или ниж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ирование и закрепление первоначальных представлений об основных понятиях и алгоритмах решения типичных задач из курса информатики и ИК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емонстрационная презентация </w:t>
            </w:r>
            <w:r>
              <w:rPr>
                <w:b/>
                <w:bCs/>
                <w:iCs/>
              </w:rPr>
              <w:t>Теория.pp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овый (или повышенны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ирование ЗУН по отдельным темам курса информатики и ИКТ на уровне, соответствующем  требованиям ЕГЭ. Изучение демонстрационных презентаций  по каждой отдельной теме целесообразно завершать тестированием с применением соответствующей тестовой презентации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м. </w:t>
            </w:r>
            <w:r>
              <w:rPr>
                <w:b/>
                <w:bCs/>
                <w:iCs/>
              </w:rPr>
              <w:t>Распределение презентаций по темам курс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вышен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тработка навыка тестирования по всем темам курса (ч.А и ч.В) </w:t>
              <w:br/>
              <w:t xml:space="preserve">как в режиме реального времени с применением тестовых презентаций </w:t>
              <w:br/>
              <w:t xml:space="preserve">(по вариантам (1-6), </w:t>
              <w:br/>
              <w:t xml:space="preserve">по прошлым годам),  так и в режиме демонстрации в виде самостоятельной работы над ошибками.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зентации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ариант1_тест.ppt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ариант1_демо.ppt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ариант6_тест.ppt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ариант6_демо.ppt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ст 2004.ppt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Тест 2010.pp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вышенный (или высоки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работка навыка составления алгоритмов и программ решения задач высокого уровня (ч.</w:t>
            </w:r>
            <w:r>
              <w:rPr>
                <w:bCs/>
                <w:iCs/>
                <w:lang w:val="en-US"/>
              </w:rPr>
              <w:t>C</w:t>
            </w:r>
            <w:r>
              <w:rPr>
                <w:bCs/>
                <w:iCs/>
              </w:rPr>
              <w:t>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зентации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Прогр1.ppt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ТеорияПрогр4.ppt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rPr/>
      </w:pPr>
      <w:r>
        <w:rPr>
          <w:bCs/>
          <w:iCs/>
        </w:rPr>
        <w:t>Безусловно, электронный учебник-тренажёр для подготовки к ЕГЭ по информатике и ИКТ будет дополняться новыми материалами, совершенствоваться, развиваться в дальнейшем в соответствии меняющимися реалиями. Актуальность задачи подготовки выпускников школ к сдаче ЕГЭ со временем не ослабевает, банк заданий ЕГЭ постоянно пополняется новыми материалами и необходимость  их изучения, исследования не исчезает.  Каждый выпуск 9, 11-классников сталкивается с необходимостью не только изучить уже известные к тому моменту материалы ЕГЭ по темам курса, но и исследовать новые задания, предлагаемые разработчиками. Только тогда ученику можно надеяться на положительный результат аттестации. Элемент исследования в нашем проекте на данном этапе заключае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>
          <w:bCs/>
          <w:iCs/>
        </w:rPr>
      </w:pPr>
      <w:r>
        <w:rPr>
          <w:bCs/>
          <w:iCs/>
        </w:rPr>
        <w:t>в изучении и применении учениками существующей в данном проекте технологии построения и функционирования электронного учебника-тренажё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>
          <w:bCs/>
          <w:iCs/>
        </w:rPr>
      </w:pPr>
      <w:r>
        <w:rPr>
          <w:bCs/>
          <w:iCs/>
        </w:rPr>
        <w:t>в поиске учителем и его учениками новых интересных материалов для подготовки к ЕГЭ, который может осуществляться с помощью различных источников – современной методической литературы, публикаций в Интернет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>
          <w:bCs/>
          <w:iCs/>
        </w:rPr>
      </w:pPr>
      <w:r>
        <w:rPr>
          <w:bCs/>
          <w:iCs/>
        </w:rPr>
        <w:t>в изучении, а при необходимости и разработке своих оригинальных алгоритмов выполнения заданий тестов ЕГЭ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>
          <w:bCs/>
          <w:iCs/>
        </w:rPr>
        <w:t>в пополнении методической базы уже существующего электронного учебника-тренажёра с применением современн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>
          <w:bCs/>
          <w:iCs/>
        </w:rPr>
        <w:t xml:space="preserve">поиск и изучение возможно новых и более функциональных технологий реализации подобного проекта, например, посредством тестовой среды </w:t>
      </w:r>
      <w:r>
        <w:rPr>
          <w:bCs/>
          <w:iCs/>
          <w:lang w:val="en-US"/>
        </w:rPr>
        <w:t>My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Test</w:t>
      </w:r>
      <w:r>
        <w:rPr>
          <w:bCs/>
          <w:iCs/>
        </w:rPr>
        <w:t xml:space="preserve"> и т.п.</w:t>
      </w:r>
    </w:p>
    <w:p>
      <w:pPr>
        <w:pStyle w:val="Normal"/>
        <w:ind w:firstLine="540"/>
        <w:rPr/>
      </w:pPr>
      <w:r>
        <w:rPr>
          <w:bCs/>
          <w:iCs/>
        </w:rPr>
        <w:t xml:space="preserve">Предполагаемые участники проекта помимо учителя -  группа учеников, выбравших в качестве экзамена по выбору информатику и ИКТ. Срок выполнения проекта неограничен – видимо, пока востребована форма сдачи выпускного экзамена в форме ЕГЭ. </w:t>
      </w:r>
    </w:p>
    <w:p>
      <w:pPr>
        <w:pStyle w:val="Normal"/>
        <w:ind w:firstLine="540"/>
        <w:rPr/>
      </w:pPr>
      <w:r>
        <w:rPr>
          <w:bCs/>
          <w:iCs/>
        </w:rPr>
        <w:t>Я от всей души рекомендую своим коллегам наряду с другими и подобную технологию систематизации как собственных, так и других всевозможных методических материалов, столь необходимых для более эффективной, качественной работы учителя.</w:t>
      </w:r>
    </w:p>
    <w:p>
      <w:pPr>
        <w:pStyle w:val="Normal"/>
        <w:ind w:firstLine="540"/>
        <w:rPr>
          <w:bCs/>
          <w:i/>
          <w:i/>
          <w:iCs/>
        </w:rPr>
      </w:pPr>
      <w:r>
        <w:rPr>
          <w:bCs/>
          <w:i/>
          <w:iCs/>
        </w:rPr>
        <w:t>2011, октябрь.</w:t>
      </w:r>
    </w:p>
    <w:sectPr>
      <w:footerReference w:type="default" r:id="rId13"/>
      <w:footerReference w:type="first" r:id="rId14"/>
      <w:type w:val="nextPage"/>
      <w:pgSz w:w="11906" w:h="16838"/>
      <w:pgMar w:left="1080" w:right="926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  <w:sz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0z1">
    <w:name w:val="WW8Num20z1"/>
    <w:qFormat/>
    <w:rPr>
      <w:rFonts w:ascii="Wingdings" w:hAnsi="Wingdings" w:cs="Wingdings"/>
      <w:color w:val="000000"/>
      <w:sz w:val="2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i/>
      <w:u w:val="singl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color w:val="000000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hyperlink" Target="http://ktimoi.edusite.ru/" TargetMode="External"/><Relationship Id="rId10" Type="http://schemas.openxmlformats.org/officeDocument/2006/relationships/hyperlink" Target="http://shkola58.ucoz.ru/site_svetivan58/EGE.htm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7:27:00Z</dcterms:created>
  <dc:creator>isa</dc:creator>
  <dc:description/>
  <dc:language>en-US</dc:language>
  <cp:lastModifiedBy>User</cp:lastModifiedBy>
  <cp:lastPrinted>2010-04-04T14:12:00Z</cp:lastPrinted>
  <dcterms:modified xsi:type="dcterms:W3CDTF">2017-09-07T17:27:00Z</dcterms:modified>
  <cp:revision>2</cp:revision>
  <dc:subject/>
  <dc:title>Электронный учебник-тренажёр</dc:title>
</cp:coreProperties>
</file>