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Es gibt viele Begriffe zur Modecharakteristik. Was gehört zusammen</w:t>
      </w:r>
      <w:r>
        <w:rPr>
          <w:sz w:val="40"/>
          <w:szCs w:val="40"/>
        </w:rPr>
        <w:t>?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as Modekarussell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Schaufensterpuppe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as Modellkleid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Wiederaufleben vergangener Kleidermoden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er Modemacher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Kleid, das in Mode ist 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er Modenarr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fotogene Person, die als Modell für (Mode) fotos oder Kurzfilme tätig ist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e Modepuppe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j-d, der übertriebenen Wert auf modische Kleidung legt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er Modeschrei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übertrieben modisch gekleidete Dame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er Modetrend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Modeneuheit 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as Model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Kleid, das als Modell angefertigt wurde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de-DE"/>
              </w:rPr>
              <w:t>das Modekleid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Entwicklungsrichtung des Zeitgeschmacks</w:t>
            </w:r>
          </w:p>
          <w:p>
            <w:pPr>
              <w:pStyle w:val="Normal"/>
              <w:ind w:left="-105" w:hanging="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e Modellpuppe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j-d, der berufstätig Mode entwirft und in Kollektion auf den Markt bringt </w:t>
            </w:r>
          </w:p>
        </w:tc>
      </w:tr>
    </w:tbl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de-DE"/>
        </w:rPr>
        <w:t>Erläuterungen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ind w:firstLine="1980"/>
        <w:jc w:val="center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>d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M</w:t>
      </w:r>
      <w:r>
        <w:rPr>
          <w:b/>
          <w:sz w:val="28"/>
          <w:szCs w:val="28"/>
        </w:rPr>
        <w:t>ʹо</w:t>
      </w:r>
      <w:r>
        <w:rPr>
          <w:b/>
          <w:sz w:val="28"/>
          <w:szCs w:val="28"/>
          <w:lang w:val="de-DE"/>
        </w:rPr>
        <w:t>del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de-DE"/>
        </w:rPr>
        <w:t>engl</w:t>
      </w:r>
      <w:r>
        <w:rPr>
          <w:b/>
          <w:sz w:val="28"/>
          <w:szCs w:val="28"/>
        </w:rPr>
        <w:t xml:space="preserve">.) – </w:t>
      </w:r>
      <w:r>
        <w:rPr>
          <w:sz w:val="28"/>
          <w:szCs w:val="28"/>
        </w:rPr>
        <w:t>модель (девушка с обложки, подиума…)</w:t>
      </w:r>
    </w:p>
    <w:p>
      <w:pPr>
        <w:pStyle w:val="Normal"/>
        <w:ind w:firstLine="1980"/>
        <w:rPr/>
      </w:pPr>
      <w:r>
        <w:rPr>
          <w:b/>
          <w:sz w:val="28"/>
          <w:szCs w:val="28"/>
          <w:lang w:val="de-DE"/>
        </w:rPr>
        <w:t>d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Mode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модель, мак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5"/>
        </w:tabs>
        <w:ind w:left="25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31:00Z</dcterms:created>
  <dc:creator>user</dc:creator>
  <dc:description/>
  <cp:keywords/>
  <dc:language>en-US</dc:language>
  <cp:lastModifiedBy>user</cp:lastModifiedBy>
  <dcterms:modified xsi:type="dcterms:W3CDTF">2013-09-21T03:57:00Z</dcterms:modified>
  <cp:revision>1</cp:revision>
  <dc:subject/>
  <dc:title>Es gibt viele Begriffe zur Modecharakteristik</dc:title>
</cp:coreProperties>
</file>