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Министерство образования и молодёжной политики </w:t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Чувашской Республики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ГОУ «Саланчикская специальная (коррекционная)</w:t>
      </w:r>
    </w:p>
    <w:p>
      <w:pPr>
        <w:pStyle w:val="Normal"/>
        <w:ind w:left="360" w:hanging="0"/>
        <w:jc w:val="center"/>
        <w:rPr/>
      </w:pPr>
      <w:r>
        <w:rPr>
          <w:b/>
          <w:sz w:val="32"/>
          <w:szCs w:val="32"/>
        </w:rPr>
        <w:t>общеобразовательная школа-интернат»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ind w:left="360" w:hanging="0"/>
        <w:jc w:val="center"/>
        <w:rPr/>
      </w:pPr>
      <w:r>
        <w:rPr>
          <w:b/>
          <w:sz w:val="48"/>
          <w:szCs w:val="48"/>
        </w:rPr>
        <w:t xml:space="preserve"> </w:t>
      </w:r>
      <w:r>
        <w:rPr>
          <w:b/>
          <w:sz w:val="52"/>
          <w:szCs w:val="52"/>
        </w:rPr>
        <w:t xml:space="preserve">Математическая викторина </w:t>
      </w:r>
    </w:p>
    <w:p>
      <w:pPr>
        <w:pStyle w:val="Normal"/>
        <w:ind w:left="360" w:hanging="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«Запомни, посчитай, ответь!»</w:t>
      </w:r>
    </w:p>
    <w:p>
      <w:pPr>
        <w:pStyle w:val="Normal"/>
        <w:ind w:left="360" w:hanging="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ind w:left="360" w:hanging="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drawing>
          <wp:inline distT="0" distB="0" distL="0" distR="0">
            <wp:extent cx="1812290" cy="24974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5" r="-3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2290" cy="2497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ind w:left="360" w:hanging="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ind w:left="360" w:hanging="0"/>
        <w:jc w:val="right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Учитель математики</w:t>
      </w:r>
    </w:p>
    <w:p>
      <w:pPr>
        <w:pStyle w:val="Normal"/>
        <w:ind w:left="360" w:hanging="0"/>
        <w:jc w:val="right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Николаев В.М.</w:t>
      </w:r>
    </w:p>
    <w:p>
      <w:pPr>
        <w:pStyle w:val="Normal"/>
        <w:ind w:left="36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36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36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36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36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36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.Саланчи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атематическая виктори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6-7 классы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Цель и задачи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вить интерес и любовь к математике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тие аналитического мышления, эрудиции, интеллекта, речи и памят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спитание товарищества, умения общаться, трудолюб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Оборудование</w:t>
      </w:r>
      <w:r>
        <w:rPr>
          <w:sz w:val="28"/>
          <w:szCs w:val="28"/>
        </w:rPr>
        <w:t>: ручки, бумага, карточки с заданиями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План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0. Предварительная подготовка ведущих, консультантов (помощников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Вступл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Ознакомление с правилами проведения виктори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Проведение конкурс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Подведение итогов математической викторины.  Награждение победителей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Ход викторины</w:t>
      </w:r>
      <w:r>
        <w:rPr>
          <w:b/>
          <w:sz w:val="28"/>
          <w:szCs w:val="28"/>
          <w:u w:val="single"/>
        </w:rPr>
        <w:t>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 xml:space="preserve">1. </w:t>
      </w:r>
      <w:r>
        <w:rPr>
          <w:b/>
          <w:sz w:val="28"/>
          <w:szCs w:val="28"/>
        </w:rPr>
        <w:t>Вступление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 ведущий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вайте, ребята, давайте счита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лить, прибавлять, умножать, вычитать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мекалку свою проявит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читайте, рисуйте, чертите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 все молодцы, вы все удальцы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пусть на года любимой всег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вас математика будет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ведущ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на и серьезна, она и трудн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 если чуть-чуть постаратьс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о можно и в ней играть и шутить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меяться и улыбаться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усть ставит пред вами задач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вы , поразмыслив, решите их, д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Желаем вам славной удачи!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. Ознакомление с правилами проведения викторины</w:t>
      </w:r>
      <w:r>
        <w:rPr>
          <w:sz w:val="28"/>
          <w:szCs w:val="28"/>
        </w:rPr>
        <w:t>. Викторина проводится между двумя команд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роведение конкурсо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1 конкурс. Размин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гадать загадки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Белые цветочки вечером расцветают, а утром увядают (звёзды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Что идёт, не двигаясь с места? (время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Что было завтра, будет вчера? (сегодня)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естра к брату в гости идёт, а он от сестры убегает? (луна, солнце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Ты за ней- она от тебя, ты от неё- она за тобой (тень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дной рукой всех встречает, другой провожает (двер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>Пока жюри и помощники проставляют баллы, сообщения из истории математики «как возникло слово «математика»»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1 ведущий</w:t>
      </w:r>
      <w:r>
        <w:rPr>
          <w:sz w:val="28"/>
          <w:szCs w:val="28"/>
        </w:rPr>
        <w:t>: «Это слово возникло в древней Греции примерно в 5 веке до нашей эры. Происходит оно от слова «матема», что означает «учение», знания, полученные через размышления. Древние греки знали четыре матемы: учение о числах (арифметику), теорию музыки (гармонию), учение о фигурах и измерениях (астрономию), и астрологию. Тогда уже среди ученых наметились различные направления. Первые , во главе с Пифагором, считали знания своего рода священным писанием. По Пифагору , наука – дело тайное, предназначенное для избранных. Никто из его сторонников не имел права делиться своими знаниями с посторонними. Последователей этого направления называли «акузматиками» (акизтиз- священное изречение). Второе направление возглавил древнегреческий ученый Гиппас Металонтский (6-5 века до нашей эры). Его последователи считали, что математика доступна всем, кто способен к продуктивному мышлению. Они называли себя «математиками». Теперь мы с вами знаем, что победило второе направление. Хотя многие  знания Пифагора мы используем сейчас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2 конкурс «Ромашка»</w:t>
      </w:r>
      <w:r>
        <w:rPr>
          <w:sz w:val="28"/>
          <w:szCs w:val="28"/>
        </w:rPr>
        <w:t xml:space="preserve"> (устные ответ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Юра попросил в библиотеке журналы «Весёлые картинки» под номерами 2-8 (2001 г.). Сколько журналов ему выдал библиотекарь? Ответ: 7 журналов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Коля старше Серёжи, а Серёжа старше Миши. Запишите имя мальчика, который моложе всех. Ответ: Миша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Бабушка приехала к нам погостить утром 2 декабря, а уехала вечером 5 декабря. Сколько дней бабушка была у нас в гостях? Ответ: 4 дня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Сестра старше брата на 1 год. На сколько лет сестра будет старше брата через 5 лет? Ответ: 1 год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Брат и сестра нашли в лесу поровну грибов. По дороге домой брат отдал один из своих грибов сестре. На сколько грибов у сестры стало больше, чем у брата? Ответ: на 2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Шнур длиной 12 метров разрезали на 3 равные по длине части. Сколько разрезов пришлось для этого сделать? Ответ: 2 разреза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В коробке лежат 5 белых кубиков и 3 чёрных. Какое наименьшее число кубиков надо взять, не глядя в коробку, чтобы среди них был хоть один чёрный кубик? Ответ: 6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Нужно перевезти 70 л молока в 20-литровых бидонах. Какое наименьшее число бидонов для этого потребуется? Ответ: 4 бид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ценка «Произведение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>: Скромные однозначные числа «Пять» и «Семь» познакомились, понравились друг другу и решили помножить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ять и семь изображают слова ведущего: здороваются, пожимают друг друга руки, целуются, обнимаются. Появляется знак «Умножения»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 вот в результате появилось на свет их произведение – «тридцать пять». (появляется «тридцать пять»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Носятся сомножители со своим произведением, не могут им нарадоватьс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(Участники сценки изображают слова ведущего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«Пять» и «семь»:</w:t>
      </w:r>
      <w:r>
        <w:rPr>
          <w:sz w:val="28"/>
          <w:szCs w:val="28"/>
        </w:rPr>
        <w:t xml:space="preserve"> - Смотрите! Это наше произведение. Ну каково!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Двузначное число, не то что мы, однозначны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А произведение и не смотрит на них. Воротит нос, ведь сомножители – всего-навсего однозначные числа. Стыдно ему иметь такую родню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Произведение изображает слова ведущего своими действиям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«Пять» и «семь»:</w:t>
      </w:r>
      <w:r>
        <w:rPr>
          <w:sz w:val="28"/>
          <w:szCs w:val="28"/>
        </w:rPr>
        <w:t xml:space="preserve">   - Произведение ты наше единственное!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Погляди на нас! Хоть словечко молв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>:  Куда там. Произведение давно забыло о тех, кто произвел его на свет. Теперь оно мечтает с самой тысячей помножить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Произведение делает вид, что не знает «Пять» и «Семь», обнимает знак «Умножения» и уходит. «5» и «7» плачут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3 конкурс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Четверо играли в домино 4 часа. Сколько часов играл каждый из участников? 1 балл (4 часа)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У семи братьев по одной сестре. Сколько всего детей в семье. 1 балл (8 детей)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Что легче: 1 кг ваты или 1 кг железа? 1 балл (равны)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ара лошадей пробежала 40 км. По сколько километров пробежала каждая лошадь? 1 балл (40 км)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На грядке сидят 6 воробьёв, к ним прилетели ещё 5. кот подкрался и схватил одного воробья. Сколько осталось воробьёв на грядке? 2 балла  (1 воробей)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Может ли дождь идти два дня подряд? Почему? 1 балл (нет)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Сколько квадратов вы видите на рисунке? 2 балла (11 квадратов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"/>
        <w:gridCol w:w="1017"/>
        <w:gridCol w:w="1017"/>
        <w:gridCol w:w="1017"/>
      </w:tblGrid>
      <w:tr>
        <w:trPr>
          <w:trHeight w:val="756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6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Сколько треугольников вы видите на рисунке? 2 балла (12 треугольников)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828665" cy="17145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1714680"/>
                          <a:chOff x="0" y="0"/>
                          <a:chExt cx="5828760" cy="1714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28760" cy="171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531800" y="456480"/>
                            <a:ext cx="0" cy="12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1800" y="1714680"/>
                            <a:ext cx="2285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1800" y="456480"/>
                            <a:ext cx="2285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7080" y="456480"/>
                            <a:ext cx="0" cy="12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1800" y="456480"/>
                            <a:ext cx="1143000" cy="12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4800" y="456480"/>
                            <a:ext cx="1141560" cy="12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531800" y="456480"/>
                            <a:ext cx="1143000" cy="12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74800" y="456480"/>
                            <a:ext cx="1141560" cy="12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135pt" coordorigin="0,0" coordsize="9179,2700">
                <v:rect id="shape_0" stroked="f" o:allowincell="f" style="position:absolute;left:0;top:0;width:9178;height:269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2412,719" to="2412,26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412,2700" to="6010,27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412,719" to="6010,7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011,719" to="6011,26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412,719" to="4211,269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212,719" to="6009,26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412,719" to="4211,2698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212,719" to="6009,269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9) В клетки квадрата записать такие числа, чтобы сумма чисел по любой вертикали и горизонтали была равна 100. 3 балл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2"/>
        <w:gridCol w:w="1188"/>
        <w:gridCol w:w="1188"/>
      </w:tblGrid>
      <w:tr>
        <w:trPr>
          <w:trHeight w:val="756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56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6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</w:tr>
    </w:tbl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1 ведущий</w:t>
      </w:r>
      <w:r>
        <w:rPr>
          <w:sz w:val="28"/>
          <w:szCs w:val="28"/>
        </w:rPr>
        <w:t>: Ты - математик! В самом деле!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одумай только, не ленись!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Реши задачку, фокус, ребус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Над викториной потрудись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>2 ведущий</w:t>
      </w:r>
      <w:r>
        <w:rPr>
          <w:sz w:val="28"/>
          <w:szCs w:val="28"/>
        </w:rPr>
        <w:t>: Неправда, что наука эта-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Лишь только избранных удел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Любой из вас, ребята, сможет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ознать её, кто будет смел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>1 ведущий</w:t>
      </w:r>
      <w:r>
        <w:rPr>
          <w:sz w:val="28"/>
          <w:szCs w:val="28"/>
        </w:rPr>
        <w:t>: И изучив науку эту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оняв её полезность, ты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планетам поведёшь ракеты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остроишь здания, мосты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2 ведущий</w:t>
      </w:r>
      <w:r>
        <w:rPr>
          <w:sz w:val="28"/>
          <w:szCs w:val="28"/>
        </w:rPr>
        <w:t>: Создашь умнейшие машины,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Сумеешь точно рассчитать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Как на полях работать нужно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Чтоб ни зерна не потерять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1 ведущий</w:t>
      </w:r>
      <w:r>
        <w:rPr>
          <w:sz w:val="28"/>
          <w:szCs w:val="28"/>
        </w:rPr>
        <w:t>: Она тебе поможет в жизни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ыть мудрым, верно рассуждать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есь мир, огромный, полный тайны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И познавать, и понимать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2 ведущий</w:t>
      </w:r>
      <w:r>
        <w:rPr>
          <w:sz w:val="28"/>
          <w:szCs w:val="28"/>
        </w:rPr>
        <w:t>: Ты - математик! В самом деле!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Тебе все тайны подает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Наука эта на ладонях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Решай! Разгадывай! Вперёд!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b/>
          <w:sz w:val="28"/>
          <w:szCs w:val="28"/>
        </w:rPr>
        <w:t>Подведение итогов математической викторины</w:t>
      </w:r>
      <w:r>
        <w:rPr>
          <w:sz w:val="28"/>
          <w:szCs w:val="28"/>
        </w:rPr>
        <w:t>. Награждение победите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а, путь познания не гладок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 знаем мы со школьных лет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гадок больше, чем разгадок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поискам предела нет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радужной узрел я оболочк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егущие квадратики, кружочки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селенной опрокинутый узор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вспыхнуло в мелькании сквозь строч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ылающее имя – Математика!</w:t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thinThickSmallGap" w:sz="24" w:space="24" w:color="000000"/>
        <w:left w:val="thinThick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6T13:25:00Z</dcterms:created>
  <dc:creator>www.PHILka.RU</dc:creator>
  <dc:description/>
  <cp:keywords/>
  <dc:language>en-US</dc:language>
  <cp:lastModifiedBy>www.PHILka.RU</cp:lastModifiedBy>
  <dcterms:modified xsi:type="dcterms:W3CDTF">2010-10-17T16:27:00Z</dcterms:modified>
  <cp:revision>5</cp:revision>
  <dc:subject/>
  <dc:title>Министерство образования и молодёжной политики </dc:title>
</cp:coreProperties>
</file>