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20"/>
          <w:szCs w:val="20"/>
          <w:shd w:fill="F0F0F0" w:val="clear"/>
        </w:rPr>
      </w:pPr>
      <w:r>
        <w:rPr>
          <w:rFonts w:cs="Tahoma" w:ascii="Tahoma" w:hAnsi="Tahoma"/>
          <w:color w:val="8436C5"/>
          <w:sz w:val="27"/>
          <w:szCs w:val="27"/>
          <w:shd w:fill="F0F0F0" w:val="clear"/>
        </w:rPr>
        <w:t>Олимпиадные задания по химии 10 класс</w:t>
      </w:r>
      <w:r>
        <w:rPr>
          <w:rFonts w:cs="Tahoma" w:ascii="Tahoma" w:hAnsi="Tahoma"/>
          <w:color w:val="000000"/>
          <w:sz w:val="27"/>
          <w:szCs w:val="27"/>
        </w:rPr>
        <w:br/>
        <w:br/>
        <w:br/>
      </w:r>
      <w:r>
        <w:rPr>
          <w:rFonts w:cs="Tahoma" w:ascii="Tahoma" w:hAnsi="Tahoma"/>
          <w:color w:val="008000"/>
          <w:sz w:val="27"/>
          <w:szCs w:val="27"/>
          <w:shd w:fill="F0F0F0" w:val="clear"/>
        </w:rPr>
        <w:t>Олимпиадные задания по химии 10 класс</w:t>
      </w:r>
      <w:r>
        <w:rPr>
          <w:rFonts w:cs="Tahoma" w:ascii="Tahoma" w:hAnsi="Tahoma"/>
          <w:color w:val="000000"/>
          <w:sz w:val="27"/>
          <w:szCs w:val="27"/>
        </w:rPr>
        <w:br/>
        <w:br/>
        <w:br/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В водно-спиртовом растворе хлорида цинка было обнаружено 1,806·10</w:t>
      </w:r>
      <w:r>
        <w:rPr>
          <w:rFonts w:cs="Tahoma" w:ascii="Tahoma" w:hAnsi="Tahoma"/>
          <w:color w:val="000000"/>
          <w:sz w:val="20"/>
          <w:szCs w:val="20"/>
          <w:shd w:fill="F0F0F0" w:val="clear"/>
          <w:vertAlign w:val="superscript"/>
        </w:rPr>
        <w:t>22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хлорид-ионов и 11,56 г соли, не распавшейся на ионы. Определите степень диссоциации соли (в %) в этом растворе.</w:t>
        <w:br/>
        <w:br/>
        <w:br/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Неизвестный алкен массой 7 г присоединяет бромоводород, объём которого одинаков с объёмом метана массой 2 г (н.у.) Найдите молекулярную формулу алкена и напишите структурные формулы его изомеров.</w:t>
        <w:br/>
        <w:br/>
        <w:br/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При пропускании 15,68 л смеси метана, углекислого газа и угарного газа через раствор гидроксида калия, взятого в избытке, объем исходной смеси уменьшился на 8,96 л (н.у.). Для полного сгорания оставшейся смеси потребовалось 6,72 л (н.у.) кислорода.</w:t>
        <w:br/>
        <w:t>Определите объемные доли компонентов в исходной смеси.</w:t>
        <w:br/>
        <w:br/>
        <w:br/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Соль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является соединением металл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Х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, окрашивающим бесцветное пламя газовой горелки в жёлтый цвет. При нагревании до 300°С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разлагается с образованием хорошо растворимой в воде соли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Б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 Взаимодействие раствора гидроксида кальция с раствором соли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Б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или с раствором соли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приводит к выпадению осадка веществ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В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, которое разлагается при нагревании до 1000°С на газ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Г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(без запаха) и твёрдое вещество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Д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 Пропускание газ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Г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через раствор соли Б приводит к образованию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 </w:t>
        <w:br/>
        <w:t>Определите веществ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–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Д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, напишите уравнения реакций.</w:t>
        <w:br/>
        <w:br/>
        <w:br/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Symbol"/>
        </w:rPr>
        <w:t></w:t>
      </w:r>
      <w:r>
        <w:rPr/>
        <w:t xml:space="preserve">  </w:t>
      </w:r>
      <w:r>
        <w:rPr>
          <w:color w:val="000000"/>
          <w:sz w:val="20"/>
          <w:szCs w:val="20"/>
        </w:rPr>
        <w:t>Составьте уравнения реакций (укажите условия их протекания), с помощью которых можно осуществить превращения, назовите вещества </w:t>
      </w:r>
      <w:r>
        <w:rPr>
          <w:b/>
          <w:bCs/>
          <w:color w:val="000000"/>
          <w:sz w:val="20"/>
          <w:szCs w:val="20"/>
        </w:rPr>
        <w:t>А–Г</w:t>
      </w:r>
      <w:r>
        <w:rPr>
          <w:color w:val="000000"/>
          <w:sz w:val="20"/>
          <w:szCs w:val="20"/>
        </w:rPr>
        <w:t>.</w:t>
        <w:br/>
        <w:t>ацетат натрия → </w:t>
      </w:r>
      <w:r>
        <w:rPr>
          <w:b/>
          <w:bCs/>
          <w:color w:val="000000"/>
          <w:sz w:val="20"/>
          <w:szCs w:val="20"/>
        </w:rPr>
        <w:t>А → Б → В → Г</w:t>
      </w:r>
      <w:r>
        <w:rPr>
          <w:color w:val="000000"/>
          <w:sz w:val="20"/>
          <w:szCs w:val="20"/>
        </w:rPr>
        <w:t> → этиленгликол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color w:val="000000"/>
          <w:sz w:val="20"/>
          <w:szCs w:val="20"/>
          <w:shd w:fill="F0F0F0" w:val="clear"/>
        </w:rPr>
      </w:pPr>
      <w:r>
        <w:rPr>
          <w:rFonts w:cs="Tahoma" w:ascii="Tahoma" w:hAnsi="Tahoma"/>
          <w:color w:val="008000"/>
          <w:sz w:val="27"/>
          <w:szCs w:val="27"/>
          <w:shd w:fill="F0F0F0" w:val="clear"/>
        </w:rPr>
        <w:t>Решение олимпиадных задач по химии 10 класс</w:t>
      </w:r>
      <w:r>
        <w:rPr>
          <w:rFonts w:cs="Tahoma" w:ascii="Tahoma" w:hAnsi="Tahoma"/>
          <w:color w:val="000000"/>
          <w:sz w:val="27"/>
          <w:szCs w:val="27"/>
          <w:shd w:fill="F0F0F0" w:val="clear"/>
        </w:rPr>
        <w:t> 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В водно-спиртовом растворе хлорида цинка было обнаружено 1,806·10</w:t>
      </w:r>
      <w:r>
        <w:rPr>
          <w:rFonts w:cs="Tahoma" w:ascii="Tahoma" w:hAnsi="Tahoma"/>
          <w:color w:val="000000"/>
          <w:sz w:val="20"/>
          <w:szCs w:val="20"/>
          <w:shd w:fill="F0F0F0" w:val="clear"/>
          <w:vertAlign w:val="superscript"/>
        </w:rPr>
        <w:t>22</w:t>
      </w:r>
      <w:r>
        <w:rPr/>
        <w:t> хлорид-ионов и 11,56 г соли, не распавшейся на ионы. Определите степень диссоциации соли (в %) в этом растворе.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94"/>
        <w:gridCol w:w="1081"/>
      </w:tblGrid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ЛЫ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Zn</w:t>
            </w:r>
            <w:r>
              <w:rPr>
                <w:rFonts w:cs="Tahoma" w:ascii="Tahoma" w:hAnsi="Tahoma"/>
                <w:vertAlign w:val="superscript"/>
              </w:rPr>
              <w:t>2+</w:t>
            </w:r>
            <w:r>
              <w:rPr>
                <w:rFonts w:cs="Tahoma" w:ascii="Tahoma" w:hAnsi="Tahoma"/>
              </w:rPr>
              <w:t> + 2Cl</w:t>
            </w:r>
            <w:r>
              <w:rPr>
                <w:rFonts w:cs="Tahoma" w:ascii="Tahoma" w:hAnsi="Tahoma"/>
                <w:vertAlign w:val="superscript"/>
              </w:rPr>
              <w:t>–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(Сl</w:t>
            </w:r>
            <w:r>
              <w:rPr>
                <w:rFonts w:cs="Tahoma" w:ascii="Tahoma" w:hAnsi="Tahoma"/>
                <w:vertAlign w:val="superscript"/>
              </w:rPr>
              <w:t>–</w:t>
            </w:r>
            <w:r>
              <w:rPr>
                <w:rFonts w:cs="Tahoma" w:ascii="Tahoma" w:hAnsi="Tahoma"/>
              </w:rPr>
              <w:t> в растворе) = 1,806·10</w:t>
            </w:r>
            <w:r>
              <w:rPr>
                <w:rFonts w:cs="Tahoma" w:ascii="Tahoma" w:hAnsi="Tahoma"/>
                <w:vertAlign w:val="superscript"/>
              </w:rPr>
              <w:t>22</w:t>
            </w:r>
            <w:r>
              <w:rPr>
                <w:rFonts w:cs="Tahoma" w:ascii="Tahoma" w:hAnsi="Tahoma"/>
              </w:rPr>
              <w:t> / 6·10</w:t>
            </w:r>
            <w:r>
              <w:rPr>
                <w:rFonts w:cs="Tahoma" w:ascii="Tahoma" w:hAnsi="Tahoma"/>
                <w:vertAlign w:val="superscript"/>
              </w:rPr>
              <w:t>23</w:t>
            </w:r>
            <w:r>
              <w:rPr>
                <w:rFonts w:cs="Tahoma" w:ascii="Tahoma" w:hAnsi="Tahoma"/>
              </w:rPr>
              <w:t> = 0,03 моль, тогда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(диссоциированного 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 = 0,5·n(Сl</w:t>
            </w:r>
            <w:r>
              <w:rPr>
                <w:rFonts w:cs="Tahoma" w:ascii="Tahoma" w:hAnsi="Tahoma"/>
                <w:vertAlign w:val="superscript"/>
              </w:rPr>
              <w:t>–</w:t>
            </w:r>
            <w:r>
              <w:rPr>
                <w:rFonts w:cs="Tahoma" w:ascii="Tahoma" w:hAnsi="Tahoma"/>
              </w:rPr>
              <w:t> в растворе) = 0,015 моль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(недиссоциированного 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 = 11,56 / 136 = 0,085 моль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Общее содержание в растворе 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:</w:t>
              <w:br/>
              <w:t>n(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 = n(диссоциированного 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 + n(недиссоциированного Zn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 =</w:t>
              <w:br/>
              <w:t>= 0,015 + 0,085 = 0,1 моль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пень диссоциации равна: α = 0,015 / 0,1 = 0,15 или 15%</w:t>
              <w:br/>
              <w:t>Ответ: 15%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39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ЗА ЗАДАНИЕ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БАЛЛОВ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  <w:shd w:fill="F0F0F0" w:val="clear"/>
        </w:rPr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/>
        </w:rPr>
        <w:t xml:space="preserve">  </w:t>
      </w:r>
      <w:r>
        <w:rPr/>
        <w:t>Неизвестный алкен массой 7 г присоединяет бромоводород, объём которого одинаков с объёмом метана массой 2 г (н.у.) Найдите молекулярную формулу алкена и напишите структурные формулы его изомеров.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3"/>
        <w:gridCol w:w="1042"/>
      </w:tblGrid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ЛЫ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По условию задачи V(HBr) = V(CH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), тогда по закону объёмных отношений газов</w:t>
              <w:br/>
              <w:t>n(HBr) = n(CH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) = 2 / 16 = 0,125 моль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Формула алкена С</w:t>
            </w:r>
            <w:r>
              <w:rPr>
                <w:rFonts w:cs="Tahoma" w:ascii="Tahoma" w:hAnsi="Tahoma"/>
                <w:vertAlign w:val="subscript"/>
              </w:rPr>
              <w:t>n</w:t>
            </w: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n</w:t>
            </w:r>
            <w:r>
              <w:rPr>
                <w:rFonts w:cs="Tahoma" w:ascii="Tahoma" w:hAnsi="Tahoma"/>
              </w:rPr>
              <w:t>, тогда уравнение реакции C</w:t>
            </w:r>
            <w:r>
              <w:rPr>
                <w:rFonts w:cs="Tahoma" w:ascii="Tahoma" w:hAnsi="Tahoma"/>
                <w:vertAlign w:val="subscript"/>
              </w:rPr>
              <w:t>n</w:t>
            </w: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n</w:t>
            </w:r>
            <w:r>
              <w:rPr>
                <w:rFonts w:cs="Tahoma" w:ascii="Tahoma" w:hAnsi="Tahoma"/>
              </w:rPr>
              <w:t xml:space="preserve"> + HBr 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C</w:t>
            </w:r>
            <w:r>
              <w:rPr>
                <w:rFonts w:cs="Tahoma" w:ascii="Tahoma" w:hAnsi="Tahoma"/>
                <w:vertAlign w:val="subscript"/>
              </w:rPr>
              <w:t>n</w:t>
            </w: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n+1</w:t>
            </w:r>
            <w:r>
              <w:rPr>
                <w:rFonts w:cs="Tahoma" w:ascii="Tahoma" w:hAnsi="Tahoma"/>
              </w:rPr>
              <w:t>Br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По уравнению реакции n(C</w:t>
            </w:r>
            <w:r>
              <w:rPr>
                <w:rFonts w:cs="Tahoma" w:ascii="Tahoma" w:hAnsi="Tahoma"/>
                <w:vertAlign w:val="subscript"/>
              </w:rPr>
              <w:t>n</w:t>
            </w: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n</w:t>
            </w:r>
            <w:r>
              <w:rPr>
                <w:rFonts w:cs="Tahoma" w:ascii="Tahoma" w:hAnsi="Tahoma"/>
              </w:rPr>
              <w:t>) = n(HBr) = 0,125 моль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Молярная масса алкена 7 / 0,125 = 56 г/моль. Определим «n» в формуле C</w:t>
            </w:r>
            <w:r>
              <w:rPr>
                <w:rFonts w:cs="Tahoma" w:ascii="Tahoma" w:hAnsi="Tahoma"/>
                <w:vertAlign w:val="subscript"/>
              </w:rPr>
              <w:t>n</w:t>
            </w: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n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n + 2n = 56</w:t>
              <w:br/>
              <w:t>n = 4. Молекулярная формула алкена </w:t>
            </w:r>
            <w:r>
              <w:rPr>
                <w:rFonts w:cs="Tahoma" w:ascii="Tahoma" w:hAnsi="Tahoma"/>
                <w:b/>
                <w:bCs/>
              </w:rPr>
              <w:t>С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4</w:t>
            </w:r>
            <w:r>
              <w:rPr>
                <w:rFonts w:cs="Tahoma" w:ascii="Tahoma" w:hAnsi="Tahoma"/>
                <w:b/>
                <w:bCs/>
              </w:rPr>
              <w:t>Н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8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меры:</w:t>
              <w:br/>
              <w:t>бутен-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метилпропен-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ис-бутен-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анс-бутен-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иклобутан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тилциклопропан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ЗА ЗАДАНИ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БАЛЛОВ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  <w:shd w:fill="F0F0F0" w:val="clear"/>
        </w:rPr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/>
        </w:rPr>
        <w:t xml:space="preserve">  </w:t>
      </w:r>
      <w:r>
        <w:rPr/>
        <w:t>При пропускании 15,68 л смеси метана, углекислого газа и угарного газа через раствор гидроксида калия, взятого в избытке, объем исходной смеси уменьшился на 8,96 л (н.у.). Для полного сгорания оставшейся смеси потребовалось 6,72 л (н.у.) кислорода.</w:t>
        <w:br/>
        <w:t>Определите объемные доли компонентов в исходной смеси.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3"/>
        <w:gridCol w:w="1042"/>
      </w:tblGrid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ЛЫ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раствором гидроксида калия реагирует только углекислый газ. Следовательно,</w:t>
              <w:br/>
              <w:t>уменьшение объёма исходной смеси на 8,96 л после пропускания через раствор щёлочи</w:t>
              <w:br/>
              <w:t>говорит о том, что в этой смеси содержится 8,96 л углекислого газа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Горение оставшихся компонентов смеси описывается уравнениями реакций:</w:t>
              <w:br/>
              <w:t>СН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 + 2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С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+ 2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О   (1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СО + 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= 2СО   (2)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а обе реакции расходуется 6,72 л 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.</w:t>
              <w:br/>
              <w:t>Пусть СН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 в смеси Х л, тогда на реакцию (1) расходуется 2х л кислорода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(CO) в смеси (15,68 – 8,96 – х) л = (6,72 – х) л, тогда на реакцию (2)</w:t>
              <w:br/>
              <w:t>расходуется (6,72 – х)/2 л кислорода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ставим уравнение, учитывая, что на реакции (1) и (2) потребовалось 6,72 л кислорода:</w:t>
              <w:br/>
              <w:t>2х + (6,72 – х)/2 = 6,72</w:t>
              <w:br/>
              <w:t>Х = 2,24 л – объём метана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(СО) = 6,72 – 2,24 = 4,48 л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φ(С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 = 8,96 / 15,68 = 0,571 или 57,1%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φ(СН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) = 2,24 / 15,68 = 0,143 или 14,3%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(СО) = 4,48 / 15,68 = 0,286 или 28,6%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ЗА ЗАДАНИ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 БАЛЛОВ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  <w:shd w:fill="F0F0F0" w:val="clear"/>
        </w:rPr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Соль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является соединением металл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Х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, окрашивающим бесцветное пламя газовой горелки в жёлтый цвет. При нагревании до 300°С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разлагается с образованием хорошо растворимой в воде соли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Б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 Взаимодействие раствора гидроксида кальция с раствором соли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Б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или с раствором соли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приводит к выпадению осадка веществ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В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, которое разлагается при нагревании до 1000°С на газ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Г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(без запаха) и твёрдое вещество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Д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 Пропускание газ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Г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через раствор соли Б приводит к образованию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</w:t>
        <w:br/>
        <w:t>Определите веществ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–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Д</w:t>
      </w:r>
      <w:r>
        <w:rPr/>
        <w:t>, напишите уравнения реакций.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3"/>
        <w:gridCol w:w="1042"/>
      </w:tblGrid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ЛЫ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В</w:t>
            </w:r>
            <w:r>
              <w:rPr>
                <w:rFonts w:cs="Tahoma" w:ascii="Tahoma" w:hAnsi="Tahoma"/>
              </w:rPr>
              <w:t> жёлтый цвет окрашивают пламя газовой горелки соединения натрия. </w:t>
            </w:r>
            <w:r>
              <w:rPr>
                <w:rFonts w:cs="Tahoma" w:ascii="Tahoma" w:hAnsi="Tahoma"/>
                <w:b/>
                <w:bCs/>
              </w:rPr>
              <w:t>Х</w:t>
            </w:r>
            <w:r>
              <w:rPr>
                <w:rFonts w:cs="Tahoma" w:ascii="Tahoma" w:hAnsi="Tahoma"/>
              </w:rPr>
              <w:t> — Na.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В</w:t>
            </w:r>
            <w:r>
              <w:rPr>
                <w:rFonts w:cs="Tahoma" w:ascii="Tahoma" w:hAnsi="Tahoma"/>
              </w:rPr>
              <w:t> — соль кальция, тогда </w:t>
            </w:r>
            <w:r>
              <w:rPr>
                <w:rFonts w:cs="Tahoma" w:ascii="Tahoma" w:hAnsi="Tahoma"/>
                <w:b/>
                <w:bCs/>
              </w:rPr>
              <w:t>Г</w:t>
            </w:r>
            <w:r>
              <w:rPr>
                <w:rFonts w:cs="Tahoma" w:ascii="Tahoma" w:hAnsi="Tahoma"/>
              </w:rPr>
              <w:t> — кислотный газообразный оксид, например, С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или S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.</w:t>
              <w:br/>
              <w:t>Подходит только С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, т.к. S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имеет резкий запах.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В</w:t>
            </w:r>
            <w:r>
              <w:rPr>
                <w:rFonts w:cs="Tahoma" w:ascii="Tahoma" w:hAnsi="Tahoma"/>
              </w:rPr>
              <w:t> — СаСО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,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Д</w:t>
            </w:r>
            <w:r>
              <w:rPr>
                <w:rFonts w:cs="Tahoma" w:ascii="Tahoma" w:hAnsi="Tahoma"/>
              </w:rPr>
              <w:t> — СаО.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Тогда </w:t>
            </w:r>
            <w:r>
              <w:rPr>
                <w:rFonts w:cs="Tahoma" w:ascii="Tahoma" w:hAnsi="Tahoma"/>
                <w:b/>
                <w:bCs/>
              </w:rPr>
              <w:t>Б</w:t>
            </w:r>
            <w:r>
              <w:rPr>
                <w:rFonts w:cs="Tahoma" w:ascii="Tahoma" w:hAnsi="Tahoma"/>
              </w:rPr>
              <w:t> — Na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C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,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а </w:t>
            </w:r>
            <w:r>
              <w:rPr>
                <w:rFonts w:cs="Tahoma" w:ascii="Tahoma" w:hAnsi="Tahoma"/>
                <w:b/>
                <w:bCs/>
              </w:rPr>
              <w:t>А</w:t>
            </w:r>
            <w:r>
              <w:rPr>
                <w:rFonts w:cs="Tahoma" w:ascii="Tahoma" w:hAnsi="Tahoma"/>
              </w:rPr>
              <w:t> — NaHC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равнения реакций:</w:t>
              <w:br/>
              <w:t>2NaHC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 = Na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C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 +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+ C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NaHC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 + Ca(OH)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 = CaC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↓</w:t>
            </w:r>
            <w:r>
              <w:rPr>
                <w:rFonts w:cs="Tahoma" w:ascii="Tahoma" w:hAnsi="Tahoma"/>
                <w:lang w:val="en-US"/>
              </w:rPr>
              <w:t xml:space="preserve"> + NaOH + H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Na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C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 + Ca(OH)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 = CaC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↓</w:t>
            </w:r>
            <w:r>
              <w:rPr>
                <w:rFonts w:cs="Tahoma" w:ascii="Tahoma" w:hAnsi="Tahoma"/>
                <w:lang w:val="en-US"/>
              </w:rPr>
              <w:t xml:space="preserve"> + 2NaOH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C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 = CaO + C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C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 + C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+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= 2NaHCO</w:t>
            </w:r>
            <w:r>
              <w:rPr>
                <w:rFonts w:cs="Tahoma" w:ascii="Tahoma" w:hAnsi="Tahoma"/>
                <w:vertAlign w:val="subscript"/>
              </w:rPr>
              <w:t>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ЗА ЗАДАНИ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БАЛЛОВ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  <w:shd w:fill="F0F0F0" w:val="clear"/>
        </w:rPr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00"/>
          <w:sz w:val="20"/>
          <w:szCs w:val="20"/>
          <w:shd w:fill="F0F0F0" w:val="clear"/>
        </w:rPr>
        <w:t></w:t>
      </w:r>
      <w:r>
        <w:rPr>
          <w:rFonts w:eastAsia="Tahoma" w:cs="Tahoma" w:ascii="Tahoma" w:hAnsi="Tahoma"/>
          <w:color w:val="000000"/>
          <w:sz w:val="20"/>
          <w:szCs w:val="20"/>
          <w:shd w:fill="F0F0F0" w:val="clea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Составьте уравнения реакций (укажите условия их протекания), с помощью которых можно осуществить превращения, назовите вещества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–Г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.</w:t>
        <w:br/>
        <w:t>ацетат натрия → </w:t>
      </w:r>
      <w:r>
        <w:rPr>
          <w:rFonts w:cs="Tahoma" w:ascii="Tahoma" w:hAnsi="Tahoma"/>
          <w:b/>
          <w:bCs/>
          <w:color w:val="000000"/>
          <w:sz w:val="20"/>
          <w:szCs w:val="20"/>
          <w:shd w:fill="F0F0F0" w:val="clear"/>
        </w:rPr>
        <w:t>А → Б → В → Г</w:t>
      </w:r>
      <w:r>
        <w:rPr>
          <w:rFonts w:cs="Tahoma" w:ascii="Tahoma" w:hAnsi="Tahoma"/>
          <w:color w:val="000000"/>
          <w:sz w:val="20"/>
          <w:szCs w:val="20"/>
          <w:shd w:fill="F0F0F0" w:val="clear"/>
        </w:rPr>
        <w:t> →</w:t>
      </w:r>
      <w:r>
        <w:rPr/>
        <w:t xml:space="preserve"> этиленгликоль</w:t>
      </w:r>
    </w:p>
    <w:tbl>
      <w:tblPr>
        <w:tblW w:w="918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05"/>
        <w:gridCol w:w="1379"/>
      </w:tblGrid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ЛЫ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1.   C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 xml:space="preserve">COONa + NaOH </w:t>
            </w:r>
            <w:r>
              <w:rPr>
                <w:rFonts w:cs="Arial" w:ascii="Arial" w:hAnsi="Arial"/>
                <w:lang w:val="en-US"/>
              </w:rPr>
              <w:t>→</w:t>
            </w:r>
            <w:r>
              <w:rPr>
                <w:rFonts w:cs="Tahoma" w:ascii="Tahoma" w:hAnsi="Tahoma"/>
                <w:lang w:val="en-US"/>
              </w:rPr>
              <w:t xml:space="preserve"> Na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C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 + </w:t>
            </w:r>
            <w:r>
              <w:rPr>
                <w:rFonts w:cs="Tahoma" w:ascii="Tahoma" w:hAnsi="Tahoma"/>
                <w:b/>
                <w:bCs/>
                <w:lang w:val="en-US"/>
              </w:rPr>
              <w:t>CH</w:t>
            </w:r>
            <w:r>
              <w:rPr>
                <w:rFonts w:cs="Tahoma" w:ascii="Tahoma" w:hAnsi="Tahoma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Tahoma" w:ascii="Tahoma" w:hAnsi="Tahoma"/>
                <w:lang w:val="en-US"/>
              </w:rPr>
              <w:t> (</w:t>
            </w:r>
            <w:r>
              <w:rPr>
                <w:rFonts w:cs="Tahoma" w:ascii="Tahoma" w:hAnsi="Tahoma"/>
              </w:rPr>
              <w:t>спекание</w:t>
            </w:r>
            <w:r>
              <w:rPr>
                <w:rFonts w:cs="Tahoma" w:ascii="Tahoma" w:hAnsi="Tahoma"/>
                <w:lang w:val="en-US"/>
              </w:rPr>
              <w:t>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  CH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 + Cl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HCl + </w:t>
            </w:r>
            <w:r>
              <w:rPr>
                <w:rFonts w:cs="Tahoma" w:ascii="Tahoma" w:hAnsi="Tahoma"/>
                <w:b/>
                <w:bCs/>
              </w:rPr>
              <w:t>CH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  <w:r>
              <w:rPr>
                <w:rFonts w:cs="Tahoma" w:ascii="Tahoma" w:hAnsi="Tahoma"/>
                <w:b/>
                <w:bCs/>
              </w:rPr>
              <w:t>Cl</w:t>
            </w:r>
            <w:r>
              <w:rPr>
                <w:rFonts w:cs="Tahoma" w:ascii="Tahoma" w:hAnsi="Tahoma"/>
              </w:rPr>
              <w:t> (на свету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  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Cl + 2Na + 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 xml:space="preserve">Cl 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2NaCl + </w:t>
            </w:r>
            <w:r>
              <w:rPr>
                <w:rFonts w:cs="Tahoma" w:ascii="Tahoma" w:hAnsi="Tahoma"/>
                <w:b/>
                <w:bCs/>
              </w:rPr>
              <w:t>CH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  <w:r>
              <w:rPr>
                <w:rFonts w:cs="Tahoma" w:ascii="Tahoma" w:hAnsi="Tahoma"/>
                <w:b/>
                <w:bCs/>
              </w:rPr>
              <w:t>–CH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  <w:r>
              <w:rPr>
                <w:rFonts w:cs="Tahoma" w:ascii="Tahoma" w:hAnsi="Tahoma"/>
              </w:rPr>
              <w:t> (нагревание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   С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–С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 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+ </w:t>
            </w:r>
            <w:r>
              <w:rPr>
                <w:rFonts w:cs="Tahoma" w:ascii="Tahoma" w:hAnsi="Tahoma"/>
                <w:b/>
                <w:bCs/>
              </w:rPr>
              <w:t>СH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2</w:t>
            </w:r>
            <w:r>
              <w:rPr>
                <w:rFonts w:cs="Tahoma" w:ascii="Tahoma" w:hAnsi="Tahoma"/>
                <w:b/>
                <w:bCs/>
              </w:rPr>
              <w:t>=СH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(катализатор Cr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, 600°С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балл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  3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=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+ 2KMnO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> + 4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O 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Tahoma" w:ascii="Tahoma" w:hAnsi="Tahoma"/>
              </w:rPr>
              <w:t xml:space="preserve"> 3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H–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H + 2Mn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 + 2KOH</w:t>
              <w:br/>
              <w:t>Если вместо уравнения реакции (5) записана схема то даётся 1 бал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 названия четырёх веществ по 0,5 балл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 условия протекания четырёх реакций по 0,5 балл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балла</w:t>
            </w:r>
          </w:p>
        </w:tc>
      </w:tr>
      <w:tr>
        <w:trPr/>
        <w:tc>
          <w:tcPr>
            <w:tcW w:w="78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ЗА ЗАДАНИЕ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 БАЛЛОВ</w:t>
            </w:r>
          </w:p>
        </w:tc>
      </w:tr>
    </w:tbl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Для полного сгорания 0,1 моль алкана потребовалось 14,56 л кислорода (н.у.). Установите формулу алкана. Существуют ли изомеры у этого вещества? Если да, напишите их структурные формулы и дайте названия по международной номенклатуре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2. При сжигании 26,7 г аминокислоты С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х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у</w:t>
      </w:r>
      <w:r>
        <w:rPr>
          <w:rFonts w:cs="Arial" w:ascii="Arial" w:hAnsi="Arial"/>
          <w:color w:val="000000"/>
          <w:sz w:val="21"/>
          <w:szCs w:val="21"/>
        </w:rPr>
        <w:t>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z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k</w:t>
      </w:r>
      <w:r>
        <w:rPr>
          <w:rFonts w:cs="Arial" w:ascii="Arial" w:hAnsi="Arial"/>
          <w:color w:val="000000"/>
          <w:sz w:val="21"/>
          <w:szCs w:val="21"/>
        </w:rPr>
        <w:t> в избытке кислорода образуется 39,6 г оксида углерода (IV); 18,9 г воды и 4,2 г азота. Определите формулу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3. Состав каменного угля одного из месторождений (в массовых долях): C – 82,2%;</w:t>
        <w:br/>
        <w:t>H – 4,6%; S – 1%; N – 1,2%; 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O – 1%; зола 10 %. Определите объём воздуха (н.у.),</w:t>
        <w:br/>
        <w:t>который потребуется для полного сгорания 1 кг такого угля.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При сгорании 28 г смеси метана и этана получили 41,44 л углекислого газа (н.у.).  </w:t>
        <w:br/>
        <w:t>Определите состав смеси углеводородов в массовых долях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5. На дне Чёрного моря образуется сероводород. Это результат жизнедеятельности </w:t>
        <w:br/>
        <w:t>сульфатвосстанавливающих бактерий. Происходящий процесс можно выразить схемой:</w:t>
        <w:br/>
        <w:t>C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 + CaS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 </w:t>
      </w:r>
      <w:r>
        <w:rPr>
          <w:rFonts w:cs="Arial" w:ascii="Arial" w:hAnsi="Arial"/>
          <w:color w:val="000000"/>
          <w:sz w:val="21"/>
          <w:szCs w:val="21"/>
        </w:rPr>
        <w:t>= Ca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 + 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S ? + 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O.</w:t>
        <w:br/>
        <w:t>Составьте для данного уравнения электронный баланс, укажите окислитель и </w:t>
        <w:br/>
        <w:t>восстановитель.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ссчитайте, какой объём сероводорода, измеренный при н.у., образуется в 1 м3 морской </w:t>
        <w:br/>
        <w:t>воды, если содержание сульфата кальция в ней равно 27,2 мг ? л.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ешения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1. Найдем количество вещества кислорода: </w:t>
        <w:br/>
        <w:t>n =V/Vm = 14,56/22,4 = 0,65 моль </w:t>
        <w:br/>
        <w:t>Следовательно количества вещества алкана и кислорода относятся как 0,1:0,65 = 2:13; (1 балл) </w:t>
        <w:br/>
        <w:t>Составим уравнение реакции</w:t>
        <w:br/>
        <w:t>2С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n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n+2</w:t>
      </w:r>
      <w:r>
        <w:rPr>
          <w:rFonts w:cs="Arial" w:ascii="Arial" w:hAnsi="Arial"/>
          <w:color w:val="000000"/>
          <w:sz w:val="21"/>
          <w:szCs w:val="21"/>
        </w:rPr>
        <w:t> + 13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= 2nС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+ (2n+2)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О (1 балл)</w:t>
        <w:br/>
        <w:t>Число атомов кислорода до реакции равно числу ато</w:t>
        <w:softHyphen/>
        <w:t>мов кислорода после реакции. 2•13 = 2n•2 + (2n + 2)•1; n = 4 (1 балл)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Формула – С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10</w:t>
      </w:r>
      <w:r>
        <w:rPr>
          <w:rFonts w:cs="Arial" w:ascii="Arial" w:hAnsi="Arial"/>
          <w:color w:val="000000"/>
          <w:sz w:val="21"/>
          <w:szCs w:val="21"/>
        </w:rPr>
        <w:t>. Для этого состава существует два изомера: н-бутан и 2-метилпропан: 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-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-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-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 и 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-СН(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)-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 (2 балла)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того за задание 5 баллов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Дано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m (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39,6 г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m (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O) = 18,9 г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m (N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4,2 г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 в-ва = 26,7 г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С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x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y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z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k</w:t>
      </w:r>
      <w:r>
        <w:rPr>
          <w:rFonts w:cs="Arial" w:ascii="Arial" w:hAnsi="Arial"/>
          <w:color w:val="000000"/>
          <w:sz w:val="21"/>
          <w:szCs w:val="21"/>
        </w:rPr>
        <w:t> - ?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Решение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x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y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z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k</w:t>
      </w:r>
      <w:r>
        <w:rPr>
          <w:rFonts w:cs="Arial" w:ascii="Arial" w:hAnsi="Arial"/>
          <w:color w:val="000000"/>
          <w:sz w:val="21"/>
          <w:szCs w:val="21"/>
        </w:rPr>
        <w:t> + 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? 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+ 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O + N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?</w:t>
        <w:br/>
        <w:t>1) ? (С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39,6 ? 44 = 0,9 (моль)</w:t>
        <w:br/>
        <w:t>? (С) = 0,9 моль; m(C) = 0,9 • 12 = 10,8 (г) (2 балла)</w:t>
        <w:br/>
        <w:t>2) ? (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О) = 18,9 / 18 = 1,05 (моль); ? (Н) = 1,05 • 2 = 2,1 (моль)</w:t>
        <w:br/>
        <w:t>m (Н) = 2,1 г (2 балла)</w:t>
        <w:br/>
        <w:t>3) ? (N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4,2 / 28 = 0,15 (моль); ? (N) = 0,3 моль</w:t>
        <w:br/>
        <w:t>m (N) = 0,3 • 14 = 4,2 (г) (2 балла)</w:t>
        <w:br/>
        <w:t>4) m (O) = 26,7 – (10,8 + 2,1 + 4,2) = 9,6 (г)</w:t>
        <w:br/>
        <w:t>? (О) = 9,6 ? 16 = 0,6 (моль) (2 балла)</w:t>
        <w:br/>
        <w:t>5) ? (С) : ? (Н) : ? (О) :? (N) = 0,9 : 2,1 : 0,6 : 0,3</w:t>
        <w:br/>
        <w:t>3 : 7 : 2 : 1 (1 балл)</w:t>
        <w:br/>
        <w:t>Ответ. C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7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N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того за задание 9 баллов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3.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В 1 кг угля содержится: </w:t>
        <w:br/>
        <w:t>m (C) = 0,822 • 1000 = 822 (г)</w:t>
        <w:br/>
        <w:t>m (H) = 0,046 • 1000 = 46 (г)</w:t>
        <w:br/>
        <w:t>m (S) = 0,01 • 1000 = 10 (г)</w:t>
        <w:br/>
        <w:t>Остальные компоненты не горят (1 балл)</w:t>
        <w:br/>
        <w:t>• Горение углерода:</w:t>
        <w:br/>
        <w:t>С + О2 = СО2 (0,5 баллов)</w:t>
        <w:br/>
        <w:t>• Горение водорода </w:t>
        <w:br/>
        <w:t>2 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+ 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= 2 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О (1 балл)</w:t>
        <w:br/>
        <w:t>• Горение серы:</w:t>
        <w:br/>
        <w:t>S + 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= S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(0,5 баллов)</w:t>
        <w:br/>
        <w:t>• По уравнению реакции горения углерода находим ? затраченного кислорода</w:t>
        <w:br/>
        <w:t>1) ? (С) = 822 / 12 = 68,5 (моль); ?1 (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? (С) = 68,5 (моль) (1 балл)</w:t>
        <w:br/>
        <w:t>• Аналогично находим ? кислорода, затраченного на горение водорода</w:t>
        <w:br/>
        <w:t>2) ? (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46 ? 2 = 23 (моль); ?2 (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Ѕ ? (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11,5 (моль) (1 балл)</w:t>
        <w:br/>
        <w:t>• ? кислорода, затраченного на горение серы</w:t>
        <w:br/>
        <w:t>? (S) = 10 / 32 = 0,3125 (моль); ?3 (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? (S) = 0,3125 моль (1 балл)</w:t>
        <w:br/>
        <w:t>• Общее количество кислорода</w:t>
        <w:br/>
        <w:t>? (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68,5 + 11,5 + 0,3125 = 80,3125 (моль)</w:t>
        <w:br/>
        <w:t>V (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80,3125 • 22,4 = 1799 (л)</w:t>
        <w:br/>
        <w:t>V (воздуха) = 1799 / 0,21 = 8566,7 (л) (1 балл)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того за задание 7 баллов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4. 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 + 2 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= С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+ 2 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О (1 балл)</w:t>
        <w:br/>
        <w:t>2 С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6</w:t>
      </w:r>
      <w:r>
        <w:rPr>
          <w:rFonts w:cs="Arial" w:ascii="Arial" w:hAnsi="Arial"/>
          <w:color w:val="000000"/>
          <w:sz w:val="21"/>
          <w:szCs w:val="21"/>
        </w:rPr>
        <w:t> + 7 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= 4 СО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 + 6 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О (1 балл)</w:t>
        <w:br/>
        <w:t>•Пусть масса метана в исходной смеси m (C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) = x, тогда масса этана в смеси</w:t>
        <w:br/>
        <w:t>m (C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6</w:t>
      </w:r>
      <w:r>
        <w:rPr>
          <w:rFonts w:cs="Arial" w:ascii="Arial" w:hAnsi="Arial"/>
          <w:color w:val="000000"/>
          <w:sz w:val="21"/>
          <w:szCs w:val="21"/>
        </w:rPr>
        <w:t>) = (28-x) г.</w:t>
        <w:br/>
        <w:t>• По первому уравнению реакции объём образовавшегося оксида углерода (IV):</w:t>
        <w:br/>
        <w:t>V1 (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22,4 x / 16 = 1,4 x л (1 балл)</w:t>
        <w:br/>
        <w:t>• По второму уравнению реакции объём образовавшегося оксида углерода (IV):</w:t>
        <w:br/>
        <w:t>V2 (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4 • 22,4 • (28-x) / (2 • 30) = 1,493 • (28 – x) л (1 балл)</w:t>
        <w:br/>
        <w:t>• Общий объём оксида углерода:</w:t>
        <w:br/>
        <w:t>V (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V1(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+ V2 (C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) = 1,4 x + 1,493 • (28 - x) = 41,44 (л) (1 балл)</w:t>
        <w:br/>
        <w:t>1,4 x + 41,804 – 1,493 x = 41,44; x = 4; следовательно,</w:t>
        <w:br/>
        <w:t>m (C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) в исходной смеси 4 г. (1 балл)</w:t>
        <w:br/>
        <w:t>• ? (С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) = 4 / 28 • 100% = 14,3 % (1 балл)</w:t>
        <w:br/>
        <w:t>? (С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6</w:t>
      </w:r>
      <w:r>
        <w:rPr>
          <w:rFonts w:cs="Arial" w:ascii="Arial" w:hAnsi="Arial"/>
          <w:color w:val="000000"/>
          <w:sz w:val="21"/>
          <w:szCs w:val="21"/>
        </w:rPr>
        <w:t>) = 100% - 14,3 % = 85,7 % (1 балл)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того за задание 8 баллов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5. С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-4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 + CaS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+6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 = CaC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+4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z w:val="21"/>
          <w:szCs w:val="21"/>
        </w:rPr>
        <w:t> + Н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S 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-2</w:t>
      </w:r>
      <w:r>
        <w:rPr>
          <w:rFonts w:cs="Arial" w:ascii="Arial" w:hAnsi="Arial"/>
          <w:color w:val="000000"/>
          <w:sz w:val="21"/>
          <w:szCs w:val="21"/>
        </w:rPr>
        <w:t>? + 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O</w:t>
        <w:br/>
        <w:t>( За определение степеней окисления атомов, изменяющихся в ходе окислительно-восстановительной реакции – 1 балл)</w:t>
        <w:br/>
        <w:t>• 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Окисление: С</w:t>
      </w:r>
      <w:r>
        <w:rPr>
          <w:rStyle w:val="StrongEmphasis"/>
          <w:rFonts w:cs="Arial" w:ascii="Arial" w:hAnsi="Arial"/>
          <w:color w:val="000000"/>
          <w:sz w:val="21"/>
          <w:szCs w:val="21"/>
          <w:vertAlign w:val="superscript"/>
        </w:rPr>
        <w:t>-4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 – 8 е = С</w:t>
      </w:r>
      <w:r>
        <w:rPr>
          <w:rStyle w:val="StrongEmphasis"/>
          <w:rFonts w:cs="Arial" w:ascii="Arial" w:hAnsi="Arial"/>
          <w:color w:val="000000"/>
          <w:sz w:val="21"/>
          <w:szCs w:val="21"/>
          <w:vertAlign w:val="superscript"/>
        </w:rPr>
        <w:t>+4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1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осстановитель 8</w:t>
      </w:r>
      <w:r>
        <w:rPr>
          <w:rFonts w:cs="Arial" w:ascii="Arial" w:hAnsi="Arial"/>
          <w:color w:val="000000"/>
          <w:sz w:val="21"/>
          <w:szCs w:val="21"/>
        </w:rPr>
        <w:t> </w:t>
        <w:br/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Восстановление: S</w:t>
      </w:r>
      <w:r>
        <w:rPr>
          <w:rStyle w:val="StrongEmphasis"/>
          <w:rFonts w:cs="Arial" w:ascii="Arial" w:hAnsi="Arial"/>
          <w:color w:val="000000"/>
          <w:sz w:val="21"/>
          <w:szCs w:val="21"/>
          <w:vertAlign w:val="superscript"/>
        </w:rPr>
        <w:t>+6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 + 8e = S</w:t>
      </w:r>
      <w:r>
        <w:rPr>
          <w:rStyle w:val="StrongEmphasis"/>
          <w:rFonts w:cs="Arial" w:ascii="Arial" w:hAnsi="Arial"/>
          <w:color w:val="000000"/>
          <w:sz w:val="21"/>
          <w:szCs w:val="21"/>
          <w:vertAlign w:val="superscript"/>
        </w:rPr>
        <w:t>-2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Окислитель</w:t>
      </w:r>
      <w:r>
        <w:rPr>
          <w:rFonts w:cs="Arial" w:ascii="Arial" w:hAnsi="Arial"/>
          <w:color w:val="000000"/>
          <w:sz w:val="21"/>
          <w:szCs w:val="21"/>
        </w:rPr>
        <w:t> (1 балл)</w:t>
        <w:br/>
        <w:t>• Масса сульфата кальция в 1 м3 морской воды:</w:t>
        <w:br/>
        <w:t>m(CaS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) = c • V = 0,0272 (г / л) • 1000 (л) = 27,2 (г) (1 балл)</w:t>
        <w:br/>
        <w:t>Количество вещества сульфата кальция:</w:t>
        <w:br/>
        <w:t>? (CaS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) = 27,2 / 136 = 0,2 моль (1 балл)</w:t>
        <w:br/>
        <w:t>• По уравнению реакции количество вещества сероводорода:</w:t>
        <w:br/>
        <w:t>? (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S) = ? (CaSO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4</w:t>
      </w:r>
      <w:r>
        <w:rPr>
          <w:rFonts w:cs="Arial" w:ascii="Arial" w:hAnsi="Arial"/>
          <w:color w:val="000000"/>
          <w:sz w:val="21"/>
          <w:szCs w:val="21"/>
        </w:rPr>
        <w:t>)= 0,2 моль (1 балл)</w:t>
        <w:br/>
        <w:t>• объём сероводорода, измеренный при н.у.:</w:t>
        <w:br/>
        <w:t>V (H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S) = 0,2 • 22,4 = 4,48 л. (1 балл)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Итого за задание 6 баллов</w:t>
        <w:br/>
        <w:br/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Всего за работу 35 баллов</w:t>
      </w:r>
    </w:p>
    <w:p>
      <w:pPr>
        <w:pStyle w:val="Style13"/>
        <w:shd w:fill="FFFFFF" w:val="clea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tbl>
      <w:tblPr>
        <w:tblW w:w="216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3"/>
        <w:gridCol w:w="10767"/>
      </w:tblGrid>
      <w:tr>
        <w:trPr/>
        <w:tc>
          <w:tcPr>
            <w:tcW w:w="1083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. Тест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Цис-бутен-2 и транс-бутен-2 отличаются друг от друга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) составом 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) углеродным скелетом 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) положением двойной связи в молекуле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) относительным расположением атомов в пространстве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Белый осадок образуется при взаимодействии бромной воды с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) ацетоном  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) толуолом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) этанолом   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) фенолом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Верны ли следующие утверждения о свойствах спиртов?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. Низшие спирты неограниченно смешиваются с водой.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. Спирты реагируют с карбоновыми кислотами, образуя сложные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фиры.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) верно только А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) верно только Б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) верны оба утверждения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) оба утверждения неверны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В схеме превращений</w:t>
            </w:r>
          </w:p>
          <w:p>
            <w:pPr>
              <w:pStyle w:val="Style13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→ C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HO → C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OH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гентами «X» и «Y» являются соответственно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) KOH и O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 </w:t>
            </w:r>
          </w:p>
          <w:p>
            <w:pPr>
              <w:pStyle w:val="Style13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) CuO и Ag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(N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     </w:t>
            </w:r>
          </w:p>
          <w:p>
            <w:pPr>
              <w:pStyle w:val="Style13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) O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и Cu(OH)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) 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(Hg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+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 и Cu(O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)2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03632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  Полимер, имеющий формулу получают из</w:t>
              <w:br/>
              <w:t>1) толуола</w:t>
              <w:br/>
              <w:t>2) фенола</w:t>
              <w:br/>
              <w:t>3) пропилбензола</w:t>
              <w:br/>
              <w:t>4) стирола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 Реакция замещения в бензольном ядре происходит при взаимодействии фенола с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) водородом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) натрием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) бромом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) гидроксидом калия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. К парниковым газам относится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) водород 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) хлороводород 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) азот 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) углекислый газ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. Задачи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При сгорании вторичного  амина   симметричного строения образовалось  44,8 л углекислого газа, 5,6 л азота (при н.у.) и   49,5 г воды. Определите молекулярную формулу амина. (5 балла)</w:t>
            </w:r>
          </w:p>
          <w:p>
            <w:pPr>
              <w:pStyle w:val="Style13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Космический корабль  потерпел  аварию и совершил посадку на неизвестную планету. Командир корабля поручил одному из космонавтов  определить состав атмосферы.  В распоряжении космонавта   оказались  лишь яблоко, малахитовая шкатулка, известковая вода. Он установил, что разрезанное яблоко не изменяется в атмосфере планеты, известковая вода не мутнеет, а при нагревании малахита  образуется красный порошок. К какому выводу пришел космонавт  и почему. (5 баллов)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В результате полной дегидратации предельного одноатомного спирта  массой 11,1 г образовался углеводород объемом 3,36 л (в пересчете на  н.у.). Установите молекулярную формулу спирта. (3балла)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Предельный углеводород массой 0.75 г подвергли полному бромированию, полученный при этой реакции бромоводород пропустили через раствор нитрата серебра. Выпавший осадок отфильтровали, высушили и прокалили до постоянной массы, которая составила 16.2 г. Определите исходный углеводород(4 балла)                                                                                     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   Напишите уравнения реакций, позволяющих выполнить следующие превращения:</w:t>
            </w:r>
          </w:p>
          <w:p>
            <w:pPr>
              <w:pStyle w:val="Style13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          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С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  →   A  →   C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   →  C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 →  B  → C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=CH-CH=CH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  <w:lang w:val="en-US"/>
              </w:rPr>
              <w:t>2 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(5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баллов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)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. Кроссворд</w:t>
            </w:r>
          </w:p>
          <w:p>
            <w:pPr>
              <w:pStyle w:val="Style13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гадайте  кроссворд, определите выделенное ключевое слово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ука о веществах, их свойствах, превращениях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глеводороды с двумя двойными связями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глеводороды с замкнутыми циклами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щества, в состав которых входят атомы «С» и «Н»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щества, содержащие группу «- СООН»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глеводороды с одной двойной связью в молекуле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 взаимодействии аминокислот образуются….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щества, содержащие группу «- ОН»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изводные аммиака, в молекулах которых атом(ы) «Н» заменены на радикалы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щества с одинаковым составом, но разным расположением атомов в молекуле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щества, способные вступать в реакцию гидролиз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рганические вещества с функциональной группой «- СОН»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13 баллов)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4438015" cy="3352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7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В водном растворе гидролизу не подвергается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сульфат калия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сульфид калия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сульфит калия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гидросульфид калия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При нагревании меди и оксида ртути (II) происходят реакции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разложения оксида ртути и меди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разложения оксида ртути и окисления меди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восстановления оксида ртути и меди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окисления меди и оксида ртути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Кислотный оксид образуется в реакци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rFonts w:cs="Arial" w:ascii="Arial" w:hAnsi="Arial"/>
          <w:color w:val="333333"/>
        </w:rPr>
        <w:t>А) Сu(ОН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 = СuО + Н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0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rFonts w:cs="Arial" w:ascii="Arial" w:hAnsi="Arial"/>
          <w:color w:val="333333"/>
        </w:rPr>
        <w:t>Б) NН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4</w:t>
      </w:r>
      <w:r>
        <w:rPr>
          <w:rFonts w:cs="Arial" w:ascii="Arial" w:hAnsi="Arial"/>
          <w:color w:val="333333"/>
        </w:rPr>
        <w:t>N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  <w:r>
        <w:rPr>
          <w:rFonts w:cs="Arial" w:ascii="Arial" w:hAnsi="Arial"/>
          <w:color w:val="333333"/>
        </w:rPr>
        <w:t> = N20 + 2Н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Аl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(S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4</w:t>
      </w:r>
      <w:r>
        <w:rPr>
          <w:rFonts w:cs="Arial" w:ascii="Arial" w:hAnsi="Arial"/>
          <w:color w:val="333333"/>
        </w:rPr>
        <w:t>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  <w:r>
        <w:rPr>
          <w:rFonts w:cs="Arial" w:ascii="Arial" w:hAnsi="Arial"/>
          <w:color w:val="333333"/>
        </w:rPr>
        <w:t> = ЗS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  <w:r>
        <w:rPr>
          <w:rFonts w:cs="Arial" w:ascii="Arial" w:hAnsi="Arial"/>
          <w:color w:val="333333"/>
        </w:rPr>
        <w:t> + Аl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rPr/>
      </w:pPr>
      <w:r>
        <w:rPr>
          <w:rFonts w:cs="Arial" w:ascii="Arial" w:hAnsi="Arial"/>
          <w:color w:val="333333"/>
        </w:rPr>
        <w:t>Г) 2Zn + O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 = 2 ZnO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Оксид калия взаимодействует с каждым из двух вещест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масляная кислота и вод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уксусная кислота и водород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оксид натрия и сера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оксид кальция и серная кислота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Обозначение частицы, способной выполнять роль окислителя и восстановителя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Cl2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S2–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Cu2+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Na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К реакциям обмена и замещения соответственно относятся взаимодействие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серной кислоты с оксидом меди (II) и оксида натрия с оксидом углерода (IV)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соляной кислоты с магнием и этена с водой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этина с бромом и азотной кислоты с оксидом магния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соляной кислоты с гидроксидом цинка и метана с бромом</w:t>
      </w:r>
    </w:p>
    <w:p>
      <w:pPr>
        <w:pStyle w:val="Style13"/>
        <w:shd w:fill="FFFFFF" w:val="clear"/>
        <w:spacing w:before="0" w:after="150"/>
        <w:rPr/>
      </w:pPr>
      <w:r>
        <w:rPr>
          <w:rFonts w:cs="Arial" w:ascii="Arial" w:hAnsi="Arial"/>
          <w:color w:val="333333"/>
        </w:rPr>
        <w:t>7. Для осуществления превращений в соответствии со схемой:</w:t>
        <w:br/>
        <w:br/>
        <w:t>Р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5</w:t>
      </w:r>
      <w:r>
        <w:rPr>
          <w:rFonts w:cs="Arial" w:ascii="Arial" w:hAnsi="Arial"/>
          <w:color w:val="333333"/>
        </w:rPr>
        <w:t> -&gt;X-&gt; Y -&gt; Са(Н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Р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4</w:t>
      </w:r>
      <w:r>
        <w:rPr>
          <w:rFonts w:cs="Arial" w:ascii="Arial" w:hAnsi="Arial"/>
          <w:color w:val="333333"/>
        </w:rPr>
        <w:t>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br/>
        <w:br/>
        <w:t>необходимо последовательно использовать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водород, гидроксид кальция, соляную кислоту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водород, азотную кислоту, кальций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воду, гидроксид кальция, серную кислоту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гидроксид кальция, воду, оксид кальция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8. Число электронов на внешнем энергетическом уровне атома фосфора в возбуждённом состоянии равно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3 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5 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4 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2 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9. Число электронов в ионе Fе3+ равно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23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26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29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53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0. Одновременно окислительно-восстановительной, экзотермической, обратимой и каталитической реакцией является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2SO2 + O2 = 2SO3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SO2 + 2NaОH = Na2SО3 + Н2О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2H2О = 2H2 + О2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Н2O + Na2O = 2NаОH</w:t>
      </w:r>
    </w:p>
    <w:p>
      <w:pPr>
        <w:pStyle w:val="Style13"/>
        <w:shd w:fill="FFFFFF" w:val="clear"/>
        <w:spacing w:before="0" w:after="150"/>
        <w:rPr/>
      </w:pPr>
      <w:r>
        <w:rPr>
          <w:rFonts w:cs="Arial" w:ascii="Arial" w:hAnsi="Arial"/>
          <w:color w:val="333333"/>
        </w:rPr>
        <w:t>11. Для осуществления превращений в соответствии со схемой:</w:t>
        <w:br/>
        <w:br/>
        <w:t>FeS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 -&gt; X -&gt;Y -&gt; H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S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4</w:t>
      </w:r>
      <w:r>
        <w:rPr>
          <w:rFonts w:cs="Arial" w:ascii="Arial" w:hAnsi="Arial"/>
          <w:color w:val="333333"/>
        </w:rPr>
        <w:t> необходимо последовательно использовать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кислород, воду, воду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кислород, азотную кислоту, воду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воду, гидроксид калия, соляную кислоту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кислород, кислород, воду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2. Число электронов в атоме аргона равно числу электронов в ионе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P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3-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Si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4+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Mg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2+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F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-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3. Формула вещества, в составе которого есть атомы химического элемента со степенью окисления +4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NH3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SO2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Al2O3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SO3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4. Веществом молекулярного строения является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озон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оксид бария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графит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сульфид калия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5. Наибольшими восстановительными свойствами обладает кислота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фтороводородная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хлороводородная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бромоводородная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йодоводородная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6. Ковалентные связи имеет каждое из веществ, указанных в ряду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C4H10, NO2, NaCl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СО, CuO, CH3Cl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BaS,C6H6,H2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C6H5NO2, F2, CC14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7. Наименьший атомный радиус имеет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натр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магн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алюмин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кремний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8. Кислую реакции среды имеет водный раствор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нитрата кальция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хлорида стронция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хлорида алюминия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сульфата цезия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9. Химическому элементу соответствует высший оксид R02. Электронная конфигурация внешнего энергетического уровня атома этого элемента имеет вид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ns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333333"/>
        </w:rPr>
        <w:t>np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1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ns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333333"/>
        </w:rPr>
        <w:t>np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4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) ns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333333"/>
        </w:rPr>
        <w:t>np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ns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333333"/>
        </w:rPr>
        <w:t>np</w:t>
      </w:r>
      <w:r>
        <w:rPr>
          <w:rFonts w:cs="Arial" w:ascii="Arial" w:hAnsi="Arial"/>
          <w:color w:val="333333"/>
          <w:sz w:val="18"/>
          <w:szCs w:val="18"/>
          <w:vertAlign w:val="superscript"/>
        </w:rPr>
        <w:t>2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0. Осадок образуется при взаимодействии водных растворов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КСl и Са(NO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  <w:r>
        <w:rPr>
          <w:rFonts w:cs="Arial" w:ascii="Arial" w:hAnsi="Arial"/>
          <w:color w:val="333333"/>
        </w:rPr>
        <w:t>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) Ва(NОз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 и Аl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</w:rPr>
        <w:t>(S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4</w:t>
      </w:r>
      <w:r>
        <w:rPr>
          <w:rFonts w:cs="Arial" w:ascii="Arial" w:hAnsi="Arial"/>
          <w:color w:val="333333"/>
        </w:rPr>
        <w:t>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0" w:hanging="360"/>
        <w:rPr/>
      </w:pPr>
      <w:r>
        <w:rPr>
          <w:rFonts w:cs="Arial" w:ascii="Arial" w:hAnsi="Arial"/>
          <w:color w:val="333333"/>
        </w:rPr>
        <w:t>В) СаС0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  <w:r>
        <w:rPr>
          <w:rFonts w:cs="Arial" w:ascii="Arial" w:hAnsi="Arial"/>
          <w:color w:val="333333"/>
        </w:rPr>
        <w:t> и НСl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ind w:left="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) АlСl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3</w:t>
      </w:r>
      <w:r>
        <w:rPr>
          <w:rFonts w:cs="Arial" w:ascii="Arial" w:hAnsi="Arial"/>
          <w:color w:val="333333"/>
        </w:rPr>
        <w:t> и Ва(NОз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</w:p>
    <w:p>
      <w:pPr>
        <w:pStyle w:val="Heading2"/>
        <w:shd w:fill="FFFFFF" w:val="clear"/>
        <w:spacing w:before="300" w:after="150"/>
        <w:rPr>
          <w:b w:val="false"/>
          <w:b w:val="false"/>
          <w:bCs w:val="false"/>
          <w:color w:val="333333"/>
          <w:sz w:val="27"/>
          <w:szCs w:val="27"/>
        </w:rPr>
      </w:pPr>
      <w:r>
        <w:rPr>
          <w:b w:val="false"/>
          <w:bCs w:val="false"/>
          <w:color w:val="333333"/>
          <w:sz w:val="27"/>
          <w:szCs w:val="27"/>
        </w:rPr>
        <w:t>Ответы к всероссийской олимпиаде по химии 11 класс</w:t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этой таблице представленны ответы на вопросы по химии к школьному этапу всеройссийской олимпиады</w:t>
      </w:r>
    </w:p>
    <w:tbl>
      <w:tblPr>
        <w:tblW w:w="410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0"/>
        <w:gridCol w:w="2237"/>
      </w:tblGrid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Номер задания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вильный ответ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6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7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9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1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2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3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4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5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6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7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8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9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</w:t>
            </w:r>
          </w:p>
        </w:tc>
      </w:tr>
      <w:tr>
        <w:trPr/>
        <w:tc>
          <w:tcPr>
            <w:tcW w:w="18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0</w:t>
            </w:r>
          </w:p>
        </w:tc>
        <w:tc>
          <w:tcPr>
            <w:tcW w:w="22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</w:t>
            </w:r>
          </w:p>
        </w:tc>
      </w:tr>
    </w:tbl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Общее время выполнения работы – 4 часа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Задание 1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и растворении в одном объеме воды 450 объемов газообразного HCl (н.у.) получили раствор с плотностью 1,21 г/мл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1. Вычислите массовую долю HCl в полученном растворе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2. Какое количество HCl содержится в 100 мл этого раствора?</w:t>
      </w:r>
    </w:p>
    <w:p>
      <w:pPr>
        <w:pStyle w:val="Style13"/>
        <w:spacing w:before="240" w:after="240"/>
        <w:rPr/>
      </w:pPr>
      <w:r>
        <w:rPr>
          <w:rStyle w:val="Emphasis"/>
          <w:rFonts w:cs="Arial" w:ascii="Arial" w:hAnsi="Arial"/>
          <w:b/>
          <w:bCs/>
          <w:color w:val="333333"/>
          <w:sz w:val="23"/>
          <w:szCs w:val="23"/>
        </w:rPr>
        <w:t>Решение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3"/>
        <w:gridCol w:w="1292"/>
      </w:tblGrid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Содержание верного ответа и указания по оцениванию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Примем, что объем раствора равен 1 литру, тогда объем растворенного хлороводорода равен 450 литров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массу воды: m(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) = V·? = 1000мл·1г/мл = 1000г (плотность воды равна 1 г/мл)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массу газа: m(HCl) = [V(HCl)·M(HCl)]:V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m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= [450·36,5]:22,4 = 733,26(г)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массу полученного раствора соляной кислоты: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m(р –ра НСl) = m(HCl) + m(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) = 1000 +733,26 = 1733,26(г)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массовую долю соляной кислоты в растворе: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?(HCl) = m(HCl):m(p–p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а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) = 733,26:1733,26 = 0,423 (42,3 %)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массу 100 мл полученного раствора: V·? = 100мл ·1,21 г/мл = 121 г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массу HCl в 100 мл раствора: m(HCl) = ?·m(p–pа) = 0,423·121 =51,2 (г)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айдем количество вещества HCl: ?(HCl) = m:M = 51,2 :36,5 = 1,4 (моль)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Все элементы ответа записаны неверно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Максимальный балл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0</w:t>
            </w:r>
          </w:p>
        </w:tc>
      </w:tr>
    </w:tbl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Задание 2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и гидрировании смеси бутана и бутена-2 плотность ее (смеси) по водороду возросла на 0,5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1. Вычислить состав исходной смеси в объемных процентах.</w:t>
      </w:r>
    </w:p>
    <w:p>
      <w:pPr>
        <w:pStyle w:val="Style13"/>
        <w:spacing w:before="240" w:after="240"/>
        <w:rPr/>
      </w:pPr>
      <w:r>
        <w:rPr>
          <w:rStyle w:val="Emphasis"/>
          <w:rFonts w:cs="Arial" w:ascii="Arial" w:hAnsi="Arial"/>
          <w:b/>
          <w:bCs/>
          <w:color w:val="333333"/>
          <w:sz w:val="23"/>
          <w:szCs w:val="23"/>
        </w:rPr>
        <w:t>Решение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6"/>
        <w:gridCol w:w="1299"/>
      </w:tblGrid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Содержание верного ответа и указания по оцениванию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Обозначим плотность по водороду исходной смеси за 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Z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. Тогда молярная масса смеси газов будет: М(смеси) = D(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·2 = 2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Z.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Рассмотрим газовую смесь количеством вещества в 1 моль. Пусть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в этой смеси было 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Х 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моль, тогда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(1–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Х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мо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m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M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·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56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X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m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M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·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 = 58(1–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X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При гидрировании газовой смеси бутен-2 превращается в бутан: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–СН=СН–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+ 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 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? 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–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–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–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Из уравнения реакции видно, что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, то есть количество моль смеси не изменяется.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ак как D(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после гидрирования возросла на 0,5, то молярная масса газа составит: М(газа) = 2·(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Z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+ 0,5)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Получили систему уравнений с двумя неизвестными: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56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Х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+ 58(1–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Х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2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Z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58 = 2(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Z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+ 0,5)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X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= 0,5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Z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= 28,5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ак как 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Х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=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0,5 моль, то ?(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=(1–</w:t>
            </w: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Х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= 0,5 моль и, следовательно, в исходной смеси количество моль (соответственно и объемы) были равны. Таким образом, в исходной смеси содержалось 50 %  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8 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и 50 % С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1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в объемных процентах.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Все элементы ответа записаны неверно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Максимальный балл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0</w:t>
            </w:r>
          </w:p>
        </w:tc>
      </w:tr>
    </w:tbl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Задание 3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Напишите уравнения реакций, с помощью которых можно осуществить следующие превращения:</w:t>
      </w:r>
    </w:p>
    <w:tbl>
      <w:tblPr>
        <w:tblW w:w="52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433"/>
        <w:gridCol w:w="310"/>
        <w:gridCol w:w="260"/>
        <w:gridCol w:w="310"/>
        <w:gridCol w:w="1177"/>
        <w:gridCol w:w="310"/>
        <w:gridCol w:w="188"/>
        <w:gridCol w:w="1012"/>
        <w:gridCol w:w="452"/>
      </w:tblGrid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lang w:val="en-US"/>
              </w:rPr>
              <w:t>H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lang w:val="en-US"/>
              </w:rPr>
              <w:t>O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lang w:val="en-US"/>
              </w:rPr>
              <w:t>HI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lang w:val="en-US"/>
              </w:rPr>
              <w:t>KOH + H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lang w:val="en-US"/>
              </w:rPr>
              <w:t>O</w:t>
            </w: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lang w:val="en-US"/>
              </w:rPr>
              <w:t>HCl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KFeO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X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X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2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X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1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Na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2</w:t>
            </w: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FeO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</w:t>
            </w:r>
            <w:r>
              <w:rPr>
                <w:rStyle w:val="StrongEmphasis"/>
                <w:rFonts w:cs="Arial" w:ascii="Arial" w:hAnsi="Arial"/>
                <w:color w:val="333333"/>
                <w:lang w:val="en-US"/>
              </w:rPr>
              <w:t>X</w:t>
            </w:r>
            <w:r>
              <w:rPr>
                <w:rStyle w:val="StrongEmphasis"/>
                <w:rFonts w:cs="Arial" w:ascii="Arial" w:hAnsi="Arial"/>
                <w:color w:val="333333"/>
                <w:vertAlign w:val="subscript"/>
                <w:lang w:val="en-US"/>
              </w:rPr>
              <w:t>3</w:t>
            </w:r>
          </w:p>
        </w:tc>
      </w:tr>
    </w:tbl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Style13"/>
        <w:spacing w:before="240" w:after="240"/>
        <w:rPr/>
      </w:pPr>
      <w:r>
        <w:rPr>
          <w:rStyle w:val="Emphasis"/>
          <w:rFonts w:cs="Arial" w:ascii="Arial" w:hAnsi="Arial"/>
          <w:b/>
          <w:bCs/>
          <w:color w:val="333333"/>
          <w:sz w:val="23"/>
          <w:szCs w:val="23"/>
        </w:rPr>
        <w:t>Решение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3"/>
        <w:gridCol w:w="1302"/>
      </w:tblGrid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Содержание верного ответа и указания по оцениванию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KFe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2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O = Fe(OH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? + KOH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2Fe(OH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6HI = 2FeI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I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 xml:space="preserve">? 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+ 6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2FeI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4KOH + 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= 2Fe(OH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4KI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2Fe(OH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3Br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10NaOH = 2Na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Fe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6NaBr +8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O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2Na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Fe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16HCl = 2FeCl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3Cl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? +4NaCl + 8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O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Все элементы ответа записаны неверно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Максимальный балл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0</w:t>
            </w:r>
          </w:p>
        </w:tc>
      </w:tr>
    </w:tbl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Задание 4.</w:t>
      </w:r>
    </w:p>
    <w:p>
      <w:pPr>
        <w:pStyle w:val="Style13"/>
        <w:spacing w:before="240" w:after="240"/>
        <w:rPr/>
      </w:pPr>
      <w:r>
        <w:rPr>
          <w:rFonts w:cs="Arial" w:ascii="Arial" w:hAnsi="Arial"/>
          <w:color w:val="333333"/>
          <w:sz w:val="23"/>
          <w:szCs w:val="23"/>
        </w:rPr>
        <w:t>Различные виды топлива характеризуются   теплотворной способностью (ТС). ТС – это тепловой эффект, который соответствует сгоранию 1 кг твердых и жидких видов топлива или 1 м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3</w:t>
      </w:r>
      <w:r>
        <w:rPr>
          <w:rFonts w:cs="Arial" w:ascii="Arial" w:hAnsi="Arial"/>
          <w:color w:val="333333"/>
          <w:sz w:val="23"/>
          <w:szCs w:val="23"/>
        </w:rPr>
        <w:t> для газообразного топлива.</w:t>
      </w:r>
    </w:p>
    <w:p>
      <w:pPr>
        <w:pStyle w:val="Style13"/>
        <w:spacing w:before="240" w:after="240"/>
        <w:rPr/>
      </w:pPr>
      <w:r>
        <w:rPr>
          <w:rFonts w:cs="Arial" w:ascii="Arial" w:hAnsi="Arial"/>
          <w:color w:val="333333"/>
          <w:sz w:val="23"/>
          <w:szCs w:val="23"/>
        </w:rPr>
        <w:t>1. Вычислите теплотворную способность  угля в (кДж/кг), содержащего 87% углерода и 13% негорючих примесей, если  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С) графит = 0 кДж/моль, 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О</w:t>
      </w:r>
      <w:r>
        <w:rPr>
          <w:rFonts w:cs="Arial" w:ascii="Arial" w:hAnsi="Arial"/>
          <w:color w:val="333333"/>
          <w:sz w:val="23"/>
          <w:szCs w:val="23"/>
          <w:vertAlign w:val="subscript"/>
        </w:rPr>
        <w:t>2</w:t>
      </w:r>
      <w:r>
        <w:rPr>
          <w:rFonts w:cs="Arial" w:ascii="Arial" w:hAnsi="Arial"/>
          <w:color w:val="333333"/>
          <w:sz w:val="23"/>
          <w:szCs w:val="23"/>
        </w:rPr>
        <w:t>) газ = 0 кДж/моль, 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СО</w:t>
      </w:r>
      <w:r>
        <w:rPr>
          <w:rFonts w:cs="Arial" w:ascii="Arial" w:hAnsi="Arial"/>
          <w:color w:val="333333"/>
          <w:sz w:val="23"/>
          <w:szCs w:val="23"/>
          <w:vertAlign w:val="subscript"/>
        </w:rPr>
        <w:t>2</w:t>
      </w:r>
      <w:r>
        <w:rPr>
          <w:rFonts w:cs="Arial" w:ascii="Arial" w:hAnsi="Arial"/>
          <w:color w:val="333333"/>
          <w:sz w:val="23"/>
          <w:szCs w:val="23"/>
        </w:rPr>
        <w:t>)газ = –393,8 кДж/моль.</w:t>
      </w:r>
    </w:p>
    <w:p>
      <w:pPr>
        <w:pStyle w:val="Style13"/>
        <w:spacing w:before="240" w:after="240"/>
        <w:rPr/>
      </w:pPr>
      <w:r>
        <w:rPr>
          <w:rFonts w:cs="Arial" w:ascii="Arial" w:hAnsi="Arial"/>
          <w:color w:val="333333"/>
          <w:sz w:val="23"/>
          <w:szCs w:val="23"/>
        </w:rPr>
        <w:t>2. Основной компонент природного газа – метан. Вычислите теплотворную способность  природного газа в (кДж/м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3</w:t>
      </w:r>
      <w:r>
        <w:rPr>
          <w:rFonts w:cs="Arial" w:ascii="Arial" w:hAnsi="Arial"/>
          <w:color w:val="333333"/>
          <w:sz w:val="23"/>
          <w:szCs w:val="23"/>
        </w:rPr>
        <w:t>), считая, что в нем содержится 95 % метана, если 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СН</w:t>
      </w:r>
      <w:r>
        <w:rPr>
          <w:rFonts w:cs="Arial" w:ascii="Arial" w:hAnsi="Arial"/>
          <w:color w:val="333333"/>
          <w:sz w:val="23"/>
          <w:szCs w:val="23"/>
          <w:vertAlign w:val="subscript"/>
        </w:rPr>
        <w:t>4</w:t>
      </w:r>
      <w:r>
        <w:rPr>
          <w:rFonts w:cs="Arial" w:ascii="Arial" w:hAnsi="Arial"/>
          <w:color w:val="333333"/>
          <w:sz w:val="23"/>
          <w:szCs w:val="23"/>
        </w:rPr>
        <w:t>)газ = – 74,86 кДж/моль, 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Н</w:t>
      </w:r>
      <w:r>
        <w:rPr>
          <w:rFonts w:cs="Arial" w:ascii="Arial" w:hAnsi="Arial"/>
          <w:color w:val="333333"/>
          <w:sz w:val="23"/>
          <w:szCs w:val="23"/>
          <w:vertAlign w:val="subscript"/>
        </w:rPr>
        <w:t>2</w:t>
      </w:r>
      <w:r>
        <w:rPr>
          <w:rFonts w:cs="Arial" w:ascii="Arial" w:hAnsi="Arial"/>
          <w:color w:val="333333"/>
          <w:sz w:val="23"/>
          <w:szCs w:val="23"/>
        </w:rPr>
        <w:t>О)газ = – 241,98 кДж/моль,  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О</w:t>
      </w:r>
      <w:r>
        <w:rPr>
          <w:rFonts w:cs="Arial" w:ascii="Arial" w:hAnsi="Arial"/>
          <w:color w:val="333333"/>
          <w:sz w:val="23"/>
          <w:szCs w:val="23"/>
          <w:vertAlign w:val="subscript"/>
        </w:rPr>
        <w:t>2</w:t>
      </w:r>
      <w:r>
        <w:rPr>
          <w:rFonts w:cs="Arial" w:ascii="Arial" w:hAnsi="Arial"/>
          <w:color w:val="333333"/>
          <w:sz w:val="23"/>
          <w:szCs w:val="23"/>
        </w:rPr>
        <w:t>) газ = 0 кДж/моль, ?Н</w:t>
      </w:r>
      <w:r>
        <w:rPr>
          <w:rFonts w:cs="Arial" w:ascii="Arial" w:hAnsi="Arial"/>
          <w:color w:val="333333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333333"/>
          <w:sz w:val="23"/>
          <w:szCs w:val="23"/>
        </w:rPr>
        <w:t>(СО</w:t>
      </w:r>
      <w:r>
        <w:rPr>
          <w:rFonts w:cs="Arial" w:ascii="Arial" w:hAnsi="Arial"/>
          <w:color w:val="333333"/>
          <w:sz w:val="23"/>
          <w:szCs w:val="23"/>
          <w:vertAlign w:val="subscript"/>
        </w:rPr>
        <w:t>2</w:t>
      </w:r>
      <w:r>
        <w:rPr>
          <w:rFonts w:cs="Arial" w:ascii="Arial" w:hAnsi="Arial"/>
          <w:color w:val="333333"/>
          <w:sz w:val="23"/>
          <w:szCs w:val="23"/>
        </w:rPr>
        <w:t>)газ = –393,8 кДж/моль.</w:t>
      </w:r>
    </w:p>
    <w:p>
      <w:pPr>
        <w:pStyle w:val="Style13"/>
        <w:spacing w:before="240" w:after="240"/>
        <w:rPr/>
      </w:pPr>
      <w:r>
        <w:rPr>
          <w:rStyle w:val="Emphasis"/>
          <w:rFonts w:cs="Arial" w:ascii="Arial" w:hAnsi="Arial"/>
          <w:b/>
          <w:bCs/>
          <w:color w:val="333333"/>
          <w:sz w:val="23"/>
          <w:szCs w:val="23"/>
        </w:rPr>
        <w:t>Решение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6"/>
        <w:gridCol w:w="1289"/>
      </w:tblGrid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Содержание верного ответа и указания по оцениванию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1. С(гр.) + 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г) = С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г)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По закону Гесса  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реакции =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С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газ – [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газ +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С)графит)], подставив данные, получим  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реакции = – 393,8 кДж/моль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еплота сгорания этой реакции Q = –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реакции; Q = 393,8 кДж/моль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Для вычисления теплотворной способности возьмем образец угля массой 1 кг, тогда в нем будет содержаться углерода: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m(С) = ?(С)·m(угля) = 0,87·1000г = 870г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Рассчитаем ТС угля: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С(угля) = 393,8 кДж/моль · (870г : 12г/моль) / 1кг = 28550,5 кДж/кг.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Или: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(С) = m(С):M(C) = 870г : 12г/моль = 72,5 моль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Q = 393,8  кДж/моль ·72,5 моль = 28550,5  кДж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С(угля) = 28550,5  кДж : 1кг = 28550,5 кДж/кг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или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2. Уравнение сгорания метана: 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г)  +  2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г) = С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г) + 2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О (г)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По закону Гесса  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реакции = [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С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газ +  2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О)газ] – [2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О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газ +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(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газ]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реакции  = [(– 393,8) + (–2·241,98)] – [0 + (–74,86)] = – 802,9 (кДж/моль)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еплота сгорания этой реакции Q = – ?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0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реакции; Q = 802,9 кДж/мо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Для вычисления теплотворной способности газообразного топлива возьмем образец метана объемом 1 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, тогда в нем будет содержаться метана: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V(С) = ?(С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·V(природного газа) = 0,95·1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= 0,95 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= 950 л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Рассчитаем ТС природного газа: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С(С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802,9 кДж/моль · (950 л : 22,4 л/моль) / 1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= 34051,6 кДж/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.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Или: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?(С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 = V(С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):Vm = 950 л : 22,4 л/моль = 42,41 (моль)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Q = 802,9 кДж/моль · 42,41 моль = 34051,6 кДж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ТС(угля) = 34051,6 кДж : 1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= 34051,6 кДж/м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3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или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Все элементы ответа записаны неверно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Максимальный балл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0</w:t>
            </w:r>
          </w:p>
        </w:tc>
      </w:tr>
    </w:tbl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Задание 5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 шести пробирках без надписей находятся безводные соединения: оксид фосфора (V), хлорид натрия, сульфат меди, хлорид алюминия, сульфид алюминия, хлорид аммония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1. Как можно определить содержимое каждой пробирки, если имеется только набор пустых пробирок, вода и горелка? Предложите план анализа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2. Напишите уравнения реакций.</w:t>
      </w:r>
    </w:p>
    <w:p>
      <w:pPr>
        <w:pStyle w:val="Style13"/>
        <w:spacing w:before="240" w:after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3. Укажите признаки реакций.</w:t>
      </w:r>
    </w:p>
    <w:p>
      <w:pPr>
        <w:pStyle w:val="Style13"/>
        <w:spacing w:before="240" w:after="240"/>
        <w:rPr/>
      </w:pPr>
      <w:r>
        <w:rPr>
          <w:rStyle w:val="Emphasis"/>
          <w:rFonts w:cs="Arial" w:ascii="Arial" w:hAnsi="Arial"/>
          <w:b/>
          <w:bCs/>
          <w:color w:val="333333"/>
          <w:sz w:val="23"/>
          <w:szCs w:val="23"/>
        </w:rPr>
        <w:t>Решение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2"/>
        <w:gridCol w:w="1293"/>
      </w:tblGrid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Содержание верного ответа и указания по оцениванию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Небольшое количество каждого из веществ помещаем в воду: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CuS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+5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 = CuS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·5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образуется голубой раствор  кристаллогидрата);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Al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S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 + 6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O   = 2Al(OH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? + 3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en-US"/>
              </w:rPr>
              <w:t>S?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выпадает осадок и выделяется газ с неприятным запахом);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AlCl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+ 6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 = A1C1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· 6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 + Q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AlCl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+ 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 =    AlOHCl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 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+ HCl </w:t>
              <w:br/>
              <w:t>AlOHC1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+ 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О = Al (OH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Cl + HCl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А1(ОН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С1 + Н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О = А1(ОН)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? + НСl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выпадает осадок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P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5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 + 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 = 2HP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HP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+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2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O = 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PO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(бурная реакция с выделением большого количества тепла, образуется прозрачный раствор)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Два вещества — хлорид натрия и хлорид аммония — растворяются, не реагируя с водой;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Их можно различить: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1) нагревая сухие соли (хлорид аммония возгоняется без остатка):</w:t>
            </w:r>
          </w:p>
          <w:p>
            <w:pPr>
              <w:pStyle w:val="Style13"/>
              <w:spacing w:before="240" w:after="240"/>
              <w:rPr/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N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4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Cl ?  NH</w:t>
            </w:r>
            <w:r>
              <w:rPr>
                <w:rFonts w:cs="Arial" w:ascii="Arial" w:hAnsi="Arial"/>
                <w:color w:val="333333"/>
                <w:sz w:val="23"/>
                <w:szCs w:val="23"/>
                <w:vertAlign w:val="subscript"/>
              </w:rPr>
              <w:t>3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>?  +  HCl?;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2) По окраске пламени: соединения натрия окрашивают пламя в желтый цвет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1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Все элементы ответа записаны неверн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Максимальный балл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3"/>
                <w:szCs w:val="23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5:52:00Z</dcterms:created>
  <dc:creator>я</dc:creator>
  <dc:description/>
  <cp:keywords/>
  <dc:language>en-US</dc:language>
  <cp:lastModifiedBy>я</cp:lastModifiedBy>
  <dcterms:modified xsi:type="dcterms:W3CDTF">2017-09-01T16:01:00Z</dcterms:modified>
  <cp:revision>2</cp:revision>
  <dc:subject/>
  <dc:title/>
</cp:coreProperties>
</file>